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Hlk324494716"/>
      <w:bookmarkStart w:id="1" w:name="_Hlk324494716"/>
      <w:bookmarkEnd w:id="1"/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1"/>
        <w:gridCol w:w="1701"/>
        <w:gridCol w:w="4071"/>
      </w:tblGrid>
      <w:tr>
        <w:trPr/>
        <w:tc>
          <w:tcPr>
            <w:tcW w:w="4071" w:type="dxa"/>
            <w:tcBorders/>
          </w:tcPr>
          <w:p>
            <w:pPr>
              <w:pStyle w:val="Heading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НКА РЕПУБЛИКАН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682240</wp:posOffset>
                      </wp:positionH>
                      <wp:positionV relativeFrom="paragraph">
                        <wp:posOffset>635</wp:posOffset>
                      </wp:positionV>
                      <wp:extent cx="655955" cy="718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955" cy="718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5320" cy="718185"/>
                                        <wp:effectExtent l="0" t="0" r="0" b="0"/>
                                        <wp:docPr id="2" name="Герб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320" cy="718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.65pt;height:56.6pt;mso-wrap-distance-left:9.05pt;mso-wrap-distance-right:9.05pt;mso-wrap-distance-top:0pt;mso-wrap-distance-bottom:0pt;margin-top:0pt;mso-position-vertical-relative:text;margin-left:211.2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320" cy="718185"/>
                                  <wp:effectExtent l="0" t="0" r="0" b="0"/>
                                  <wp:docPr id="3" name="Герб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Герб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71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ИСТРЯНЭ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71" w:type="dxa"/>
            <w:tcBorders/>
          </w:tcPr>
          <w:p>
            <w:pPr>
              <w:pStyle w:val="Heading1"/>
              <w:spacing w:before="240" w:after="0"/>
              <w:jc w:val="center"/>
              <w:rPr/>
            </w:pPr>
            <w:r>
              <w:rPr>
                <w:sz w:val="22"/>
                <w:lang w:val="ru-RU"/>
              </w:rPr>
              <w:t>ПРИДН</w:t>
            </w:r>
            <w:r>
              <w:rPr>
                <w:sz w:val="22"/>
              </w:rPr>
              <w:t>I</w:t>
            </w:r>
            <w:r>
              <w:rPr>
                <w:sz w:val="22"/>
                <w:lang w:val="ru-RU"/>
              </w:rPr>
              <w:t>СТРОВСЬКИЙ</w:t>
            </w:r>
          </w:p>
          <w:p>
            <w:pPr>
              <w:pStyle w:val="Heading1"/>
              <w:jc w:val="center"/>
              <w:rPr/>
            </w:pPr>
            <w:r>
              <w:rPr>
                <w:sz w:val="22"/>
                <w:lang w:val="ru-RU"/>
              </w:rPr>
              <w:t>РЕСПУБЛ</w:t>
            </w:r>
            <w:r>
              <w:rPr>
                <w:sz w:val="22"/>
              </w:rPr>
              <w:t>I</w:t>
            </w:r>
            <w:r>
              <w:rPr>
                <w:sz w:val="22"/>
                <w:lang w:val="ru-RU"/>
              </w:rPr>
              <w:t>КАНСЬКИЙ БАНК</w:t>
            </w:r>
          </w:p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9843" w:type="dxa"/>
            <w:gridSpan w:val="3"/>
            <w:tcBorders/>
          </w:tcPr>
          <w:p>
            <w:pPr>
              <w:pStyle w:val="Heading1"/>
              <w:snapToGrid w:val="false"/>
              <w:spacing w:before="120" w:after="0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Heading1"/>
              <w:spacing w:before="120" w:after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ДНЕСТРОВСКИЙ РЕСПУБЛИКАНСКИЙ</w:t>
            </w:r>
          </w:p>
          <w:p>
            <w:pPr>
              <w:pStyle w:val="Heading1"/>
              <w:spacing w:lineRule="auto" w:line="36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Н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lang w:val="en-US"/>
              </w:rPr>
              <w:t>MD</w:t>
            </w:r>
            <w:r>
              <w:rPr>
                <w:sz w:val="22"/>
              </w:rPr>
              <w:t>-3300, ПМР, г. Тирасполь, ул. 25 Октября, 7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Тел. 5-99-05, Факс 5-99-0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 xml:space="preserve">01-10/135 от 6.11.2013 г.             </w:t>
        <w:tab/>
        <w:tab/>
        <w:tab/>
        <w:tab/>
        <w:tab/>
        <w:t xml:space="preserve">Банкам ПМ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нформационное письмо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возникающими у кредитных организаций вопросами о необходимости установления выгодоприобретателей клиентов – некоммерческих организаций и о сведениях, которые необходимо установить при идентификации таких выгодоприобретателей, как Приднестровская Молдавская Республика, муниципальное образование (городские, сельские поселения и другие территориальные образования, являющиеся по статусу муниципальными), орган государственной власти или местного самоуправления, Приднестровский республиканский банк информирует о следующ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дпунктом б) пункта 1 статьи 7 Закона Приднестровской Молдавской Республики «О противодействии легализации (отмыванию) доходов, полученных преступным путем, и финансированию терроризма» (далее - Закон) организации, осуществляющие операции с денежными средствами или иным имуществом обязаны предпринять обоснованные и доступные в сложившихся обстоятельствах меры по установлению и идентификации выгодоприобретателей, за исключением случаев, установленных статьей 8 Закона. Статьей  8 Закона предусмотрено, что идентификация не проводится только при проведении физическими лицами отдельных видов операций с денежными средствами, за исключением случаев, когда у работников организации, осуществляющей операции с денежными средствами или иным имуществом, возникают подозрения, что операция осуществляется в целях легализации (отмывания) доходов, полученных преступным путем, и финансирования терроризм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, пунктом 3 Положения №97–П </w:t>
      </w:r>
      <w:r>
        <w:rPr>
          <w:bCs/>
          <w:color w:val="000000"/>
          <w:sz w:val="24"/>
          <w:szCs w:val="24"/>
        </w:rPr>
        <w:t>«Об идентификации кредитными организациями клиентов, представителей клиентов и выгодоприобретателей в целях противодействия легализации (отмыванию) доходов, полученных преступным путем, и финансированию терроризма»</w:t>
      </w:r>
      <w:r>
        <w:rPr>
          <w:sz w:val="24"/>
          <w:szCs w:val="24"/>
        </w:rPr>
        <w:t xml:space="preserve"> (далее – Положение) закреплена обязанность кредитных организаций по принятию обоснованных и доступных в сложившихся обстоятельствах мер по установлению и идентификации выгодоприобретателей при совершении операций (сделок) с денежными средствами или иным имуществом клиентами - юридическими лицам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редитная организация обязана предпринять обоснованные и доступные в сложившихся обстоятельствах меры по установлению и идентификации выгодоприобретателей при совершении операций (сделок) с денежными средствами или иным имуществом клиентами - юридическими лицами, в том числе основной целью которых не является извлечение прибыли (некоммерческие организации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в выгодоприобретателя, кредитная организация обязана его идентифицировать, в том числе установить сведения, определенные подпунктом а) пункта 1 статьи 7 Закона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При установлении в качестве выгодоприобретателей и идентификации органов государственной власти и местного самоуправления, а также органов и подразделений, входящих в структуру органов государственной власти и местного самоуправления Приднестровской Молдавской Республики (далее – органов), кредитной организации необходимо устанавливать сведения, определенные подпунктом 2) подпункта а) пункта 1 статьи 7 Закона с учетом особенностей данных субъектов права. В частности, в связи с отсутствием в отношении органов таких сведений как регистрационный номер, место государственной регистрации и адрес местонахождения постоянно действующего исполнительного органа юридического лица, при идентификации органа устанавливается наименование и место его нахождения, реквизиты правового акта Приднестровской Молдавской Республики, являющегося основанием создания органа, определяющего его статус (Закон, Устав (Положение), приказ (Указ) о создании), а также фискальный код (в случае его наличия)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при совершении операций (сделок) с денежными средствами или иным имуществом клиентом - органом или клиентом  в капитале которого наибольшая доля участия принадлежит Приднестровской Молдавской Республике (муниципальному образованию), в качестве выгодоприобретателя установлена Приднестровская Молдавская Республика (муниципальное образование), то при их идентификации необходимо учитывать, что подпункт а) пункта 1 статьи 7 не содержит требований  по установлению каких – либо сведений в отношении таких выгодоприобретателей, как Приднестровская Молдавская Республика и муниципальное образ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банка                                                                                             Э.А. Косовск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bookmarkStart w:id="2" w:name="_Hlk324494716"/>
      <w:bookmarkEnd w:id="2"/>
      <w:r>
        <w:rPr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54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55:00Z</dcterms:created>
  <dc:creator>u170</dc:creator>
  <dc:description/>
  <cp:keywords/>
  <dc:language>en-US</dc:language>
  <cp:lastModifiedBy>u083</cp:lastModifiedBy>
  <cp:lastPrinted>2013-10-07T10:59:00Z</cp:lastPrinted>
  <dcterms:modified xsi:type="dcterms:W3CDTF">2013-11-06T10:55:00Z</dcterms:modified>
  <cp:revision>2</cp:revision>
  <dc:subject/>
  <dc:title>БАНКА РЕПУБЛИКАНЭ</dc:title>
</cp:coreProperties>
</file>