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9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9"/>
        <w:gridCol w:w="5274"/>
        <w:gridCol w:w="1800"/>
        <w:gridCol w:w="4016"/>
        <w:gridCol w:w="3184"/>
        <w:gridCol w:w="56"/>
      </w:tblGrid>
      <w:tr>
        <w:trPr/>
        <w:tc>
          <w:tcPr>
            <w:tcW w:w="14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ечень организаций и физических лиц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отношении которых имеются сведения об их причастности к террористической или экстремистской деятельности</w:t>
            </w:r>
          </w:p>
        </w:tc>
      </w:tr>
      <w:tr>
        <w:trPr/>
        <w:tc>
          <w:tcPr>
            <w:tcW w:w="14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транслитерация)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ата рождения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а 1. Сведения о физических лицах, в отношении которых имеются сведения об их причастности к экстремистской деятельности, за исключением сведений о лицах,  указанных в Главе 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чук Александр Иванович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.198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овченко Александр Николаевич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1.19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ченко Вячеслав Викторович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.1995</w:t>
            </w:r>
          </w:p>
        </w:tc>
      </w:tr>
      <w:tr>
        <w:trPr/>
        <w:tc>
          <w:tcPr>
            <w:tcW w:w="14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а 2. Сведения о физических лицах, в отношении которых имеются сведения об их причастности к террористической деятельности, за исключением сведений о лицах,  указанных в Главе 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bdul Aziz Abbasin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dul Aziz Mahsu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зи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ббасин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зиз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ахсуд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izirahman Abdul Ahad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изирахман Абдул Аха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bdul Ghani Baradar Abdul Ahmad Turk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kern w:val="2"/>
                <w:sz w:val="18"/>
                <w:szCs w:val="18"/>
                <w:lang w:val="en-US"/>
              </w:rPr>
              <w:t>(Mullah Baradar Akhun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bdul Ghani Barada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 Гани  Барадар Абдул Ахмад Турк (</w:t>
            </w:r>
            <w:r>
              <w:rPr>
                <w:kern w:val="2"/>
                <w:sz w:val="18"/>
                <w:szCs w:val="18"/>
              </w:rPr>
              <w:t>Мулла Барадар Акхудн; Абдул Гани Барада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968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bdul Qadeer Basir Abdul Baseer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(Abdul Qadi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hmad Haj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Abdul Qadir Haqq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Abdul Qadir Basi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ади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аси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бду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асир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д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хм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дж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д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ккан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д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асир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Nazir Mohammad Abdul Basir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Nazar Mohamm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зир Мохаммед Абдул Басир (</w:t>
            </w:r>
            <w:r>
              <w:rPr>
                <w:bCs/>
                <w:kern w:val="2"/>
                <w:sz w:val="18"/>
                <w:szCs w:val="18"/>
              </w:rPr>
              <w:t>Назар Мохамме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bdu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hafa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Qur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u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han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 xml:space="preserve">Abdul </w:t>
            </w:r>
            <w:r>
              <w:rPr>
                <w:kern w:val="2"/>
                <w:sz w:val="18"/>
                <w:szCs w:val="18"/>
                <w:lang w:val="en-US"/>
              </w:rPr>
              <w:t>Ghaffa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Qureshi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 Гафар Куриши Абдул Гани (</w:t>
            </w:r>
            <w:r>
              <w:rPr>
                <w:kern w:val="2"/>
                <w:sz w:val="18"/>
                <w:szCs w:val="18"/>
              </w:rPr>
              <w:t>Абдул Гафар Куреш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) 1970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967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mir Abdullah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ир Абдул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bdul Satar Abdul Manan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 xml:space="preserve">Haji </w:t>
            </w:r>
            <w:r>
              <w:rPr>
                <w:kern w:val="2"/>
                <w:sz w:val="18"/>
                <w:szCs w:val="18"/>
                <w:lang w:val="fr-CA"/>
              </w:rPr>
              <w:t>Abdul</w:t>
            </w:r>
            <w:r>
              <w:rPr>
                <w:kern w:val="2"/>
                <w:sz w:val="18"/>
                <w:szCs w:val="18"/>
                <w:lang w:val="en-US"/>
              </w:rPr>
              <w:t xml:space="preserve"> Sattar Barakza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 xml:space="preserve">; Haji </w:t>
            </w:r>
            <w:r>
              <w:rPr>
                <w:kern w:val="2"/>
                <w:sz w:val="18"/>
                <w:szCs w:val="18"/>
                <w:lang w:val="fr-CA"/>
              </w:rPr>
              <w:t>Abdul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S</w:t>
            </w:r>
            <w:r>
              <w:rPr>
                <w:kern w:val="2"/>
                <w:sz w:val="18"/>
                <w:szCs w:val="18"/>
                <w:lang w:val="en-US"/>
              </w:rPr>
              <w:t>ata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Haji Satar Barakza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Abdulasatta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ата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бду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анан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bCs/>
                <w:kern w:val="2"/>
                <w:sz w:val="18"/>
                <w:szCs w:val="18"/>
              </w:rPr>
              <w:t>Хаджи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Абдул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Саттар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Баракзай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Хаджи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Абдул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Сатар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Хаджи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Сатар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Баракзай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Абдуласатар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Abdul Hai Hazem Abdul Qader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Abdul Hai Hazem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 Хай Хазем Абдул Кадер (</w:t>
            </w:r>
            <w:r>
              <w:rPr>
                <w:kern w:val="2"/>
                <w:sz w:val="18"/>
                <w:szCs w:val="18"/>
              </w:rPr>
              <w:t>Абдул Хаи Хазем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hmad Taha Khalid Abdul Qadir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хмед Таха Халид Абдул Кади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Sayed Esmatullah Asem Abdul Quddus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Esmatullah Ase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smatullah Ase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Sayed Esmatullah Ase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й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Эсматулл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сем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Абду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уддус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bCs/>
                <w:kern w:val="2"/>
                <w:sz w:val="18"/>
                <w:szCs w:val="18"/>
              </w:rPr>
              <w:t>Эсматулла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Асем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Асматулла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Асем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Сайе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Эсматулла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Асем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7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Shams Ur-Rahman Abdul Zahir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Shamsurrahm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Shams-u-Rahm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Shamsurrahman Abdurahm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Шамс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р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Рахм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бду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Захир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bCs/>
                <w:kern w:val="2"/>
                <w:sz w:val="18"/>
                <w:szCs w:val="18"/>
              </w:rPr>
              <w:t>Шамсуррахман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Шамс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-</w:t>
            </w:r>
            <w:r>
              <w:rPr>
                <w:bCs/>
                <w:kern w:val="2"/>
                <w:sz w:val="18"/>
                <w:szCs w:val="18"/>
              </w:rPr>
              <w:t>у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-</w:t>
            </w:r>
            <w:r>
              <w:rPr>
                <w:bCs/>
                <w:kern w:val="2"/>
                <w:sz w:val="18"/>
                <w:szCs w:val="18"/>
              </w:rPr>
              <w:t>Рахман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Шамсуррахман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Абдурахман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bdul Samad Achekza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</w:t>
            </w:r>
            <w:r>
              <w:rPr>
                <w:kern w:val="2"/>
                <w:sz w:val="18"/>
                <w:szCs w:val="18"/>
                <w:lang w:val="fr-CA"/>
              </w:rPr>
              <w:t>bdul</w:t>
            </w:r>
            <w:r>
              <w:rPr>
                <w:kern w:val="2"/>
                <w:sz w:val="18"/>
                <w:szCs w:val="18"/>
                <w:lang w:val="en-US"/>
              </w:rPr>
              <w:t xml:space="preserve"> Sam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 Самад Ачекзай (</w:t>
            </w:r>
            <w:r>
              <w:rPr>
                <w:kern w:val="2"/>
                <w:sz w:val="18"/>
                <w:szCs w:val="18"/>
              </w:rPr>
              <w:t>Абдул Сама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dul Rahman Agha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ул Рахман Агх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5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hmad Zia Agha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Zia Agh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 xml:space="preserve">; Noor </w:t>
            </w:r>
            <w:r>
              <w:rPr>
                <w:kern w:val="2"/>
                <w:sz w:val="18"/>
                <w:szCs w:val="18"/>
                <w:lang w:val="fr-CA"/>
              </w:rPr>
              <w:t>Ahm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Noor Ahme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(</w:t>
            </w:r>
            <w:r>
              <w:rPr>
                <w:bCs/>
                <w:kern w:val="2"/>
                <w:sz w:val="18"/>
                <w:szCs w:val="18"/>
              </w:rPr>
              <w:t>Зиа Агха; Нур Ахмад; Нур Ахме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anan Agha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Abdullah Jan Agha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жанан Агха (</w:t>
            </w:r>
            <w:r>
              <w:rPr>
                <w:bCs/>
                <w:kern w:val="2"/>
                <w:sz w:val="18"/>
                <w:szCs w:val="18"/>
              </w:rPr>
              <w:t>Абдулла Джан Агх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) приблизительно 1958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риблизительно 195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yed Mohammad Azim Agha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Sayed Mohammad Azim Agh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gha Saheb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й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зи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гха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bCs/>
                <w:kern w:val="2"/>
                <w:sz w:val="18"/>
                <w:szCs w:val="18"/>
              </w:rPr>
              <w:t>Сайе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Мохамме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Азим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Агха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Агха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Сахеб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) приблизительно 1966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риблизительно 1969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yyed Ghiassouddine Agha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Sayed Ghias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Sayed Ghiasuddin Sayed Ghousudd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Sayyed Ghayasud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- (</w:t>
            </w:r>
            <w:r>
              <w:rPr>
                <w:bCs/>
                <w:kern w:val="2"/>
                <w:sz w:val="18"/>
                <w:szCs w:val="18"/>
              </w:rPr>
              <w:t>Сайе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Гхиас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Сайе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Гхиасуддин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Сайе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Гхусудин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Сайе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Гхаясудин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ammad Ahmad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аммед Ахмад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madullah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Ahmadulla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o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adullah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хмадулла (</w:t>
            </w:r>
            <w:r>
              <w:rPr>
                <w:bCs/>
                <w:kern w:val="2"/>
                <w:sz w:val="18"/>
                <w:szCs w:val="18"/>
              </w:rPr>
              <w:t>Ахмадулла; Мохаммед Ахмадулл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) приблизительно 1975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риблизительно 1965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Saleh Mohammad Kakar Akhtar Muhamma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Saleh Mohamm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лех Мохаммед Какар Ахтар Мухаммед (</w:t>
            </w:r>
            <w:r>
              <w:rPr>
                <w:bCs/>
                <w:kern w:val="2"/>
                <w:sz w:val="18"/>
                <w:szCs w:val="18"/>
              </w:rPr>
              <w:t>Салех Мохамме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) приблизительно 1962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96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bdul Bari Akhun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Haji Mulla Sahib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 Бари Ахунд (</w:t>
            </w:r>
            <w:r>
              <w:rPr>
                <w:bCs/>
                <w:kern w:val="2"/>
                <w:sz w:val="18"/>
                <w:szCs w:val="18"/>
              </w:rPr>
              <w:t>Хаджи Мулла Сахи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5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qullah Akhund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тикулла Ахун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5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hammad Aman Akhun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Mohammed Am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Mulla Mohammed Om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мед Аман Ахунд (</w:t>
            </w:r>
            <w:r>
              <w:rPr>
                <w:bCs/>
                <w:kern w:val="2"/>
                <w:sz w:val="18"/>
                <w:szCs w:val="18"/>
              </w:rPr>
              <w:t xml:space="preserve">Мохаммед Аман; </w:t>
            </w:r>
            <w:r>
              <w:rPr>
                <w:kern w:val="2"/>
                <w:sz w:val="18"/>
                <w:szCs w:val="18"/>
              </w:rPr>
              <w:t>Мулла Мохаммед Ома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ammad Hassan Akhund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) приблизительно 1955-1958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риблизительно 1945-19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Mohammad Abbas Akhund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аммед Аббас Ахун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ammad Essa Akhund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охаммед Эсса Ахун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5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hmad Jan Akhundzada Shukoor Akhundzada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Ahmad</w:t>
            </w:r>
            <w:r>
              <w:rPr>
                <w:kern w:val="2"/>
                <w:sz w:val="18"/>
                <w:szCs w:val="18"/>
                <w:lang w:val="en-US"/>
              </w:rPr>
              <w:t xml:space="preserve"> Jan Akhunzad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hmad Jan Akhudn Zad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хма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ж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хундаз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Шуку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хундаза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bCs/>
                <w:kern w:val="2"/>
                <w:sz w:val="18"/>
                <w:szCs w:val="18"/>
              </w:rPr>
              <w:t>Ахма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Джан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Ахунзада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хм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ж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кхуд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Зада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-1967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hsanullah Sarfida Hesamuddin Akhundzada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Ehsanu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rfadi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Ehsanu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rfida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Эхсанулла Сарфида Хесамуддин Ахундзада (</w:t>
            </w:r>
            <w:r>
              <w:rPr>
                <w:bCs/>
                <w:kern w:val="2"/>
                <w:sz w:val="18"/>
                <w:szCs w:val="18"/>
              </w:rPr>
              <w:t>Эхсанулла Сарфади; Эхсанулла Сарфид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2-196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ohammad Eshaq Akhunzada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Mohammad Ishaq Akhund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мед Эшак Ахунзада (</w:t>
            </w:r>
            <w:r>
              <w:rPr>
                <w:bCs/>
                <w:kern w:val="2"/>
                <w:sz w:val="18"/>
                <w:szCs w:val="18"/>
              </w:rPr>
              <w:t xml:space="preserve">Мохаммед Ишак </w:t>
            </w:r>
            <w:r>
              <w:rPr>
                <w:kern w:val="2"/>
                <w:sz w:val="18"/>
                <w:szCs w:val="18"/>
              </w:rPr>
              <w:t>Акхуд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) 1963-1968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963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gha Jan Aliza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Haji Agha Jan Aliza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Hajji Agha J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Agha Jan Alaza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Haji Loi Lal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Loi Agh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Abdul</w:t>
            </w:r>
            <w:r>
              <w:rPr>
                <w:kern w:val="2"/>
                <w:sz w:val="18"/>
                <w:szCs w:val="18"/>
                <w:lang w:val="en-US"/>
              </w:rPr>
              <w:t xml:space="preserve"> Habib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гх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ж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изай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bCs/>
                <w:kern w:val="2"/>
                <w:sz w:val="18"/>
                <w:szCs w:val="18"/>
              </w:rPr>
              <w:t>Хаджи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Агха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Джан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Ализай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Хадджи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Агха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Джан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Агха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Джан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Алазай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Хаджи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Лой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Лала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Лой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Агха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Абдул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Хабиб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) 15.10.1963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) 14.02.1973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) 1967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приблизительно 1957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mdullah Allah Noor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мдулла Аллах Ну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ammad Sadiq Amir Mohammad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аммед Садик Амир Мохамме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uhammad Taher Anwar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Mohammad Taher Anwar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Muhammad Tahir Anwar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Mohammad Tahre Anwar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ахе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нвари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bCs/>
                <w:kern w:val="2"/>
                <w:sz w:val="18"/>
                <w:szCs w:val="18"/>
              </w:rPr>
              <w:t>Мохамме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Тахер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Анвари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Мухамме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Тахир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Анвари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Мохамме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Тахре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Анвар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fullah Aref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фулла Ареф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58</w:t>
            </w:r>
          </w:p>
        </w:tc>
      </w:tr>
      <w:tr>
        <w:trPr>
          <w:trHeight w:val="19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qullah Wali Mohammad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(Atiqullah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тикулла Вали Мохаммад (</w:t>
            </w:r>
            <w:r>
              <w:rPr>
                <w:kern w:val="2"/>
                <w:sz w:val="18"/>
                <w:szCs w:val="18"/>
              </w:rPr>
              <w:t>Атикулл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2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bdul Baqi Basir Awal Shah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(Abdul Baq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 Баки Басир Авал Шах (</w:t>
            </w:r>
            <w:r>
              <w:rPr>
                <w:kern w:val="2"/>
                <w:sz w:val="18"/>
                <w:szCs w:val="18"/>
              </w:rPr>
              <w:t>Абдул Бак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0-1962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ammad Rasul Ayyub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Gurg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мед Расул Айюб (</w:t>
            </w:r>
            <w:r>
              <w:rPr>
                <w:bCs/>
                <w:kern w:val="2"/>
                <w:sz w:val="18"/>
                <w:szCs w:val="18"/>
              </w:rPr>
              <w:t>Гург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-196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ahabuddin Delawar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хабуддин Делава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) 1957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95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 Mohammad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Doost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Mohammad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ст Мохаммед (</w:t>
            </w:r>
            <w:r>
              <w:rPr>
                <w:bCs/>
                <w:kern w:val="2"/>
                <w:sz w:val="18"/>
                <w:szCs w:val="18"/>
              </w:rPr>
              <w:t>Дуст Мохамме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-197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k Mohammad Dost Mohamma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Nik Mohamm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ик Мохаммед Дост Мохаммед (</w:t>
            </w:r>
            <w:r>
              <w:rPr>
                <w:bCs/>
                <w:kern w:val="2"/>
                <w:sz w:val="18"/>
                <w:szCs w:val="18"/>
              </w:rPr>
              <w:t>Ник Мохамме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57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hammad Azam Elm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Muhammad Azam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мед Азам Элми (</w:t>
            </w:r>
            <w:r>
              <w:rPr>
                <w:bCs/>
                <w:kern w:val="2"/>
                <w:sz w:val="18"/>
                <w:szCs w:val="18"/>
              </w:rPr>
              <w:t>Мухаммед Азам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8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iz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и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hammad Shafiq Ahmadi Fatih Khan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Mohammad Shafiq Ahmad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Шафи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хмад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Фати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н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bCs/>
                <w:kern w:val="2"/>
                <w:sz w:val="18"/>
                <w:szCs w:val="18"/>
              </w:rPr>
              <w:t>Мохамме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Шафик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Ахмад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-1957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akht Gul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Bakhta Gu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Bakht Gul Baha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Shuqib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ахт Гул (</w:t>
            </w:r>
            <w:r>
              <w:rPr>
                <w:bCs/>
                <w:kern w:val="2"/>
                <w:sz w:val="18"/>
                <w:szCs w:val="18"/>
              </w:rPr>
              <w:t>Бахта Гул; Бахт Гул Бахар; Шуки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ustum Hanafi Habibullah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Rostam Nuristan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(</w:t>
            </w:r>
            <w:r>
              <w:rPr>
                <w:bCs/>
                <w:kern w:val="2"/>
                <w:sz w:val="18"/>
                <w:szCs w:val="18"/>
              </w:rPr>
              <w:t>Ростам Нуристан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Gul Ahmad Hakim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 Ахмад Хаким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n Mohammad Hanif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Qari Din Mohamm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Iadena Mohamm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ин Мохаммед Ханиф (</w:t>
            </w:r>
            <w:r>
              <w:rPr>
                <w:bCs/>
                <w:kern w:val="2"/>
                <w:sz w:val="18"/>
                <w:szCs w:val="18"/>
              </w:rPr>
              <w:t>Кари Дин Мохаммед; Ядена Мохамме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) приблизительно 1955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б) 01.01.1969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trHeight w:val="7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bdu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li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qqan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al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hammad</w:t>
            </w:r>
            <w:r>
              <w:rPr>
                <w:sz w:val="18"/>
                <w:szCs w:val="18"/>
              </w:rPr>
              <w:t xml:space="preserve">¹ </w:t>
            </w:r>
            <w:r>
              <w:rPr>
                <w:bCs/>
                <w:kern w:val="2"/>
                <w:sz w:val="18"/>
                <w:szCs w:val="18"/>
              </w:rPr>
              <w:t>(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Abdu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Jali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khud</w:t>
            </w:r>
            <w:r>
              <w:rPr>
                <w:kern w:val="2"/>
                <w:sz w:val="18"/>
                <w:szCs w:val="18"/>
              </w:rPr>
              <w:t xml:space="preserve">n²; </w:t>
            </w:r>
            <w:r>
              <w:rPr>
                <w:kern w:val="2"/>
                <w:sz w:val="18"/>
                <w:szCs w:val="18"/>
                <w:lang w:val="en-US"/>
              </w:rPr>
              <w:t>Mull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khtar</w:t>
            </w:r>
            <w:r>
              <w:rPr>
                <w:kern w:val="2"/>
                <w:sz w:val="18"/>
                <w:szCs w:val="18"/>
              </w:rPr>
              <w:t xml:space="preserve">³; </w:t>
            </w:r>
            <w:r>
              <w:rPr>
                <w:kern w:val="2"/>
                <w:sz w:val="18"/>
                <w:szCs w:val="18"/>
                <w:lang w:val="en-US"/>
              </w:rPr>
              <w:t>Abdu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Jali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qqani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 Джалил Хаккани Вали Мохаммад (</w:t>
            </w:r>
            <w:r>
              <w:rPr>
                <w:bCs/>
                <w:kern w:val="2"/>
                <w:sz w:val="18"/>
                <w:szCs w:val="18"/>
              </w:rPr>
              <w:t xml:space="preserve">Абдул Джалил Акхудн; </w:t>
            </w:r>
            <w:r>
              <w:rPr>
                <w:kern w:val="2"/>
                <w:sz w:val="18"/>
                <w:szCs w:val="18"/>
              </w:rPr>
              <w:t>Мулла Ахтар; Абдул Ждалил Хагган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) приблизительно 1963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965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ruddin Haqqan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друддин Хаккан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75-19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laluddin Haqqan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Jalaludd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qani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Jallaloudd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qqani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Jallalouddine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qani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жаллалуддин Хаккани (</w:t>
            </w:r>
            <w:r>
              <w:rPr>
                <w:bCs/>
                <w:kern w:val="2"/>
                <w:sz w:val="18"/>
                <w:szCs w:val="18"/>
              </w:rPr>
              <w:t>Джалалуддин Хакани; Джаллалуддин Хаккани; Джаллалуддин Хакан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) приблизительно 1942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) приблизительно 1948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hali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hm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qqan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Khali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Ra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qqani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Khali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u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a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qqani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Khalee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qqani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алил Ахмед Хаккани (</w:t>
            </w:r>
            <w:r>
              <w:rPr>
                <w:bCs/>
                <w:kern w:val="2"/>
                <w:sz w:val="18"/>
                <w:szCs w:val="18"/>
              </w:rPr>
              <w:t xml:space="preserve">Халил Аль-Рахман Хаккани; Халил ур Рахман Хаккани; Халил </w:t>
            </w:r>
            <w:r>
              <w:rPr>
                <w:kern w:val="2"/>
                <w:sz w:val="18"/>
                <w:szCs w:val="18"/>
              </w:rPr>
              <w:t>Хаккан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01.01.1966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958-1964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ammad Salim Haqqan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амед Салим Хаккан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6-196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Nasiruddin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Haqqan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Nasee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qqani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Dr</w:t>
            </w:r>
            <w:r>
              <w:rPr>
                <w:kern w:val="2"/>
                <w:sz w:val="18"/>
                <w:szCs w:val="18"/>
              </w:rPr>
              <w:t xml:space="preserve">. </w:t>
            </w:r>
            <w:r>
              <w:rPr>
                <w:kern w:val="2"/>
                <w:sz w:val="18"/>
                <w:szCs w:val="18"/>
                <w:lang w:val="en-US"/>
              </w:rPr>
              <w:t>Nasee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qqani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Nassi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qqani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Nashi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qqani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сируддин Хаккани (</w:t>
            </w:r>
            <w:r>
              <w:rPr>
                <w:bCs/>
                <w:kern w:val="2"/>
                <w:sz w:val="18"/>
                <w:szCs w:val="18"/>
              </w:rPr>
              <w:t>Насир Хаккани; док. Насир Хаккани; Нассир Хаккани; Нашир Хаккан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близительно 1970-1973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yyed Mohammed Haqqan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Sayyed Mohammad Haqqan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й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ккани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bCs/>
                <w:kern w:val="2"/>
                <w:sz w:val="18"/>
                <w:szCs w:val="18"/>
              </w:rPr>
              <w:t>Сайи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Мохамме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Хаккан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близительно 1965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irajudd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llaloudin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qqan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Siraj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qqani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Serajudd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qani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Siraj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qani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Saraj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qani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ираджуддин Джаллалудин Хаккани (</w:t>
            </w:r>
            <w:r>
              <w:rPr>
                <w:bCs/>
                <w:kern w:val="2"/>
                <w:sz w:val="18"/>
                <w:szCs w:val="18"/>
              </w:rPr>
              <w:t>Сирадж</w:t>
            </w:r>
            <w:r>
              <w:rPr>
                <w:kern w:val="2"/>
                <w:sz w:val="18"/>
                <w:szCs w:val="18"/>
              </w:rPr>
              <w:t xml:space="preserve"> Хаккани; </w:t>
            </w:r>
            <w:r>
              <w:rPr>
                <w:bCs/>
                <w:kern w:val="2"/>
                <w:sz w:val="18"/>
                <w:szCs w:val="18"/>
              </w:rPr>
              <w:t>Сераджуддин Хакани; Сирадж Хакани; Сарадж Хакан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близительно 1977-1978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Hidayatullah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(Abu Turab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идайтулла (</w:t>
            </w:r>
            <w:r>
              <w:rPr>
                <w:bCs/>
                <w:kern w:val="2"/>
                <w:sz w:val="18"/>
                <w:szCs w:val="18"/>
              </w:rPr>
              <w:t>Абу Тура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близительно 1968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jibullah Haqqani Hidayatullah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Najibu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qani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джибулла Хаккани Хидайтулла (</w:t>
            </w:r>
            <w:r>
              <w:rPr>
                <w:bCs/>
                <w:kern w:val="2"/>
                <w:sz w:val="18"/>
                <w:szCs w:val="18"/>
              </w:rPr>
              <w:t>Наджибулла Хакан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приблизительно 1964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) 1969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bdul Rahman Ahmad Hottak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Hottak Sahib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 Рахман Ахмад Хоттак (</w:t>
            </w:r>
            <w:r>
              <w:rPr>
                <w:bCs/>
                <w:kern w:val="2"/>
                <w:sz w:val="18"/>
                <w:szCs w:val="18"/>
              </w:rPr>
              <w:t>Хоттак Сахи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близительно 1957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an Mohammad Madani Ikram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ж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адан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кра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-195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ul Agha Ishakza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(Mulla Gul Agh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Mulla</w:t>
            </w:r>
            <w:r>
              <w:rPr>
                <w:kern w:val="2"/>
                <w:sz w:val="18"/>
                <w:szCs w:val="18"/>
                <w:lang w:val="en-US"/>
              </w:rPr>
              <w:t xml:space="preserve"> Gul Agha Akhud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ул Агха Ишакзай (</w:t>
            </w:r>
            <w:r>
              <w:rPr>
                <w:kern w:val="2"/>
                <w:sz w:val="18"/>
                <w:szCs w:val="18"/>
              </w:rPr>
              <w:t xml:space="preserve">Мулла Гул Агха; </w:t>
            </w:r>
            <w:r>
              <w:rPr>
                <w:bCs/>
                <w:kern w:val="2"/>
                <w:sz w:val="18"/>
                <w:szCs w:val="18"/>
              </w:rPr>
              <w:t>Мулла Гул Агха Акхуд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близительно 1972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Qudratullah Jamal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Haj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hib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удратулла Джамал (</w:t>
            </w:r>
            <w:r>
              <w:rPr>
                <w:bCs/>
                <w:kern w:val="2"/>
                <w:sz w:val="18"/>
                <w:szCs w:val="18"/>
              </w:rPr>
              <w:t>Хаджи Сахи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близительно 1963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ahmatullah Kakazada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Rehmatullah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Kakazad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хматулла Каказада (</w:t>
            </w:r>
            <w:r>
              <w:rPr>
                <w:bCs/>
                <w:kern w:val="2"/>
                <w:sz w:val="18"/>
                <w:szCs w:val="18"/>
              </w:rPr>
              <w:t>Рехматулла; Каказад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68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bdul Rauf Khade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(Mulla Abdul Rauf Aliza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 Рауф Хадем (</w:t>
            </w:r>
            <w:r>
              <w:rPr>
                <w:kern w:val="2"/>
                <w:sz w:val="18"/>
                <w:szCs w:val="18"/>
              </w:rPr>
              <w:t>Мулла Абдул Рауф Ализ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1958-1963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риблизительно 1970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hairull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hairkhwah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Mull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hairu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hairkhwah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Khiru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i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Wal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hairkhwa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айрулла Хайрхвах (</w:t>
            </w:r>
            <w:r>
              <w:rPr>
                <w:kern w:val="2"/>
                <w:sz w:val="18"/>
                <w:szCs w:val="18"/>
              </w:rPr>
              <w:t xml:space="preserve">Мулла Хайрулла Хайрхван; </w:t>
            </w:r>
            <w:r>
              <w:rPr>
                <w:bCs/>
                <w:kern w:val="2"/>
                <w:sz w:val="18"/>
                <w:szCs w:val="18"/>
              </w:rPr>
              <w:t>Хирулла Саид Вали Хайрхв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) приблизительно 1963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б) 01.01.1967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Ezatullah Haqqani Khan Sayyi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Ezatullah Haqqani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Эзатулл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ккан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айид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bCs/>
                <w:kern w:val="2"/>
                <w:sz w:val="18"/>
                <w:szCs w:val="18"/>
              </w:rPr>
              <w:t>Эзатулла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ккан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близительно 1957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oham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a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ric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hudaidad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(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Mull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Naee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arech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ull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Naee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araich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ull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Naimullah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Nai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areh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o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Naim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Mull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Nai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arich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ull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Nai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arech</w:t>
            </w:r>
            <w:r>
              <w:rPr>
                <w:kern w:val="2"/>
                <w:sz w:val="18"/>
                <w:szCs w:val="18"/>
                <w:vertAlign w:val="superscript"/>
              </w:rPr>
              <w:t>8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ull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Nai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arec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khudn</w:t>
            </w:r>
            <w:r>
              <w:rPr>
                <w:kern w:val="2"/>
                <w:sz w:val="18"/>
                <w:szCs w:val="18"/>
                <w:vertAlign w:val="superscript"/>
              </w:rPr>
              <w:t>9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ull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Naee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aric</w:t>
            </w:r>
            <w:r>
              <w:rPr>
                <w:kern w:val="2"/>
                <w:sz w:val="18"/>
                <w:szCs w:val="18"/>
                <w:vertAlign w:val="superscript"/>
              </w:rPr>
              <w:t>10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Nai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erich</w:t>
            </w:r>
            <w:r>
              <w:rPr>
                <w:kern w:val="2"/>
                <w:sz w:val="18"/>
                <w:szCs w:val="18"/>
                <w:vertAlign w:val="superscript"/>
              </w:rPr>
              <w:t>11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Haj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Gu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Nai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arich</w:t>
            </w:r>
            <w:r>
              <w:rPr>
                <w:kern w:val="2"/>
                <w:sz w:val="18"/>
                <w:szCs w:val="18"/>
                <w:vertAlign w:val="superscript"/>
              </w:rPr>
              <w:t>1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Gu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mad</w:t>
            </w:r>
            <w:r>
              <w:rPr>
                <w:kern w:val="2"/>
                <w:sz w:val="18"/>
                <w:szCs w:val="18"/>
                <w:vertAlign w:val="superscript"/>
              </w:rPr>
              <w:t>1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Haj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Ghu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mad</w:t>
            </w:r>
            <w:r>
              <w:rPr>
                <w:kern w:val="2"/>
                <w:sz w:val="18"/>
                <w:szCs w:val="18"/>
                <w:vertAlign w:val="superscript"/>
              </w:rPr>
              <w:t>1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Gu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amran</w:t>
            </w:r>
            <w:r>
              <w:rPr>
                <w:kern w:val="2"/>
                <w:sz w:val="18"/>
                <w:szCs w:val="18"/>
                <w:vertAlign w:val="superscript"/>
              </w:rPr>
              <w:t>15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мед Наим Барих Худайдад (</w:t>
            </w:r>
            <w:r>
              <w:rPr>
                <w:bCs/>
                <w:kern w:val="2"/>
                <w:sz w:val="18"/>
                <w:szCs w:val="18"/>
              </w:rPr>
              <w:t xml:space="preserve">Мулла Наиб Барех; </w:t>
            </w:r>
            <w:r>
              <w:rPr>
                <w:kern w:val="2"/>
                <w:sz w:val="18"/>
                <w:szCs w:val="18"/>
              </w:rPr>
              <w:t xml:space="preserve">Мулла Наим Барех; Мулла Наймулла; Мулла Наим Барех; </w:t>
            </w:r>
            <w:r>
              <w:rPr>
                <w:bCs/>
                <w:kern w:val="2"/>
                <w:sz w:val="18"/>
                <w:szCs w:val="18"/>
              </w:rPr>
              <w:t xml:space="preserve">Мохаммед Наим; Мулла Наим Барих; </w:t>
            </w:r>
            <w:r>
              <w:rPr>
                <w:kern w:val="2"/>
                <w:sz w:val="18"/>
                <w:szCs w:val="18"/>
              </w:rPr>
              <w:t xml:space="preserve">Мулла Наим Барех; Мулла Наим Барех Акхудн; Мулла Наим Барик; </w:t>
            </w:r>
            <w:r>
              <w:rPr>
                <w:bCs/>
                <w:kern w:val="2"/>
                <w:sz w:val="18"/>
                <w:szCs w:val="18"/>
              </w:rPr>
              <w:t>Наим Берих; Хаджи Гул Мохаммед Наим Барих; Гул Мохаммед; Хаджи Гул Мохаммед; Гул Мохаммед Камра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близительно 1975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hairull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rakz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hu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azar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Haj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hairullah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Haj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hai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Ullah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Haj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heirullah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Haj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arimullah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Haj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hai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mad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айрулла Баракзай Худай Назар (</w:t>
            </w:r>
            <w:r>
              <w:rPr>
                <w:bCs/>
                <w:kern w:val="2"/>
                <w:sz w:val="18"/>
                <w:szCs w:val="18"/>
              </w:rPr>
              <w:t>Хаджи Хайрулла; Хаджи Хаир Улла; Хаджи Хейрулла; Хаджи Каримулла; Хаджи Хаир Мохамме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65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hammed Qasim Khudai Rahim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Muhammad Qasi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мед Касим Худай Рахим (</w:t>
            </w:r>
            <w:r>
              <w:rPr>
                <w:bCs/>
                <w:kern w:val="2"/>
                <w:sz w:val="18"/>
                <w:szCs w:val="18"/>
              </w:rPr>
              <w:t>Мухаммед Касим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75-1976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bdul Razaq Akhund Lala Akhund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ул Pазак Ахунд Лала Ахун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5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ia-ur-Rahman Madan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Ziaurrahman Madan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Zaia u Rahman Madan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Madani Saheb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Diya’ al-Rahman Madan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иа-ур-Рахман Мадани (</w:t>
            </w:r>
            <w:r>
              <w:rPr>
                <w:bCs/>
                <w:kern w:val="2"/>
                <w:sz w:val="18"/>
                <w:szCs w:val="18"/>
              </w:rPr>
              <w:t>Зиауррахман Малани; Зайа у Рахман Мадани; Мадани Сахеб; Дия аль-Рахман Мадан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близительно 1960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bdul Latif Mansur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Abdul</w:t>
            </w:r>
            <w:r>
              <w:rPr>
                <w:kern w:val="2"/>
                <w:sz w:val="18"/>
                <w:szCs w:val="18"/>
                <w:lang w:val="en-US"/>
              </w:rPr>
              <w:t xml:space="preserve"> Latif Mansoo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Wali Mohamm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ул Латиф Мансур (</w:t>
            </w:r>
            <w:r>
              <w:rPr>
                <w:bCs/>
                <w:kern w:val="2"/>
                <w:sz w:val="18"/>
                <w:szCs w:val="18"/>
              </w:rPr>
              <w:t>Абдул Латиф Мансур; Вали Мохаммед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близительно 1968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lah Dad Mat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Allahd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Shahidwro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ллах Дад Мати (</w:t>
            </w:r>
            <w:r>
              <w:rPr>
                <w:bCs/>
                <w:kern w:val="2"/>
                <w:sz w:val="18"/>
                <w:szCs w:val="18"/>
              </w:rPr>
              <w:t>Аллахдад; Шахидвро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) приблизительно 1953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) приблизительно 1960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ammadullah Mat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Mawlaw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Nana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охаммедулла Мати (</w:t>
            </w:r>
            <w:r>
              <w:rPr>
                <w:bCs/>
                <w:kern w:val="2"/>
                <w:sz w:val="18"/>
                <w:szCs w:val="18"/>
              </w:rPr>
              <w:t>Маулави Нанай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близительно 1961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iullah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иул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7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bdul Quddus Mazhar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Akhtar Mohammad Maz-har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 Куддус Мажари (</w:t>
            </w:r>
            <w:r>
              <w:rPr>
                <w:bCs/>
                <w:kern w:val="2"/>
                <w:sz w:val="18"/>
                <w:szCs w:val="18"/>
              </w:rPr>
              <w:t>Ахтар Мохаммед Маз-хар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70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azl Mohammad Mazloom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bCs/>
                <w:kern w:val="2"/>
                <w:sz w:val="18"/>
                <w:szCs w:val="18"/>
              </w:rPr>
              <w:t>М</w:t>
            </w:r>
            <w:r>
              <w:rPr>
                <w:kern w:val="2"/>
                <w:sz w:val="18"/>
                <w:szCs w:val="18"/>
                <w:lang w:val="en-US"/>
              </w:rPr>
              <w:t>olah Faz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Fazel Mohammad Mazloo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аз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азлум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bCs/>
                <w:kern w:val="2"/>
                <w:sz w:val="18"/>
                <w:szCs w:val="18"/>
              </w:rPr>
              <w:t>Молах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Фазл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Фазел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Мохамме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Мазлум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63-1968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hammad Wali Mohammad Ewaz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Mohammad Wal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мед Вали Мохаммед Эваз (</w:t>
            </w:r>
            <w:r>
              <w:rPr>
                <w:bCs/>
                <w:kern w:val="2"/>
                <w:sz w:val="18"/>
                <w:szCs w:val="18"/>
              </w:rPr>
              <w:t>Мохаммед Вал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близительно 1965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ammad Shafiq Mohammad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аммед Шафик Мохаммед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близительно 194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dul Manan Mohammad Ishak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бдул Манан Мохаммед Иша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-194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bdul Kabir Mohammad Jan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A. Kabir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 Кабир Мохаммед Джан (</w:t>
            </w:r>
            <w:r>
              <w:rPr>
                <w:kern w:val="2"/>
                <w:sz w:val="18"/>
                <w:szCs w:val="18"/>
                <w:lang w:val="en-US"/>
              </w:rPr>
              <w:t>A</w:t>
            </w:r>
            <w:r>
              <w:rPr>
                <w:kern w:val="2"/>
                <w:sz w:val="18"/>
                <w:szCs w:val="18"/>
              </w:rPr>
              <w:t>. Каби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bdullah Hamad Mohammad Karim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al-Hamm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ла Хамад Мохаммед Карим (</w:t>
            </w:r>
            <w:r>
              <w:rPr>
                <w:bCs/>
                <w:kern w:val="2"/>
                <w:sz w:val="18"/>
                <w:szCs w:val="18"/>
              </w:rPr>
              <w:t>аль-Хамма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hammad Sarwar Siddiqmal Mohammad Masoo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Mohammad Sarwar Siddiqma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арва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иддикма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ха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асуд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bCs/>
                <w:kern w:val="2"/>
                <w:sz w:val="18"/>
                <w:szCs w:val="18"/>
              </w:rPr>
              <w:t>Мохамме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Сарвар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Сиддикмал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63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ammad Yaqoub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аммед Якуб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mir Khan Motaq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Amir Khan Muttaq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мир Хан Мотаки (</w:t>
            </w:r>
            <w:r>
              <w:rPr>
                <w:bCs/>
                <w:kern w:val="2"/>
                <w:sz w:val="18"/>
                <w:szCs w:val="18"/>
              </w:rPr>
              <w:t>Амир Хан Муттак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близительно 1968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dulhai Motmaen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бдулхай Мотмен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7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lah Dad Tayeb Wali Muhamma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Allah Dad Tayyab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llah Dad Tabeeb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лла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а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айе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ал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ухаммед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bCs/>
                <w:kern w:val="2"/>
                <w:sz w:val="18"/>
                <w:szCs w:val="18"/>
              </w:rPr>
              <w:t>Аллах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Да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Тайаб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Аллах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Да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Табиб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близительно 1963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hammad Moslim Haqqani Muhammadi Gul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Moslim Haqqan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мед Мослим Хаккани Мухаммед Гул (</w:t>
            </w:r>
            <w:r>
              <w:rPr>
                <w:bCs/>
                <w:kern w:val="2"/>
                <w:sz w:val="18"/>
                <w:szCs w:val="18"/>
              </w:rPr>
              <w:t>Мослим Хаккан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65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ajibullah Muhammad Juma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жибулла Мухаммед Джум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mdullah Noman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Хамдулла Номан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ammad Aleem Nooran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охаммед Алим Нуран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lik Noorzai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Hajji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Malik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Noorzai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;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Hajji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Malak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Noorzai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;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Haji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Malek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Noorzai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алик Нурзай (</w:t>
            </w:r>
            <w:r>
              <w:rPr>
                <w:kern w:val="2"/>
                <w:sz w:val="18"/>
                <w:szCs w:val="18"/>
              </w:rPr>
              <w:t>Хаджи Малик Нурзай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1957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960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Nurullah Nur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Norullah Noori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урулла Нури (</w:t>
            </w:r>
            <w:r>
              <w:rPr>
                <w:bCs/>
                <w:kern w:val="2"/>
                <w:sz w:val="18"/>
                <w:szCs w:val="18"/>
              </w:rPr>
              <w:t>Норулла Нур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a) </w:t>
            </w:r>
            <w:r>
              <w:rPr>
                <w:sz w:val="18"/>
                <w:szCs w:val="18"/>
              </w:rPr>
              <w:t>приблизительно</w:t>
            </w:r>
            <w:r>
              <w:rPr>
                <w:sz w:val="18"/>
                <w:szCs w:val="18"/>
                <w:lang w:val="en-US"/>
              </w:rPr>
              <w:t xml:space="preserve"> 1958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</w:t>
            </w:r>
            <w:r>
              <w:rPr>
                <w:sz w:val="18"/>
                <w:szCs w:val="18"/>
                <w:lang w:val="en-US"/>
              </w:rPr>
              <w:t xml:space="preserve">)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.01.1967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bdul Manan Nyaz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Abdul Manan Nayaz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bdul Manan Niaz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 Манан Ниязи (</w:t>
            </w:r>
            <w:r>
              <w:rPr>
                <w:bCs/>
                <w:kern w:val="2"/>
                <w:sz w:val="18"/>
                <w:szCs w:val="18"/>
              </w:rPr>
              <w:t xml:space="preserve">Абдул Манан Наязи; </w:t>
            </w:r>
            <w:r>
              <w:rPr>
                <w:kern w:val="2"/>
                <w:sz w:val="18"/>
                <w:szCs w:val="18"/>
              </w:rPr>
              <w:t>Абдул Манан Нияз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8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Mohammed Omar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охамед Ома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) приблизительно 1966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960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) 195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bdul Jabbar Omar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5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hammad Ibrahim Omar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Ibrahim Haqqan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мед Ибрахим Омари (</w:t>
            </w:r>
            <w:r>
              <w:rPr>
                <w:bCs/>
                <w:kern w:val="2"/>
                <w:sz w:val="18"/>
                <w:szCs w:val="18"/>
              </w:rPr>
              <w:t>Иблахим Хаккан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58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her Mohammad Abbas Stanekzai Padshah Khan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 Мохаммед Аббас Станекзай Падшах Хан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oruddin Turabi Muhammad Qasim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Noor ud Din Turab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уруддин Тураби Мухамед Касим (</w:t>
            </w:r>
            <w:r>
              <w:rPr>
                <w:bCs/>
                <w:kern w:val="2"/>
                <w:sz w:val="18"/>
                <w:szCs w:val="18"/>
              </w:rPr>
              <w:t>Нур уд Дин Тураб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приблизительно 1963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) приблизительно 1955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1956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minullah Amin Quddus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fr-CA"/>
              </w:rPr>
              <w:t>Muhammad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Yusuf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fr-CA"/>
              </w:rPr>
              <w:t>Aminullah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Am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минулла Амин Куддус (</w:t>
            </w:r>
            <w:r>
              <w:rPr>
                <w:bCs/>
                <w:kern w:val="2"/>
                <w:sz w:val="18"/>
                <w:szCs w:val="18"/>
              </w:rPr>
              <w:t>Мухаммед Юсуф; Аминулла Ами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7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bdul Salam Hanafi Ali Mardan Qul</w:t>
            </w:r>
            <w:r>
              <w:rPr>
                <w:sz w:val="18"/>
                <w:szCs w:val="18"/>
                <w:vertAlign w:val="superscript"/>
                <w:lang w:val="en-US"/>
              </w:rPr>
              <w:t xml:space="preserve">1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fr-CA"/>
              </w:rPr>
              <w:t>Abdussalam Hanif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fr-CA"/>
              </w:rPr>
              <w:t>Hanafi Saheb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 Салам Ханафи Али Мардан Кул (</w:t>
            </w:r>
            <w:r>
              <w:rPr>
                <w:bCs/>
                <w:kern w:val="2"/>
                <w:sz w:val="18"/>
                <w:szCs w:val="18"/>
              </w:rPr>
              <w:t>Абдуссалам Ханифи; Ханафи Сахе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8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azl Rab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Fazl Rabb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Fazal Rab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Faisal Rabb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 (</w:t>
            </w:r>
            <w:r>
              <w:rPr>
                <w:bCs/>
                <w:kern w:val="2"/>
                <w:sz w:val="18"/>
                <w:szCs w:val="18"/>
              </w:rPr>
              <w:t>Фазл Рабби; Фазал Раби; Файзал Рабб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1972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975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Yar Mohammad Rahim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Яр Мохаммед Рахим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5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hammad Hasan Rahman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Gud Mulla Mohammad Hass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мед Хасан Рахмани (</w:t>
            </w:r>
            <w:r>
              <w:rPr>
                <w:bCs/>
                <w:kern w:val="2"/>
                <w:sz w:val="18"/>
                <w:szCs w:val="18"/>
              </w:rPr>
              <w:t>Гуд Мулла Мохаммед Хасса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Habibullah Reshad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Хабибулла Реша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-197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bdulhai Salek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бдулхай Сале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or Mohammad Saqib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ур Мохаммед Сакиб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5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duddin Sayye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Sadudin Saye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Sadrudd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дуддин Сайед (</w:t>
            </w:r>
            <w:r>
              <w:rPr>
                <w:bCs/>
                <w:kern w:val="2"/>
                <w:sz w:val="18"/>
                <w:szCs w:val="18"/>
              </w:rPr>
              <w:t>Садудин Сайед; Садрудди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8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bdul Wali Seddiq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бдул Вали Седдик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bdul Wahed Shafiq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бдул Вахед Шафи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Said Ahmed Shahidkhel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аид Ахмед Шахидхе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7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khtar Mohammad Mansour Shah Mohamme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Akhtar Mohammad Mansour Khan Muhamm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khtar Muhammad Mansoo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Akhtar Mohammad Mansoo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хта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ансу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Ша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хаммед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bCs/>
                <w:kern w:val="2"/>
                <w:sz w:val="18"/>
                <w:szCs w:val="18"/>
              </w:rPr>
              <w:t>Ахтар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Мохамме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Мансур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Хан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Мухамме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Ахтар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Мухамме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Мансур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Ахтар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Мохамме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Мансур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) приблизительно 1960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966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amsuddin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Pahlaw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hamsuddin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мсуддин (</w:t>
            </w:r>
            <w:r>
              <w:rPr>
                <w:bCs/>
                <w:kern w:val="2"/>
                <w:sz w:val="18"/>
                <w:szCs w:val="18"/>
              </w:rPr>
              <w:t>Пахлаван Шамсуддин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8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amidullah Akhund Sher Mohamma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Janat Gu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Hamidullah Akhund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амидулла Ахунд Шер Мохаммед (</w:t>
            </w:r>
            <w:r>
              <w:rPr>
                <w:bCs/>
                <w:kern w:val="2"/>
                <w:sz w:val="18"/>
                <w:szCs w:val="18"/>
              </w:rPr>
              <w:t>Джанат Гул; Хамидулла А</w:t>
            </w:r>
            <w:r>
              <w:rPr>
                <w:kern w:val="2"/>
                <w:sz w:val="18"/>
                <w:szCs w:val="18"/>
              </w:rPr>
              <w:t>худ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-197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angeen Zadran Sher Mohammad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нгин Задран Шер Мохаммед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) приблизительно 1976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риблизительно 19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bdul Ghafar Shinwar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бдул Гафар Шинвар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9.03.196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amdullah Sunan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Sanan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амдулл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унани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bCs/>
                <w:kern w:val="2"/>
                <w:sz w:val="18"/>
                <w:szCs w:val="18"/>
              </w:rPr>
              <w:t>Санан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2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bdul Raqib Takhar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бдул Ракиб Тахар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-197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lijan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ьжан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azirullah Hanafi Waliulla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Nazirullah Aanafi Waliullah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зирулла Ханафи Валиулла (</w:t>
            </w:r>
            <w:r>
              <w:rPr>
                <w:bCs/>
                <w:kern w:val="2"/>
                <w:sz w:val="18"/>
                <w:szCs w:val="18"/>
              </w:rPr>
              <w:t>Назирулла Аанафи Валиулл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bdul-Haq Wassiq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Abdul-Haq Wasseq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-Хак Вассик (</w:t>
            </w:r>
            <w:r>
              <w:rPr>
                <w:bCs/>
                <w:kern w:val="2"/>
                <w:sz w:val="18"/>
                <w:szCs w:val="18"/>
              </w:rPr>
              <w:t>Абдул-Хак Вассек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приблизительно 1975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97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hmed Jan Wazir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Ahmed Jan Kuch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hmed Jan Zadr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хмед Вазир (</w:t>
            </w:r>
            <w:r>
              <w:rPr>
                <w:bCs/>
                <w:kern w:val="2"/>
                <w:sz w:val="18"/>
                <w:szCs w:val="18"/>
              </w:rPr>
              <w:t>Ахмед Джан Кучи; Ахмед Джан Задра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hmed Jan Akhundzada Wazir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Haji Ahmad J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A</w:t>
            </w:r>
            <w:r>
              <w:rPr>
                <w:kern w:val="2"/>
                <w:sz w:val="18"/>
                <w:szCs w:val="18"/>
                <w:lang w:val="en-US"/>
              </w:rPr>
              <w:t>hmed Jan Akhud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хмед Джан Ахундзада Вазир (</w:t>
            </w:r>
            <w:r>
              <w:rPr>
                <w:bCs/>
                <w:kern w:val="2"/>
                <w:sz w:val="18"/>
                <w:szCs w:val="18"/>
              </w:rPr>
              <w:t>Хаджи Ахмад Джан; Ахмед Джан Ахун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53-1958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ammad Jawad Wazir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аммед Джавад Вазир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baidullah Akhund Yar Mohammad Akhun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 xml:space="preserve">Obaidullah </w:t>
            </w:r>
            <w:r>
              <w:rPr>
                <w:kern w:val="2"/>
                <w:sz w:val="18"/>
                <w:szCs w:val="18"/>
              </w:rPr>
              <w:t>А</w:t>
            </w:r>
            <w:r>
              <w:rPr>
                <w:kern w:val="2"/>
                <w:sz w:val="18"/>
                <w:szCs w:val="18"/>
                <w:lang w:val="en-US"/>
              </w:rPr>
              <w:t>khud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 xml:space="preserve">; Obaid Ullah </w:t>
            </w:r>
            <w:r>
              <w:rPr>
                <w:kern w:val="2"/>
                <w:sz w:val="18"/>
                <w:szCs w:val="18"/>
              </w:rPr>
              <w:t>А</w:t>
            </w:r>
            <w:r>
              <w:rPr>
                <w:kern w:val="2"/>
                <w:sz w:val="18"/>
                <w:szCs w:val="18"/>
                <w:lang w:val="en-US"/>
              </w:rPr>
              <w:t>khud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байдулл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хун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Я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хунд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bCs/>
                <w:kern w:val="2"/>
                <w:sz w:val="18"/>
                <w:szCs w:val="18"/>
              </w:rPr>
              <w:t>Обайдулла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Ахудн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</w:rPr>
              <w:t>Обайд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Улла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Ахудн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приблизительно 1968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969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bdul Rahman Zahe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Abdul Rehman Zahid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 Рахман Захед (</w:t>
            </w:r>
            <w:r>
              <w:rPr>
                <w:bCs/>
                <w:kern w:val="2"/>
                <w:sz w:val="18"/>
                <w:szCs w:val="18"/>
              </w:rPr>
              <w:t>Абдул Рехман Захи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6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Mohammad Zahid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охаммед Захи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bdul Rauf Zakir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Qari Zakir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 Рауф Закир (</w:t>
            </w:r>
            <w:r>
              <w:rPr>
                <w:bCs/>
                <w:kern w:val="2"/>
                <w:sz w:val="18"/>
                <w:szCs w:val="18"/>
              </w:rPr>
              <w:t>Кари Заки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-197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Faizull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h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oorza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Haj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Faizu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Noor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Faizu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Noorza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khta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ir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han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Hajj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Faizu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h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Noorzai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Haj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Faizuu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h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Norezai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Haj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Faizu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han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Haj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Fiazullah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Haj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Faizu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Noori</w:t>
            </w:r>
            <w:r>
              <w:rPr>
                <w:kern w:val="2"/>
                <w:sz w:val="18"/>
                <w:szCs w:val="18"/>
                <w:vertAlign w:val="superscript"/>
              </w:rPr>
              <w:t>8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айзулла Хан Нурзай (</w:t>
            </w:r>
            <w:r>
              <w:rPr>
                <w:bCs/>
                <w:kern w:val="2"/>
                <w:sz w:val="18"/>
                <w:szCs w:val="18"/>
              </w:rPr>
              <w:t xml:space="preserve">Хаджи Файзулла Нур; Файзулла Нурзай Ахтар Мохаммед Мира Хан; </w:t>
            </w:r>
            <w:r>
              <w:rPr>
                <w:iCs/>
                <w:kern w:val="2"/>
                <w:sz w:val="18"/>
                <w:szCs w:val="18"/>
              </w:rPr>
              <w:t xml:space="preserve">Хаджи Файзулла Хан Нурзай; </w:t>
            </w:r>
            <w:r>
              <w:rPr>
                <w:bCs/>
                <w:kern w:val="2"/>
                <w:sz w:val="18"/>
                <w:szCs w:val="18"/>
              </w:rPr>
              <w:t>Хаджи Файзулла Нур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1966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) 1961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) 1968-1970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1962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hm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h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oorz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baidullah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Mull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hm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h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oorzai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Haj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h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hah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Haj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ull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hah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; Maulawi Ahmed Shah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; Mulla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hamm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hah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хмад Шах Нурзаем Обайдулла (Мулла Ахмад Шаха Нурзаем; Хаджи Ахмад Шах; Хаджи Мулла Ахмад Шах; Маулави Ахмад Шаха; Мулла Мохаммад Шах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) 01.01.1985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98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dam Khan Achekza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70-197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oustafa Abbes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Mostafa Abbes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Mostafa Abbas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Mustafa Abbas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Moustapha Abbes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стафа Аббес (</w:t>
            </w:r>
            <w:r>
              <w:rPr>
                <w:kern w:val="2"/>
                <w:sz w:val="18"/>
                <w:szCs w:val="18"/>
              </w:rPr>
              <w:t>Мостофа Аббес; Мостафа Аббас; Мустафа Аббас; Мустафа Аббес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2.1962</w:t>
            </w:r>
            <w:r>
              <w:rPr>
                <w:sz w:val="18"/>
                <w:szCs w:val="18"/>
                <w:vertAlign w:val="superscript"/>
              </w:rPr>
              <w:t>1; 3</w:t>
            </w:r>
          </w:p>
        </w:tc>
      </w:tr>
      <w:tr>
        <w:trPr>
          <w:trHeight w:val="17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Youcef Abbes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Юсеф Аббес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5.01.196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ashwan Abd Al-Razzaq Abd Al-Baq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(Abdal Al-Hadi Al-Iraq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bd Al-Hadi Al-Iraq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шв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б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Эль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Разза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б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Эль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Баки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бда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Хад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Ирак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Хад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Ирак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bd Al Wahab Abd Al Hafiz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(Ferdjani Moulou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Rabah Di Rom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Abdel Wahab Abdelhafi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Эл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аха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б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Эл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физ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Ферджан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лу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Раб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Ром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е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Вахаб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ельхафид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 xml:space="preserve">)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7.09.1967</w:t>
            </w:r>
            <w:r>
              <w:rPr>
                <w:sz w:val="18"/>
                <w:szCs w:val="18"/>
                <w:vertAlign w:val="superscript"/>
                <w:lang w:val="en-US"/>
              </w:rPr>
              <w:t>1;</w:t>
            </w:r>
            <w:r>
              <w:rPr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</w:rPr>
              <w:t>б</w:t>
            </w:r>
            <w:r>
              <w:rPr>
                <w:kern w:val="2"/>
                <w:sz w:val="18"/>
                <w:szCs w:val="18"/>
                <w:lang w:val="en-US"/>
              </w:rPr>
              <w:t>) 30.10.1968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dil Muhammad Mahmud Abd Al-Khaliq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(Adel Mohamed Mahmoud Abdul Khaliq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del Mohamed Mahmood Abdul Khale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ди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у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ахму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б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ь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Халик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де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оха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ахму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лик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де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оха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ахму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лед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1984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Saiyid </w:t>
            </w:r>
            <w:r>
              <w:rPr>
                <w:kern w:val="2"/>
                <w:sz w:val="18"/>
                <w:szCs w:val="18"/>
                <w:lang w:val="en-US"/>
              </w:rPr>
              <w:t>(Abdul Manan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ййид (</w:t>
            </w:r>
            <w:r>
              <w:rPr>
                <w:kern w:val="2"/>
                <w:sz w:val="18"/>
                <w:szCs w:val="18"/>
              </w:rPr>
              <w:t>Абдул Мана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id Jan Abd Al-Salam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(Sa'id Jan' Abd-al-Sala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Dilawar Khan Zain Kh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ид Джан Абд Аль-Салам (</w:t>
            </w:r>
            <w:r>
              <w:rPr>
                <w:kern w:val="2"/>
                <w:sz w:val="18"/>
                <w:szCs w:val="18"/>
              </w:rPr>
              <w:t>Сайид Джан Абд-аль-Салам; Дилавар Хан Заин Ха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) 05.02.1981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01.01.1972</w:t>
            </w:r>
            <w:r>
              <w:rPr>
                <w:sz w:val="18"/>
                <w:szCs w:val="18"/>
                <w:vertAlign w:val="superscript"/>
              </w:rPr>
              <w:t>1;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oussef Ben Abdul Baki Ben Youcef Abdaou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ссеф Бен Абдул Баки Бен Юсеф Абдак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.19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bd Allah Mohamed Ragab Abdel Rahman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(Abu Al-Khay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</w:t>
            </w:r>
            <w:r>
              <w:rPr>
                <w:kern w:val="2"/>
                <w:sz w:val="18"/>
                <w:szCs w:val="18"/>
                <w:lang w:val="en-US"/>
              </w:rPr>
              <w:t>hmad Has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</w:t>
            </w:r>
            <w:r>
              <w:rPr>
                <w:kern w:val="2"/>
                <w:sz w:val="18"/>
                <w:szCs w:val="18"/>
                <w:lang w:val="en-US"/>
              </w:rPr>
              <w:t>bu Jih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ла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ха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ага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бдел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ахман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Хай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хм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жихад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1.1957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jeed Abdul Chaudhry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(Majeed Abdu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Majeed Chaudhry Abdu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Majid Abdu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аджи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бду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Шодри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Мадж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адж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Шод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адж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939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ulkifli Abdul Hir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(Musa Abdul Hi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Muslimin Abdulmotalib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Salim Alombr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Armand Escalante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Normina Hashi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>; Henri Law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kern w:val="2"/>
                <w:sz w:val="18"/>
                <w:szCs w:val="18"/>
                <w:lang w:val="en-US"/>
              </w:rPr>
              <w:t>; Hendri Law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8</w:t>
            </w:r>
            <w:r>
              <w:rPr>
                <w:kern w:val="2"/>
                <w:sz w:val="18"/>
                <w:szCs w:val="18"/>
                <w:lang w:val="en-US"/>
              </w:rPr>
              <w:t>; Norhana Moham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9</w:t>
            </w:r>
            <w:r>
              <w:rPr>
                <w:kern w:val="2"/>
                <w:sz w:val="18"/>
                <w:szCs w:val="18"/>
                <w:lang w:val="en-US"/>
              </w:rPr>
              <w:t>; Omar Sale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10</w:t>
            </w:r>
            <w:r>
              <w:rPr>
                <w:kern w:val="2"/>
                <w:sz w:val="18"/>
                <w:szCs w:val="18"/>
                <w:lang w:val="en-US"/>
              </w:rPr>
              <w:t>; Ahmad Shobir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11</w:t>
            </w:r>
            <w:r>
              <w:rPr>
                <w:kern w:val="2"/>
                <w:sz w:val="18"/>
                <w:szCs w:val="18"/>
                <w:lang w:val="en-US"/>
              </w:rPr>
              <w:t>; Bin Abdul Hir Zulkifl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1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улькифл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бду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ир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Мус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слим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улмоталиб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Сал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омбр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рман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скаланте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Нормин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ш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ен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Лав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енд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Лав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Норхан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охам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Ом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алем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хм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Шобир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Б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Зулькифл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1.1966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eman Abdulkadir Izzat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(Deiman Alhasenben Ali Aljabbar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ан Абдулкадир Изза (</w:t>
            </w:r>
            <w:r>
              <w:rPr>
                <w:kern w:val="2"/>
                <w:sz w:val="18"/>
                <w:szCs w:val="18"/>
              </w:rPr>
              <w:t>Диман Альхасенбен Али Альджабари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7.1965</w:t>
            </w:r>
            <w:r>
              <w:rPr>
                <w:sz w:val="18"/>
                <w:szCs w:val="18"/>
                <w:vertAlign w:val="superscript"/>
              </w:rPr>
              <w:t>1; 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uham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ibri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u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hman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Mo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Jibri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urrahman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u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Jibrie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u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ahman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o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Jibrie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urrahman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uha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icky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rdhan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u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icky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rdh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u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Iqbal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u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icky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rdh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Jibril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хаммед Джибрил Абдул Рахман (</w:t>
            </w:r>
            <w:r>
              <w:rPr>
                <w:kern w:val="2"/>
                <w:sz w:val="18"/>
                <w:szCs w:val="18"/>
              </w:rPr>
              <w:t>Мохаммед Джибрил Абдурахман; Мухаммед Джибриел Абдул Рахман; Мохаммед Джибриел Абдурахман; Мухаммед Рикки Ардхан; Мухаммед Рикки Ардхан бин Мухаммед Икбал; Мухаммед Рикки Ардхан бин Арбу Джибрил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) 28.05.1984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) 03.12.1979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) 03.03.1979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) 08.08 1980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y Soliman Massoud Abdul Saye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(Ibn El Qai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Mohamed Osm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ли Сулиман Массуд Абдул Сайед (</w:t>
            </w:r>
            <w:r>
              <w:rPr>
                <w:kern w:val="2"/>
                <w:sz w:val="18"/>
                <w:szCs w:val="18"/>
              </w:rPr>
              <w:t>Ибн Эль Кайм; Мохамед Осма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oha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qb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urrahman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Ra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Iqbal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a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Iqbal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Jibri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urrahman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Fikirudd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uqti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Fihirudd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uqti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du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a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Iqba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ед Икбал Абдурахман (</w:t>
            </w:r>
            <w:r>
              <w:rPr>
                <w:kern w:val="2"/>
                <w:sz w:val="18"/>
                <w:szCs w:val="18"/>
              </w:rPr>
              <w:t>Рахман Мохамед Икбал; А Рахман Мохамед Икбал; Абу Джибрил Абдурахман; Фикируддин Мукти; Фихируддин Мукти; Абдул Рахман Мохамед Икб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) 17.08.1957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7.08.1958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bdu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ehman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Abdu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ehman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Ur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Rehman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du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ahman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du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e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indhi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du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e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Sindhi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du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a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Sindhi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du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e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indhi</w:t>
            </w:r>
            <w:r>
              <w:rPr>
                <w:kern w:val="2"/>
                <w:sz w:val="18"/>
                <w:szCs w:val="18"/>
                <w:vertAlign w:val="superscript"/>
              </w:rPr>
              <w:t>8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dura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indhi</w:t>
            </w:r>
            <w:r>
              <w:rPr>
                <w:kern w:val="2"/>
                <w:sz w:val="18"/>
                <w:szCs w:val="18"/>
                <w:vertAlign w:val="superscript"/>
              </w:rPr>
              <w:t>9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du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indhi</w:t>
            </w:r>
            <w:r>
              <w:rPr>
                <w:kern w:val="2"/>
                <w:sz w:val="18"/>
                <w:szCs w:val="18"/>
                <w:vertAlign w:val="superscript"/>
              </w:rPr>
              <w:t>10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р Рехман (</w:t>
            </w:r>
            <w:r>
              <w:rPr>
                <w:kern w:val="2"/>
                <w:sz w:val="18"/>
                <w:szCs w:val="18"/>
              </w:rPr>
              <w:t>Абдул Рехман; Абд Ур-Рехман; Абдур Рахман; Абдул Рехман Синдхи; Абдул Рехман аль-Синдхи; Абдур Рахман аль-Синхи; Абдур Рехман Синдхи; Абдурахман Синдхи; Абдулла Синдх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.10.1965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uham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all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u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Khayr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Moham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u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ss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u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Khair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u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a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s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Khayr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u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in</w:t>
            </w:r>
            <w:r>
              <w:rPr>
                <w:kern w:val="2"/>
                <w:sz w:val="18"/>
                <w:szCs w:val="18"/>
              </w:rPr>
              <w:t>- '</w:t>
            </w:r>
            <w:r>
              <w:rPr>
                <w:kern w:val="2"/>
                <w:sz w:val="18"/>
                <w:szCs w:val="18"/>
                <w:lang w:val="en-US"/>
              </w:rPr>
              <w:t>Abdu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in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Ham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Khayr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>; Abdallah al-Halabi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>; 'Abdallah al-Halabi al-Madani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>; Abdallah al-Makki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  <w:r>
              <w:rPr>
                <w:kern w:val="2"/>
                <w:sz w:val="18"/>
                <w:szCs w:val="18"/>
              </w:rPr>
              <w:t>; Abdallah el-Halabi</w:t>
            </w:r>
            <w:r>
              <w:rPr>
                <w:kern w:val="2"/>
                <w:sz w:val="18"/>
                <w:szCs w:val="18"/>
                <w:vertAlign w:val="superscript"/>
              </w:rPr>
              <w:t>8</w:t>
            </w:r>
            <w:r>
              <w:rPr>
                <w:kern w:val="2"/>
                <w:sz w:val="18"/>
                <w:szCs w:val="18"/>
              </w:rPr>
              <w:t>; Abdullah al-Halabi</w:t>
            </w:r>
            <w:r>
              <w:rPr>
                <w:kern w:val="2"/>
                <w:sz w:val="18"/>
                <w:szCs w:val="18"/>
                <w:vertAlign w:val="superscript"/>
              </w:rPr>
              <w:t>9</w:t>
            </w:r>
            <w:r>
              <w:rPr>
                <w:kern w:val="2"/>
                <w:sz w:val="18"/>
                <w:szCs w:val="18"/>
              </w:rPr>
              <w:t>; Abu 'Abdallah al-Halabi</w:t>
            </w:r>
            <w:r>
              <w:rPr>
                <w:kern w:val="2"/>
                <w:sz w:val="18"/>
                <w:szCs w:val="18"/>
                <w:vertAlign w:val="superscript"/>
              </w:rPr>
              <w:t>10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хаммед Абдаллах Хасан Абу Аль-Хайр (</w:t>
            </w:r>
            <w:r>
              <w:rPr>
                <w:kern w:val="2"/>
                <w:sz w:val="18"/>
                <w:szCs w:val="18"/>
              </w:rPr>
              <w:t>Мохаммед Абдуллах Хассан Абул-Хайр; Мухаммед Абдаллах Хасан Абу-аль-Хайр; Мухаммед Бин- Абдуллах Бин- Хамд Абу-аль-Хайр; Абдаллах аль-Халаби; Абдаллах аль-Халаби аль-Мадани; Абдаллах аль-Макки; Абдаллах эль-Халаби; Абдуллах аль-Халаби; Абу Абдаллах аль-Халаб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) 19.06.1975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8.06.1975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id Youssef Ali Abu Aziza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(Abdul Hami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bu Turab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ид Юссеф Али Абу Азиза (</w:t>
            </w:r>
            <w:r>
              <w:rPr>
                <w:kern w:val="2"/>
                <w:sz w:val="18"/>
                <w:szCs w:val="18"/>
              </w:rPr>
              <w:t>Абдул Хамид; Абу Тура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58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ohamed Ghassan Ali Abu Dhess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Yaser Hassan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u Ali Abu Mohamed Dhees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Mohamed Abu Dhess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хас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бу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хесс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Ясе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оха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хеес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оха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хеес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) 22.06.1966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</w:rPr>
              <w:t>б) 01.02.1966</w:t>
            </w:r>
            <w:r>
              <w:rPr>
                <w:kern w:val="2"/>
                <w:sz w:val="18"/>
                <w:szCs w:val="18"/>
                <w:vertAlign w:val="superscript"/>
              </w:rPr>
              <w:t>2;3;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mail Mohamed Ismail Abu Shaweesh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маил Мохамед Исмаил Абу Шавиш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3.19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asser Mohamed Ismail Abu Shaweesh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(Yasser Mohamed Abou Shaweesh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Яссер Мохамед Исмаил Абу Шавиш (</w:t>
            </w:r>
            <w:r>
              <w:rPr>
                <w:kern w:val="2"/>
                <w:sz w:val="18"/>
                <w:szCs w:val="18"/>
              </w:rPr>
              <w:t>Яссер Мохамед Абу Шавиш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.11.1973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ochammad Achwan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Muhammad Achw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Muhammad Akhw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Mochtar Achw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Mochtar Akhw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Mochtar Akw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шван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Му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шв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охт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шв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охт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хв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охт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кван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) 04.05.1948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) 04.05.1946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Farhad Kanabi Ahma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Kaua Omar Achme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Kawa Hamawand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архад Канаби Ахмад (</w:t>
            </w:r>
            <w:r>
              <w:rPr>
                <w:kern w:val="2"/>
                <w:sz w:val="18"/>
                <w:szCs w:val="18"/>
              </w:rPr>
              <w:t>Кауа Омар Ахмед; Кава Хамаванд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7.197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ajmuddin Faraj Ahma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(Mullah Kreka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Fateh Najm Eddine Farraj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Faraj Ahmad Najmudd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джмудди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Фарадж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хмад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Мулл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рек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Фате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Надж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дд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Фарраж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Фарадж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хм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Наджмуддин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 xml:space="preserve">)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7.07.1956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</w:t>
            </w:r>
            <w:r>
              <w:rPr>
                <w:sz w:val="18"/>
                <w:szCs w:val="18"/>
                <w:lang w:val="en-US"/>
              </w:rPr>
              <w:t>) 17.06.1963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ab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all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b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h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Jalahmah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Jabe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Jalamah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u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Jalahmah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Jabi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a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Jabi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Jalahmah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Jabir</w:t>
            </w:r>
            <w:r>
              <w:rPr>
                <w:kern w:val="2"/>
                <w:sz w:val="18"/>
                <w:szCs w:val="18"/>
              </w:rPr>
              <w:t xml:space="preserve"> '</w:t>
            </w:r>
            <w:r>
              <w:rPr>
                <w:kern w:val="2"/>
                <w:sz w:val="18"/>
                <w:szCs w:val="18"/>
                <w:lang w:val="en-US"/>
              </w:rPr>
              <w:t>Abda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Jabi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Jalamah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Jabi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Jalhami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жабер Абдалла Джабер Ахмад Аль-Джалахма (</w:t>
            </w:r>
            <w:r>
              <w:rPr>
                <w:kern w:val="2"/>
                <w:sz w:val="18"/>
                <w:szCs w:val="18"/>
              </w:rPr>
              <w:t>Джабер Аль-Джамала; Абу Мухамменд Аль-Джамалах; Джабир Абдаллах Джабир Ахмад Джалахма; Джабир Абдаллах Джабир Ахмад Аль-Джамала; Джабир Аль-Джальхам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.09.1959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Tariq Anwar El Sayed Ahme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Hamdi Ahmad Farag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mr Al-Fatih Fath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Tarek Anwar El Sayed Ahm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ари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нва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Эл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ай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хмед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Хамд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хм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Фараг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м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Фати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Фатх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Тарек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нв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ай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хмад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.03.1963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Zaki Ezat Zaki Ahme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Rifat Sali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bu Usam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ки Эзат Заки Ахмед (</w:t>
            </w:r>
            <w:r>
              <w:rPr>
                <w:kern w:val="2"/>
                <w:sz w:val="18"/>
                <w:szCs w:val="18"/>
              </w:rPr>
              <w:t>Риф ат Салим; Абу Усам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4.1960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Farid Aider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chour Al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Terfi Fari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арид Айдер (</w:t>
            </w:r>
            <w:r>
              <w:rPr>
                <w:kern w:val="2"/>
                <w:sz w:val="18"/>
                <w:szCs w:val="18"/>
              </w:rPr>
              <w:t>Ачур Али; Терфи Фари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1964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jamel Akkacha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(Yahia Abou el Houmma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Yahia Abou el Hamma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жамель Аккача (</w:t>
            </w:r>
            <w:r>
              <w:rPr>
                <w:kern w:val="2"/>
                <w:sz w:val="18"/>
                <w:szCs w:val="18"/>
              </w:rPr>
              <w:t>Яхия Абу эль Хуммам; Яхия Абу эль Хаммам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9.05.1978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hamed Amine Akl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(Akli Amine Mohame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Killech Shami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Kali Sam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ед Амин Акли (</w:t>
            </w:r>
            <w:r>
              <w:rPr>
                <w:kern w:val="2"/>
                <w:sz w:val="18"/>
                <w:szCs w:val="18"/>
              </w:rPr>
              <w:t>Акли Амин Мохаммед; Киллеч Шамир; Кали Сам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0.03.1972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Hamid Abdallah Ahmad Al-Al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Dr. Hamed Abdullah Al-Al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Hamed Al-'Al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Hamed bin 'Abdallah Al-'Al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Hamid 'Abdallah Al-'Al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Hamid 'Abdallah Ahmad Al-'Al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>; Hamid bin Abdallah Ahmed Al-Al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kern w:val="2"/>
                <w:sz w:val="18"/>
                <w:szCs w:val="18"/>
                <w:lang w:val="en-US"/>
              </w:rPr>
              <w:t>; Hamid Abdallah Ahmed Al-Al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8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ами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бдалла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хма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ь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Али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Д</w:t>
            </w:r>
            <w:r>
              <w:rPr>
                <w:kern w:val="2"/>
                <w:sz w:val="18"/>
                <w:szCs w:val="18"/>
                <w:lang w:val="en-US"/>
              </w:rPr>
              <w:t xml:space="preserve">. </w:t>
            </w:r>
            <w:r>
              <w:rPr>
                <w:kern w:val="2"/>
                <w:sz w:val="18"/>
                <w:szCs w:val="18"/>
              </w:rPr>
              <w:t>Ха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улл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- 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алл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м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алл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м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алл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хм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м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алл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х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м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алл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х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.01.1960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ehrez</w:t>
            </w:r>
            <w:r>
              <w:rPr>
                <w:sz w:val="18"/>
                <w:szCs w:val="18"/>
              </w:rPr>
              <w:t xml:space="preserve"> b</w:t>
            </w:r>
            <w:r>
              <w:rPr>
                <w:sz w:val="18"/>
                <w:szCs w:val="18"/>
                <w:lang w:val="en-US"/>
              </w:rPr>
              <w:t>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ahmou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ss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mdoun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Fabi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usco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; Fabio Fusco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; Fabio Fusco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Moham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ssan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Mehere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mdouni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; Amdouni Mehrez ben Tah</w:t>
            </w:r>
            <w:r>
              <w:rPr>
                <w:sz w:val="18"/>
                <w:szCs w:val="18"/>
                <w:vertAlign w:val="superscript"/>
              </w:rPr>
              <w:t>7</w:t>
            </w:r>
            <w:r>
              <w:rPr>
                <w:sz w:val="18"/>
                <w:szCs w:val="18"/>
              </w:rPr>
              <w:t>; Meherez ben Ahdoud ben Amdouni</w:t>
            </w:r>
            <w:r>
              <w:rPr>
                <w:sz w:val="18"/>
                <w:szCs w:val="18"/>
                <w:vertAlign w:val="superscript"/>
              </w:rPr>
              <w:t>8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хрез бен Махмуд бен Сасси Аль-Амдуни (</w:t>
            </w:r>
            <w:r>
              <w:rPr>
                <w:kern w:val="2"/>
                <w:sz w:val="18"/>
                <w:szCs w:val="18"/>
              </w:rPr>
              <w:t>Фабио Фуско; Мохамед Хассан; Мехерез Хамдуни; Амдуни Мехрез бен Тах; Мехерез бен Ахдуд бен Амдун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) 18.12.1969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kern w:val="2"/>
                <w:sz w:val="18"/>
                <w:szCs w:val="18"/>
              </w:rPr>
              <w:t>25.05.1968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  <w:vertAlign w:val="superscript"/>
              </w:rPr>
              <w:t>;4;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в) 18.12.1968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) 14.07.1969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ohamed Ben Belgacem Ben Abdallah Al-Aouad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ouadi Mohamed Ben Belkace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Fathi Hannach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ед Бен Белгачем Бен Абдаллах  Аль-Ауади (</w:t>
            </w:r>
            <w:r>
              <w:rPr>
                <w:kern w:val="2"/>
                <w:sz w:val="18"/>
                <w:szCs w:val="18"/>
              </w:rPr>
              <w:t>Ауади Мохаммед Бен Белкачем; Фатхи Ханнач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.1974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qe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ulazi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qe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qeel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Aqeel Abdulaziz Al-Aqil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>; Ageel Abdulaziz A. Alageel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кель Абдулазиз Акель Аль-Акель (</w:t>
            </w:r>
            <w:r>
              <w:rPr>
                <w:kern w:val="2"/>
                <w:sz w:val="18"/>
                <w:szCs w:val="18"/>
              </w:rPr>
              <w:t>Акель Абдулазиз Аль-Акил; Аджил Абдулазиз А. Аладжил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4.1949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Ibra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al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sir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Ibrahi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ss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Tal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siri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Ibrahi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s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Tale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seeri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Ibrahi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ss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Asiri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Ibrahi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s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Tal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siri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Ibrahi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ss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Tal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ssiri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Ibrahi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s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Tali</w:t>
            </w:r>
            <w:r>
              <w:rPr>
                <w:kern w:val="2"/>
                <w:sz w:val="18"/>
                <w:szCs w:val="18"/>
              </w:rPr>
              <w:t>'</w:t>
            </w:r>
            <w:r>
              <w:rPr>
                <w:kern w:val="2"/>
                <w:sz w:val="18"/>
                <w:szCs w:val="18"/>
                <w:lang w:val="en-US"/>
              </w:rPr>
              <w:t>A</w:t>
            </w:r>
            <w:r>
              <w:rPr>
                <w:kern w:val="2"/>
                <w:sz w:val="18"/>
                <w:szCs w:val="18"/>
              </w:rPr>
              <w:t xml:space="preserve"> '</w:t>
            </w:r>
            <w:r>
              <w:rPr>
                <w:kern w:val="2"/>
                <w:sz w:val="18"/>
                <w:szCs w:val="18"/>
                <w:lang w:val="en-US"/>
              </w:rPr>
              <w:t>Asiri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Ibrahi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s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Tal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'</w:t>
            </w:r>
            <w:r>
              <w:rPr>
                <w:kern w:val="2"/>
                <w:sz w:val="18"/>
                <w:szCs w:val="18"/>
                <w:lang w:val="en-US"/>
              </w:rPr>
              <w:t>Asiri</w:t>
            </w:r>
            <w:r>
              <w:rPr>
                <w:kern w:val="2"/>
                <w:sz w:val="18"/>
                <w:szCs w:val="18"/>
                <w:vertAlign w:val="superscript"/>
              </w:rPr>
              <w:t>8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Ibrahi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'</w:t>
            </w:r>
            <w:r>
              <w:rPr>
                <w:kern w:val="2"/>
                <w:sz w:val="18"/>
                <w:szCs w:val="18"/>
                <w:lang w:val="en-US"/>
              </w:rPr>
              <w:t>Asiri</w:t>
            </w:r>
            <w:r>
              <w:rPr>
                <w:kern w:val="2"/>
                <w:sz w:val="18"/>
                <w:szCs w:val="18"/>
                <w:vertAlign w:val="superscript"/>
              </w:rPr>
              <w:t>9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Ibrahi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ss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siri</w:t>
            </w:r>
            <w:r>
              <w:rPr>
                <w:kern w:val="2"/>
                <w:sz w:val="18"/>
                <w:szCs w:val="18"/>
                <w:vertAlign w:val="superscript"/>
              </w:rPr>
              <w:t>1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брагим Хассан Тали Аль-Асири (</w:t>
            </w:r>
            <w:r>
              <w:rPr>
                <w:kern w:val="2"/>
                <w:sz w:val="18"/>
                <w:szCs w:val="18"/>
              </w:rPr>
              <w:t>Ибрагим Хассан Тали Асири; Ибрагим Хасан Талеа Асири; Ибрагим Хассан Аль-Асири; Ибрагим Хасан Тали Асири; Ибрагим Хассан Тали Ассирии; Ибрагим Хасан Тали А Асири; Ибрагим Хасан Тали Аль-Асири; Ибрагим Аль-Асири; Ибрагим Хассан Аль Асир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 19.04.1982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)  18.04.1982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24/06/1402 (Календарь Хиджра)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nwa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ass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ull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ulaq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Anwa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Aulaqi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nwa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Awlaki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nwa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Awlaqi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nwa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Nasse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ulaqi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>; Anwar Nasser Abdullah Aulaqi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>; Anwar Nasser Abdulla Aulaqi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нвар Нассер Абдулла Аль-Аулаки (</w:t>
            </w:r>
            <w:r>
              <w:rPr>
                <w:kern w:val="2"/>
                <w:sz w:val="18"/>
                <w:szCs w:val="18"/>
              </w:rPr>
              <w:t>Анвар Аль-Аулаки; Анвар Аль-Аулаки; Анвар Аль-Аулаки; Анвар Нассер Аулаки; Анвар Нассер Абдуллах Аулаки; Анвар Нассер Абдула Аулак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21.04.1971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22.04.197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Chiheb Ben Mohamed Ben Mokhtar Al-Ayar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Hichem Abu Hche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yari Chihbe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Ayari Chie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Adam Hussainy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Чине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е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ха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е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хта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ь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Аяр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Хиче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чем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я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Чиббе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я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Ч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да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уссейн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.12.1965</w:t>
            </w:r>
            <w:r>
              <w:rPr>
                <w:sz w:val="18"/>
                <w:szCs w:val="18"/>
                <w:vertAlign w:val="superscript"/>
                <w:lang w:val="en-US"/>
              </w:rPr>
              <w:t>1;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Said Ben Abdelhakim Ben Omar Al-Cherif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Cherif Said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; Binhamoda Hokri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; Hcrif Ataf</w:t>
            </w:r>
            <w:r>
              <w:rPr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; Bin Homoda Chokri</w:t>
            </w:r>
            <w:r>
              <w:rPr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; Atef Cherif</w:t>
            </w:r>
            <w:r>
              <w:rPr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sz w:val="18"/>
                <w:szCs w:val="18"/>
                <w:lang w:val="en-US"/>
              </w:rPr>
              <w:t>; Sherif Ataf</w:t>
            </w:r>
            <w:r>
              <w:rPr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sz w:val="18"/>
                <w:szCs w:val="18"/>
                <w:lang w:val="en-US"/>
              </w:rPr>
              <w:t>; Ataf Cherif Said</w:t>
            </w:r>
            <w:r>
              <w:rPr>
                <w:sz w:val="18"/>
                <w:szCs w:val="18"/>
                <w:vertAlign w:val="superscript"/>
                <w:lang w:val="en-US"/>
              </w:rPr>
              <w:t>8</w:t>
            </w:r>
            <w:r>
              <w:rPr>
                <w:sz w:val="18"/>
                <w:szCs w:val="18"/>
                <w:lang w:val="en-US"/>
              </w:rPr>
              <w:t>; Cherif Said</w:t>
            </w:r>
            <w:r>
              <w:rPr>
                <w:sz w:val="18"/>
                <w:szCs w:val="18"/>
                <w:vertAlign w:val="superscript"/>
                <w:lang w:val="en-US"/>
              </w:rPr>
              <w:t>9</w:t>
            </w:r>
            <w:r>
              <w:rPr>
                <w:sz w:val="18"/>
                <w:szCs w:val="18"/>
                <w:lang w:val="en-US"/>
              </w:rPr>
              <w:t>; Cherif Said</w:t>
            </w:r>
            <w:r>
              <w:rPr>
                <w:sz w:val="18"/>
                <w:szCs w:val="18"/>
                <w:vertAlign w:val="superscript"/>
                <w:lang w:val="en-US"/>
              </w:rPr>
              <w:t>10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- (</w:t>
            </w:r>
            <w:r>
              <w:rPr>
                <w:kern w:val="2"/>
                <w:sz w:val="18"/>
                <w:szCs w:val="18"/>
              </w:rPr>
              <w:t>Шериф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а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Бинхамод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ок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ериф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таф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Б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омод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Чок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теф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Чериф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Шериф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таф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таф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Чериф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таф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Чериф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Чериф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а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Чериф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аид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) 25.01.1970</w:t>
            </w:r>
            <w:r>
              <w:rPr>
                <w:sz w:val="18"/>
                <w:szCs w:val="18"/>
                <w:vertAlign w:val="superscript"/>
                <w:lang w:val="en-US"/>
              </w:rPr>
              <w:t>1;2;3;5;9</w:t>
            </w:r>
            <w:r>
              <w:rPr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</w:rPr>
              <w:t>б</w:t>
            </w:r>
            <w:r>
              <w:rPr>
                <w:kern w:val="2"/>
                <w:sz w:val="18"/>
                <w:szCs w:val="18"/>
                <w:lang w:val="en-US"/>
              </w:rPr>
              <w:t>) 25</w:t>
            </w:r>
            <w:r>
              <w:rPr>
                <w:kern w:val="2"/>
                <w:sz w:val="18"/>
                <w:szCs w:val="18"/>
              </w:rPr>
              <w:t>.01.</w:t>
            </w:r>
            <w:r>
              <w:rPr>
                <w:kern w:val="2"/>
                <w:sz w:val="18"/>
                <w:szCs w:val="18"/>
                <w:lang w:val="en-US"/>
              </w:rPr>
              <w:t>1971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</w:rPr>
              <w:t>в</w:t>
            </w:r>
            <w:r>
              <w:rPr>
                <w:kern w:val="2"/>
                <w:sz w:val="18"/>
                <w:szCs w:val="18"/>
                <w:lang w:val="en-US"/>
              </w:rPr>
              <w:t>) 12</w:t>
            </w:r>
            <w:r>
              <w:rPr>
                <w:kern w:val="2"/>
                <w:sz w:val="18"/>
                <w:szCs w:val="18"/>
              </w:rPr>
              <w:t>.12.</w:t>
            </w:r>
            <w:r>
              <w:rPr>
                <w:kern w:val="2"/>
                <w:sz w:val="18"/>
                <w:szCs w:val="18"/>
                <w:lang w:val="en-US"/>
              </w:rPr>
              <w:t>1973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;7;8;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Salem Nor Eldin Amohamed Al-Dabsk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u Al-War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bdullah Ragab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лем Нор Элдин Амохамед Аль-Дабски (</w:t>
            </w:r>
            <w:r>
              <w:rPr>
                <w:kern w:val="2"/>
                <w:sz w:val="18"/>
                <w:szCs w:val="18"/>
              </w:rPr>
              <w:t>Абу Аль-Вард; Абдулла Рага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schraf Al-Dagma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Aschraf Al-Dagma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шраф Аль-Дагма (</w:t>
            </w:r>
            <w:r>
              <w:rPr>
                <w:kern w:val="2"/>
                <w:sz w:val="18"/>
                <w:szCs w:val="18"/>
              </w:rPr>
              <w:t>Ашраф Аль-Дагм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4.1969</w:t>
            </w:r>
            <w:r>
              <w:rPr>
                <w:sz w:val="18"/>
                <w:szCs w:val="18"/>
                <w:vertAlign w:val="superscript"/>
              </w:rPr>
              <w:t>1;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uthanna Harith Al-Dar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(Dr. Muthanna Al Dar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Muthana Harith Al Dar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Muthanna Harith Sulayman Al-Dar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Muthanna Harith Sulayman Al-Dhar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Muthanna Hareth Al-Dhar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>; Muthana Haris Al-Dhar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kern w:val="2"/>
                <w:sz w:val="18"/>
                <w:szCs w:val="18"/>
                <w:lang w:val="en-US"/>
              </w:rPr>
              <w:t>; Doctor Muthanna Harith Sulayman Al Dari Al-Zawba'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8</w:t>
            </w:r>
            <w:r>
              <w:rPr>
                <w:kern w:val="2"/>
                <w:sz w:val="18"/>
                <w:szCs w:val="18"/>
                <w:lang w:val="en-US"/>
              </w:rPr>
              <w:t>; Muthanna Harith Sulayman Al-Dari Al-Zoba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9</w:t>
            </w:r>
            <w:r>
              <w:rPr>
                <w:kern w:val="2"/>
                <w:sz w:val="18"/>
                <w:szCs w:val="18"/>
                <w:lang w:val="en-US"/>
              </w:rPr>
              <w:t>; Muthanna Harith Sulayman Al-Dari al-Zawba'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10</w:t>
            </w:r>
            <w:r>
              <w:rPr>
                <w:kern w:val="2"/>
                <w:sz w:val="18"/>
                <w:szCs w:val="18"/>
                <w:lang w:val="en-US"/>
              </w:rPr>
              <w:t>; Muthanna Hareth al-Dar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11</w:t>
            </w:r>
            <w:r>
              <w:rPr>
                <w:kern w:val="2"/>
                <w:sz w:val="18"/>
                <w:szCs w:val="18"/>
                <w:lang w:val="en-US"/>
              </w:rPr>
              <w:t>; Muthana Haris al-Dar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12</w:t>
            </w:r>
            <w:r>
              <w:rPr>
                <w:kern w:val="2"/>
                <w:sz w:val="18"/>
                <w:szCs w:val="18"/>
                <w:lang w:val="en-US"/>
              </w:rPr>
              <w:t>; Doctor Muthanna al-Dar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13</w:t>
            </w:r>
            <w:r>
              <w:rPr>
                <w:kern w:val="2"/>
                <w:sz w:val="18"/>
                <w:szCs w:val="18"/>
                <w:lang w:val="en-US"/>
              </w:rPr>
              <w:t>; Dr. Muthanna Harith al-Dari al-Zowba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14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тханн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рит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ь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Дари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Д</w:t>
            </w:r>
            <w:r>
              <w:rPr>
                <w:kern w:val="2"/>
                <w:sz w:val="18"/>
                <w:szCs w:val="18"/>
                <w:lang w:val="en-US"/>
              </w:rPr>
              <w:t xml:space="preserve">. </w:t>
            </w:r>
            <w:r>
              <w:rPr>
                <w:kern w:val="2"/>
                <w:sz w:val="18"/>
                <w:szCs w:val="18"/>
              </w:rPr>
              <w:t>Мутханн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а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тхан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рит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Да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тхханн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рит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улей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Да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тханн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рит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улей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Дха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тханн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рет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Да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тхан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рис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Дха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Д</w:t>
            </w:r>
            <w:r>
              <w:rPr>
                <w:kern w:val="2"/>
                <w:sz w:val="18"/>
                <w:szCs w:val="18"/>
                <w:lang w:val="en-US"/>
              </w:rPr>
              <w:t xml:space="preserve">. </w:t>
            </w:r>
            <w:r>
              <w:rPr>
                <w:kern w:val="2"/>
                <w:sz w:val="18"/>
                <w:szCs w:val="18"/>
              </w:rPr>
              <w:t>Мутханн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рит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улей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а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Завб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тханн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рит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улей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Да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Зоба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тханн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рит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улей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Да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Завбай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тханн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рет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Да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тханн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рис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Да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Д</w:t>
            </w:r>
            <w:r>
              <w:rPr>
                <w:kern w:val="2"/>
                <w:sz w:val="18"/>
                <w:szCs w:val="18"/>
                <w:lang w:val="en-US"/>
              </w:rPr>
              <w:t xml:space="preserve">. </w:t>
            </w:r>
            <w:r>
              <w:rPr>
                <w:kern w:val="2"/>
                <w:sz w:val="18"/>
                <w:szCs w:val="18"/>
              </w:rPr>
              <w:t>Мутханн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Да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Д</w:t>
            </w:r>
            <w:r>
              <w:rPr>
                <w:kern w:val="2"/>
                <w:sz w:val="18"/>
                <w:szCs w:val="18"/>
                <w:lang w:val="en-US"/>
              </w:rPr>
              <w:t xml:space="preserve">. </w:t>
            </w:r>
            <w:r>
              <w:rPr>
                <w:kern w:val="2"/>
                <w:sz w:val="18"/>
                <w:szCs w:val="18"/>
              </w:rPr>
              <w:t>Мутханн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рит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Да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Зовбай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6.01.1969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Noureddine Ben Ali Ben Belkassem Al-Driss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Drissi Noureddine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уреддин Бен Али Бен Белкассем Аль-Дрисси (</w:t>
            </w:r>
            <w:r>
              <w:rPr>
                <w:kern w:val="2"/>
                <w:sz w:val="18"/>
                <w:szCs w:val="18"/>
              </w:rPr>
              <w:t>Дрисси Нуредди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0.04.1964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Khali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ahm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m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Fawaz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Fauwaz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haled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Fawwaz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halid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Fawwaz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halik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>; Al-Fawwaz Khaled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>; Al Fawwaz, Khaled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>; Khalid Abdulrahman H. Al Fawaz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алид Абд Aль-Рахман Хамид Аль-Фаваз (</w:t>
            </w:r>
            <w:r>
              <w:rPr>
                <w:kern w:val="2"/>
                <w:sz w:val="18"/>
                <w:szCs w:val="18"/>
              </w:rPr>
              <w:t>Аль-Фауваз Халед; Аль-Фавваз, Халид; Аль Фавваз Халик; Аль-Фавваз Халед; Аль Фавваз Халед; Халид Абдурахман Х. Аль Фаваз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.08.1962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Mohammed Al Ghabra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охаммед Аль Габр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.06.198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Othm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hm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thm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Ghamd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Ot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Ghamdi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Ut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Ghamdi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Ut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Ghamidi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Ot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Ot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ghamdi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Ot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Ot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Omairah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Ut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Ut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Ghamdi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Ot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Ot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Omirah</w:t>
            </w:r>
            <w:r>
              <w:rPr>
                <w:kern w:val="2"/>
                <w:sz w:val="18"/>
                <w:szCs w:val="18"/>
                <w:vertAlign w:val="superscript"/>
              </w:rPr>
              <w:t>8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тхман Ахмед Отхман Аль-Гхамди (</w:t>
            </w:r>
            <w:r>
              <w:rPr>
                <w:kern w:val="2"/>
                <w:sz w:val="18"/>
                <w:szCs w:val="18"/>
              </w:rPr>
              <w:t>Отхманаль-Гхамди; Утхман аль-Гхамди; Утхман аль-Гхамиди; Отхман бин Ахмед бин Отхман Альгхамди; Отхман Ахмед Отхман Аль Омайрах; Утхман Ахмад Утхман аль-Гхамди; Отхман Ахмед Отхман аль-Омира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) 27.05.1979</w:t>
            </w:r>
            <w:r>
              <w:rPr>
                <w:sz w:val="18"/>
                <w:szCs w:val="18"/>
                <w:vertAlign w:val="superscript"/>
              </w:rPr>
              <w:t>1;2;3;4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973</w:t>
            </w:r>
            <w:r>
              <w:rPr>
                <w:sz w:val="18"/>
                <w:szCs w:val="18"/>
                <w:vertAlign w:val="superscript"/>
              </w:rPr>
              <w:t>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Fethi Ben Hassen Ben Salem Al-Hadda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Fethi ben Assen  Hadd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Fathy Hassan al Hadd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етх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е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ссе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е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але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ь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Хаддад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Фетх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е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ссе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дд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Фатх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ддад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28.06.1963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)  28.03.1963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>
          <w:trHeight w:val="8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Kamal Ben Maoeldi Ben Hassan Al-Hamraou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Hamroui Kamel ben Mould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Hamraoui Kame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Hamraoui Kame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Hamraoui Kame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ама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е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аоелд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е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сс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ь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Хамрауи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Хамру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ме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е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лд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мрау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мел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мрау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мел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а) 21.10.1977 </w:t>
            </w:r>
            <w:r>
              <w:rPr>
                <w:sz w:val="18"/>
                <w:szCs w:val="18"/>
                <w:vertAlign w:val="superscript"/>
              </w:rPr>
              <w:t>1;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8"/>
                <w:szCs w:val="18"/>
              </w:rPr>
              <w:t>б) 20.10.1977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в) 21.11.1977</w:t>
            </w:r>
            <w:r>
              <w:rPr>
                <w:kern w:val="2"/>
                <w:sz w:val="18"/>
                <w:szCs w:val="18"/>
                <w:vertAlign w:val="superscript"/>
              </w:rPr>
              <w:t>3;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b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ahm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uham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ffar</w:t>
            </w:r>
            <w:r>
              <w:rPr>
                <w:sz w:val="18"/>
                <w:szCs w:val="18"/>
              </w:rPr>
              <w:t xml:space="preserve"> ‘</w:t>
            </w:r>
            <w:r>
              <w:rPr>
                <w:sz w:val="18"/>
                <w:szCs w:val="18"/>
                <w:lang w:val="en-US"/>
              </w:rPr>
              <w:t>Al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Ra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u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Jaffir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Ra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u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Jafir</w:t>
            </w:r>
            <w:r>
              <w:rPr>
                <w:kern w:val="2"/>
                <w:sz w:val="18"/>
                <w:szCs w:val="18"/>
              </w:rPr>
              <w:t xml:space="preserve"> ‘</w:t>
            </w:r>
            <w:r>
              <w:rPr>
                <w:kern w:val="2"/>
                <w:sz w:val="18"/>
                <w:szCs w:val="18"/>
                <w:lang w:val="en-US"/>
              </w:rPr>
              <w:t>Ali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Ra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Jaffi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i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>; Abdul Rahman Mohamed Jaffer Ali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>; Abdulrahman Mohammad Jaffar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 Аль-Рахман Мухаммед Джаффар Али (</w:t>
            </w:r>
            <w:r>
              <w:rPr>
                <w:kern w:val="2"/>
                <w:sz w:val="18"/>
                <w:szCs w:val="18"/>
              </w:rPr>
              <w:t>Абд аль-Рахман Мухаммед Джафир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 аль-Рахман Мухаммед  Джафир Али; Абд аль-Рахман Джаффир Али; Абдул Рахман Мохамед Джаффер Али; Абдулрахман Мохаммед Джаффа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.01.1968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hmed Mohammed Hamed Al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durehman Ahmed Mohamme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hmed Hame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Ali Ahmed Mohamme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Ali Hame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Hemed Ahme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>; Shieb Ahme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х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и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бдурех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х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о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х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х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о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е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х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Шиеб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хмед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.01.1967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laiman Jassem Sulaiman Ali Abo Ghaith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ейман Джассем Сулейман Али Або Гхаитх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.12.196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Ibra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ww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bra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Badr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amarra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Dr</w:t>
            </w:r>
            <w:r>
              <w:rPr>
                <w:kern w:val="2"/>
                <w:sz w:val="18"/>
                <w:szCs w:val="18"/>
              </w:rPr>
              <w:t xml:space="preserve">. </w:t>
            </w:r>
            <w:r>
              <w:rPr>
                <w:kern w:val="2"/>
                <w:sz w:val="18"/>
                <w:szCs w:val="18"/>
                <w:lang w:val="en-US"/>
              </w:rPr>
              <w:t>Ibrahim</w:t>
            </w:r>
            <w:r>
              <w:rPr>
                <w:kern w:val="2"/>
                <w:sz w:val="18"/>
                <w:szCs w:val="18"/>
              </w:rPr>
              <w:t xml:space="preserve"> ‘</w:t>
            </w:r>
            <w:r>
              <w:rPr>
                <w:kern w:val="2"/>
                <w:sz w:val="18"/>
                <w:szCs w:val="18"/>
                <w:lang w:val="en-US"/>
              </w:rPr>
              <w:t>Aww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Ibrahim</w:t>
            </w:r>
            <w:r>
              <w:rPr>
                <w:kern w:val="2"/>
                <w:sz w:val="18"/>
                <w:szCs w:val="18"/>
              </w:rPr>
              <w:t xml:space="preserve"> ’</w:t>
            </w:r>
            <w:r>
              <w:rPr>
                <w:kern w:val="2"/>
                <w:sz w:val="18"/>
                <w:szCs w:val="18"/>
                <w:lang w:val="en-US"/>
              </w:rPr>
              <w:t>Al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Badr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Samarrai</w:t>
            </w:r>
            <w:r>
              <w:rPr>
                <w:kern w:val="2"/>
                <w:sz w:val="18"/>
                <w:szCs w:val="18"/>
              </w:rPr>
              <w:t>’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>; Ibrahim ‘Awad Ibrahim al-Badri al-Samarrai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>; Ibrahim ‘Awad Ibrahim al-Samarra’i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>; Dr. Ibrahim Awwad Ibrahim al-Samarra’i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брахим Аввад Ибрахим Алиаль-Бадриаль-Саммарай (</w:t>
            </w:r>
            <w:r>
              <w:rPr>
                <w:kern w:val="2"/>
                <w:sz w:val="18"/>
                <w:szCs w:val="18"/>
              </w:rPr>
              <w:t>Доктор Ибрахим Аввад Ибрахим Али Аль-Бадри аль-Саммарай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71</w:t>
            </w:r>
            <w:r>
              <w:rPr>
                <w:sz w:val="18"/>
                <w:szCs w:val="18"/>
                <w:vertAlign w:val="superscript"/>
              </w:rPr>
              <w:t>1;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ati Ur-Rehman Ali Muhamma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Mati-ur Rehm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Mati ur Rehm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Matiur Rahm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Matiur Rehm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Matti al-Rehm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>; Abdul Sam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kern w:val="2"/>
                <w:sz w:val="18"/>
                <w:szCs w:val="18"/>
                <w:lang w:val="en-US"/>
              </w:rPr>
              <w:t>; Samad Sia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8</w:t>
            </w:r>
            <w:r>
              <w:rPr>
                <w:kern w:val="2"/>
                <w:sz w:val="18"/>
                <w:szCs w:val="18"/>
                <w:lang w:val="en-US"/>
              </w:rPr>
              <w:t>; Abdul Samad Sia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9</w:t>
            </w:r>
            <w:r>
              <w:rPr>
                <w:kern w:val="2"/>
                <w:sz w:val="18"/>
                <w:szCs w:val="18"/>
                <w:lang w:val="en-US"/>
              </w:rPr>
              <w:t>; Ustad Talh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10</w:t>
            </w:r>
            <w:r>
              <w:rPr>
                <w:kern w:val="2"/>
                <w:sz w:val="18"/>
                <w:szCs w:val="18"/>
                <w:lang w:val="en-US"/>
              </w:rPr>
              <w:t>; Qari Mushtaq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11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ат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р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Рехм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ухаммед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Мат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Ур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Рех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ат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У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Рех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атиу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Рах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атиу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Рех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атт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Рех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ам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Сам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иал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ам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иал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Уст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Талх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Ка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штак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близительно 1977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ohammed Ahmed Shawki Al Islambolly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u Khali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bu Ja'fa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Mohamed El Islamboul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мед Ахмед  Шавки Аль Исламболи (</w:t>
            </w:r>
            <w:r>
              <w:rPr>
                <w:kern w:val="2"/>
                <w:sz w:val="18"/>
                <w:szCs w:val="18"/>
              </w:rPr>
              <w:t>Абу Халид; Абу Джафар; Мохамед Эль Исламбул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1.1957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mad Ben Bechir Ben Hamda Al-Jammal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ад Бен Бечир Бен Хамда Аль-Джамал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1.196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bu Bakr Al-Jazir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Yasir Al-Jazari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у Бакр Аль-Джазири (-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iadh Ben Belkassem Ben Mohamed Al-Jelass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ядх Бен Белкассем Бен Мохаммед Аль-Джеласс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2.1970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Faouzi Ben Mohamed Ben Ahmed Al-Jendoub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Jendoubi Faouz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аузи Бен Мохаммед Бен Ахмед Аль-Джендуби (</w:t>
            </w:r>
            <w:r>
              <w:rPr>
                <w:kern w:val="2"/>
                <w:sz w:val="18"/>
                <w:szCs w:val="18"/>
              </w:rPr>
              <w:t>Джендуби Фауз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.1966</w:t>
            </w:r>
            <w:r>
              <w:rPr>
                <w:sz w:val="18"/>
                <w:szCs w:val="18"/>
                <w:vertAlign w:val="superscript"/>
              </w:rPr>
              <w:t>1;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Fah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uhammad</w:t>
            </w:r>
            <w:r>
              <w:rPr>
                <w:sz w:val="18"/>
                <w:szCs w:val="18"/>
              </w:rPr>
              <w:t xml:space="preserve"> '</w:t>
            </w:r>
            <w:r>
              <w:rPr>
                <w:sz w:val="18"/>
                <w:szCs w:val="18"/>
                <w:lang w:val="en-US"/>
              </w:rPr>
              <w:t>Ab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'</w:t>
            </w:r>
            <w:r>
              <w:rPr>
                <w:sz w:val="18"/>
                <w:szCs w:val="18"/>
                <w:lang w:val="en-US"/>
              </w:rPr>
              <w:t>Azi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Khashiban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Fah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Khashayban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h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Kheshaiban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h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ham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ulazi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khoshiban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h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Khashiban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h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Kheshayban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h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Khosiban</w:t>
            </w:r>
            <w:r>
              <w:rPr>
                <w:sz w:val="18"/>
                <w:szCs w:val="18"/>
                <w:vertAlign w:val="superscript"/>
              </w:rPr>
              <w:t>7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h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Khasiban</w:t>
            </w:r>
            <w:r>
              <w:rPr>
                <w:sz w:val="18"/>
                <w:szCs w:val="18"/>
                <w:vertAlign w:val="superscript"/>
              </w:rPr>
              <w:t>8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h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uhammad</w:t>
            </w:r>
            <w:r>
              <w:rPr>
                <w:sz w:val="18"/>
                <w:szCs w:val="18"/>
              </w:rPr>
              <w:t xml:space="preserve"> ‘</w:t>
            </w:r>
            <w:r>
              <w:rPr>
                <w:sz w:val="18"/>
                <w:szCs w:val="18"/>
                <w:lang w:val="en-US"/>
              </w:rPr>
              <w:t>Ab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‘</w:t>
            </w:r>
            <w:r>
              <w:rPr>
                <w:sz w:val="18"/>
                <w:szCs w:val="18"/>
                <w:lang w:val="en-US"/>
              </w:rPr>
              <w:t>Aziz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Khashayban</w:t>
            </w:r>
            <w:r>
              <w:rPr>
                <w:sz w:val="18"/>
                <w:szCs w:val="18"/>
                <w:vertAlign w:val="superscript"/>
              </w:rPr>
              <w:t>9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h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uhammad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en-US"/>
              </w:rPr>
              <w:t>Ab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‘</w:t>
            </w:r>
            <w:r>
              <w:rPr>
                <w:sz w:val="18"/>
                <w:szCs w:val="18"/>
                <w:lang w:val="en-US"/>
              </w:rPr>
              <w:t>Azi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Khushayban</w:t>
            </w:r>
            <w:r>
              <w:rPr>
                <w:sz w:val="18"/>
                <w:szCs w:val="18"/>
                <w:vertAlign w:val="superscript"/>
              </w:rPr>
              <w:t>10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Fah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Khashiban</w:t>
            </w:r>
            <w:r>
              <w:rPr>
                <w:sz w:val="18"/>
                <w:szCs w:val="18"/>
                <w:vertAlign w:val="superscript"/>
              </w:rPr>
              <w:t>11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h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hushaiban</w:t>
            </w:r>
            <w:r>
              <w:rPr>
                <w:sz w:val="18"/>
                <w:szCs w:val="18"/>
                <w:vertAlign w:val="superscript"/>
              </w:rPr>
              <w:t>12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h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uham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Khoshiban</w:t>
            </w:r>
            <w:r>
              <w:rPr>
                <w:sz w:val="18"/>
                <w:szCs w:val="18"/>
                <w:vertAlign w:val="superscript"/>
              </w:rPr>
              <w:t>13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h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ham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Khoshiban</w:t>
            </w:r>
            <w:r>
              <w:rPr>
                <w:sz w:val="18"/>
                <w:szCs w:val="18"/>
                <w:vertAlign w:val="superscript"/>
              </w:rPr>
              <w:t>14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хд Мухаммед Абд Аль-Азиз Аль-Хашибан (</w:t>
            </w:r>
            <w:r>
              <w:rPr>
                <w:kern w:val="2"/>
                <w:sz w:val="18"/>
                <w:szCs w:val="18"/>
              </w:rPr>
              <w:t>Фахад Х.А. Хашайбан;  Фахад Х.А. Хешайбан; Фахад Мохаммед Абдулазиз Алхошибан;  Фахад Х.А. аль-Хашибан; Фахад Х.А. Хешайбан; Фахад Х.А. аль-Хосибан;  Фахад Х.А. Хасибан; Фахд Мухаммед Абд Аль-Азиз аль-Хашайбан; Фахд Мухаммед Абд аль-Азиз аль-Хушайбан; Фахад аль-Хашибан; Фахд Хушайбан; Фахад Мухаммед А. аль-Хошибан; Фахад Мохаммед А. аль-Хошибан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1966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Hacene Allane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Hassan the Ol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l Sheikh Abdelhay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Boulahi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Abu al-Foutouh</w:t>
            </w:r>
            <w:r>
              <w:rPr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; Cheib Ahcéne</w:t>
            </w:r>
            <w:r>
              <w:rPr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асен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лане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старик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Шей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ельха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Булахия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Футух</w:t>
            </w:r>
            <w:r>
              <w:rPr>
                <w:kern w:val="2"/>
                <w:sz w:val="18"/>
                <w:szCs w:val="18"/>
                <w:lang w:val="en-US"/>
              </w:rPr>
              <w:t xml:space="preserve">e; </w:t>
            </w:r>
            <w:r>
              <w:rPr>
                <w:kern w:val="2"/>
                <w:sz w:val="18"/>
                <w:szCs w:val="18"/>
              </w:rPr>
              <w:t>Чейб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хчен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.194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Habib Ben Ahmed Al-Loubir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Al-Habib ben Ahmad ben al-Tayib al-Lubiri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биб Бен Ахмед Аль-Лубири (-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.196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Tarek Ben Habib Ben Al-Toumi Al-Maarouf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u Ismai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bou Ismail el Jendoub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Abou Ismail Al Djoundoub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аре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е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би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е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ь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Тум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ь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Мааруфи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смаил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смаи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жендуб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смаи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жундуб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1.1965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kram Turki Hishan Al-Mazidih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kram Turki Al-Hish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(</w:t>
            </w:r>
            <w:r>
              <w:rPr>
                <w:kern w:val="2"/>
                <w:sz w:val="18"/>
                <w:szCs w:val="18"/>
              </w:rPr>
              <w:t>Акрам Турки Аль-Хиша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1974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975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Ghazy Fezza Hishan Al-Mazidih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Ghazy Fezzaa Hish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Mushari Abd Aziz Saleh Shlash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хаз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Фезз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иш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ь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Мазидих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Гхаз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Фезза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иш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ша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зиз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але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Шлаш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 1974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 1975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Isam Ali Mohamed Alouche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Mansour Thae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сам Али Мохамед Алуш (</w:t>
            </w:r>
            <w:r>
              <w:rPr>
                <w:kern w:val="2"/>
                <w:sz w:val="18"/>
                <w:szCs w:val="18"/>
              </w:rPr>
              <w:t>Мансур Тхае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1972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21.03.1974</w:t>
            </w:r>
            <w:r>
              <w:rPr>
                <w:sz w:val="18"/>
                <w:szCs w:val="18"/>
                <w:vertAlign w:val="superscript"/>
              </w:rPr>
              <w:t>1;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Fazee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u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hayk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hamm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me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Peshawar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Shayk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minullah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Sheik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minullah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minu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Peshawari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m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ishawri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hayk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minu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Bishauri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Shayk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mee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Peshawari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Shayk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minu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Peshawari</w:t>
            </w:r>
            <w:r>
              <w:rPr>
                <w:kern w:val="2"/>
                <w:sz w:val="18"/>
                <w:szCs w:val="18"/>
                <w:vertAlign w:val="superscript"/>
              </w:rPr>
              <w:t>8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азил-а-Тул Шаях Абу Мохаммед Амин Аль-Пешавари (</w:t>
            </w:r>
            <w:r>
              <w:rPr>
                <w:kern w:val="2"/>
                <w:sz w:val="18"/>
                <w:szCs w:val="18"/>
              </w:rPr>
              <w:t>Шаях Аминуллах; Шейх Аминуллах; Абу Мохаммед Аминуллах Пешавари; Абу Мохаммед Амин Бишаври; Абу Мохаммед Шейх Аминуллах Аль-Бишори; Шейх Абу Мохаммед Аминал-Пешавари; Шейх Аминуллах Аль-Пешавар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 приблизительно 1967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)  приблизительно 1973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 приблизительно 196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Fahd Mohammed Ahmed Al-Quso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Fahd al-Quso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hd Mohammed Ahmen al-Quso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ах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х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ь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Кусо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Фах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Кусо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Фах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о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хме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Кусо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.1974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Qasim Yahya Mahdi Al-Rim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Qasim Al-Rimi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; Qasim al-Raymi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Qassim al-Raymi</w:t>
            </w:r>
            <w:r>
              <w:rPr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; Qasim al-Rami</w:t>
            </w:r>
            <w:r>
              <w:rPr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ашим Яхия Махди Аль-Рими (</w:t>
            </w:r>
            <w:r>
              <w:rPr>
                <w:kern w:val="2"/>
                <w:sz w:val="18"/>
                <w:szCs w:val="18"/>
              </w:rPr>
              <w:t>Касим Аль-Рими; Касим аль-Райми; Кассим аль-Райми; Касим аль-Рам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6.1978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Nazih Abdul Hamed Nabih Al-Ruqai’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Anas Al-Liby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nas Al-Sibai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azih Abdul Hamed Al-Raghie</w:t>
            </w:r>
            <w:r>
              <w:rPr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зих Абдул Хамед Набих Аль-Рукаии (</w:t>
            </w:r>
            <w:r>
              <w:rPr>
                <w:kern w:val="2"/>
                <w:sz w:val="18"/>
                <w:szCs w:val="18"/>
              </w:rPr>
              <w:t>Анас Аль-Либи; Анас Аль-Сибай; Назих Абдул Хамед Аль-Рагх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30.03.1964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4.05.1964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Said Ali Al-Shihr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Sa’id Ali Jabir al-Kathim al-Shihri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id Ali Al Shahri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id Ali Jaber Al Khasaam Al Shahri</w:t>
            </w:r>
            <w:r>
              <w:rPr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id Ali Jaber Al Khassam</w:t>
            </w:r>
            <w:r>
              <w:rPr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и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ь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Шихри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Са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жаб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Катх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Ших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Са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Шах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Са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жабе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аа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Шах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Са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жабе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сам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.09.1973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Khalif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uham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ur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ubaiy</w:t>
            </w:r>
            <w:r>
              <w:rPr>
                <w:sz w:val="18"/>
                <w:szCs w:val="18"/>
                <w:vertAlign w:val="superscript"/>
              </w:rPr>
              <w:t xml:space="preserve">1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Khalif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h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ur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subaie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halif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h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ur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ubaie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halif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ubayi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halif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ur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uham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uaiy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 (</w:t>
            </w:r>
            <w:r>
              <w:rPr>
                <w:kern w:val="2"/>
                <w:sz w:val="18"/>
                <w:szCs w:val="18"/>
              </w:rPr>
              <w:t>Халифа Мохд Турки Альсубай; Халифа Мохд Турки аль-Субай; Халифа Аль-Субай; Халифа Турки бин Мухаммед бин аль-Суай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.01.1965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Abdu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alh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‘</w:t>
            </w:r>
            <w:r>
              <w:rPr>
                <w:sz w:val="18"/>
                <w:szCs w:val="18"/>
                <w:lang w:val="en-US"/>
              </w:rPr>
              <w:t>Abdu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a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m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alhi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Abd</w:t>
            </w:r>
            <w:r>
              <w:rPr>
                <w:sz w:val="18"/>
                <w:szCs w:val="18"/>
              </w:rPr>
              <w:t xml:space="preserve">’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a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ahi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ulrhee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m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talhi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Ab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a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alahi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Ab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a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ahli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‘</w:t>
            </w:r>
            <w:r>
              <w:rPr>
                <w:sz w:val="18"/>
                <w:szCs w:val="18"/>
                <w:lang w:val="en-US"/>
              </w:rPr>
              <w:t>Ab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a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alhi</w:t>
            </w:r>
            <w:r>
              <w:rPr>
                <w:sz w:val="18"/>
                <w:szCs w:val="18"/>
                <w:vertAlign w:val="superscript"/>
              </w:rPr>
              <w:t>7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ulra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ahi</w:t>
            </w:r>
            <w:r>
              <w:rPr>
                <w:sz w:val="18"/>
                <w:szCs w:val="18"/>
                <w:vertAlign w:val="superscript"/>
              </w:rPr>
              <w:t>8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ulra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alji</w:t>
            </w:r>
            <w:r>
              <w:rPr>
                <w:sz w:val="18"/>
                <w:szCs w:val="18"/>
                <w:vertAlign w:val="superscript"/>
              </w:rPr>
              <w:t>9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‘</w:t>
            </w:r>
            <w:r>
              <w:rPr>
                <w:sz w:val="18"/>
                <w:szCs w:val="18"/>
                <w:lang w:val="en-US"/>
              </w:rPr>
              <w:t>Ab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a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alji</w:t>
            </w:r>
            <w:r>
              <w:rPr>
                <w:sz w:val="18"/>
                <w:szCs w:val="18"/>
                <w:vertAlign w:val="superscript"/>
              </w:rPr>
              <w:t>10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u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m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h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alhi</w:t>
            </w:r>
            <w:r>
              <w:rPr>
                <w:sz w:val="18"/>
                <w:szCs w:val="18"/>
                <w:vertAlign w:val="superscript"/>
              </w:rPr>
              <w:t>11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 Рахим Аль-Тальхи (</w:t>
            </w:r>
            <w:r>
              <w:rPr>
                <w:kern w:val="2"/>
                <w:sz w:val="18"/>
                <w:szCs w:val="18"/>
              </w:rPr>
              <w:t>Абдул-Рахим Хаммад аль-Тальхи; Абд Аль-Рахим Хамад аль-Тахи; Абдулрхеем  Хаммад А Атальхи; Абе Аль-Рахим аль-Талахи; Абд Аль-Рахим Аль Тахли; Абд аль-Рахим аль-Тальхи; Абдулрахим Аль Тахи; Абдулрахим аль-Талджи; Абд-Аль-Рахим аль Талджи; Абдул Рахим Хаммад Ахмад Аль-Тальх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8.12.1961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l-Azhar Ben Mohammed Ben El-Abed Al-Tlil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Lazar Ben Mohammed Tlil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ль-Ажар Бен Mохаммед Бен Эль-Абед Аль-Тлили (</w:t>
            </w:r>
            <w:r>
              <w:rPr>
                <w:kern w:val="2"/>
                <w:sz w:val="18"/>
                <w:szCs w:val="18"/>
              </w:rPr>
              <w:t>Лазар Бен Мохаммед Тлил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6.03.1969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Mourad Ben Ali Ben Al-Basheer Al-Trabels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Aboue Chiba Brahim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rouri Taoufik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; Ben Salah Adnan</w:t>
            </w:r>
            <w:r>
              <w:rPr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; Sassi Adel</w:t>
            </w:r>
            <w:r>
              <w:rPr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; Salam Kamel</w:t>
            </w:r>
            <w:r>
              <w:rPr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sz w:val="18"/>
                <w:szCs w:val="18"/>
                <w:lang w:val="en-US"/>
              </w:rPr>
              <w:t>; Salah Adnan</w:t>
            </w:r>
            <w:r>
              <w:rPr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sz w:val="18"/>
                <w:szCs w:val="18"/>
                <w:lang w:val="en-US"/>
              </w:rPr>
              <w:t>; Arouri Faisel</w:t>
            </w:r>
            <w:r>
              <w:rPr>
                <w:sz w:val="18"/>
                <w:szCs w:val="18"/>
                <w:vertAlign w:val="superscript"/>
                <w:lang w:val="en-US"/>
              </w:rPr>
              <w:t>8</w:t>
            </w:r>
            <w:r>
              <w:rPr>
                <w:sz w:val="18"/>
                <w:szCs w:val="18"/>
                <w:lang w:val="en-US"/>
              </w:rPr>
              <w:t>; Bentaib Amour</w:t>
            </w:r>
            <w:r>
              <w:rPr>
                <w:sz w:val="18"/>
                <w:szCs w:val="18"/>
                <w:vertAlign w:val="superscript"/>
                <w:lang w:val="en-US"/>
              </w:rPr>
              <w:t>9</w:t>
            </w:r>
            <w:r>
              <w:rPr>
                <w:sz w:val="18"/>
                <w:szCs w:val="18"/>
                <w:lang w:val="en-US"/>
              </w:rPr>
              <w:t>; Adnan Salah</w:t>
            </w:r>
            <w:r>
              <w:rPr>
                <w:sz w:val="18"/>
                <w:szCs w:val="18"/>
                <w:vertAlign w:val="superscript"/>
                <w:lang w:val="en-US"/>
              </w:rPr>
              <w:t>10</w:t>
            </w:r>
            <w:r>
              <w:rPr>
                <w:sz w:val="18"/>
                <w:szCs w:val="18"/>
                <w:lang w:val="en-US"/>
              </w:rPr>
              <w:t>; Hasnaoui Mellit</w:t>
            </w:r>
            <w:r>
              <w:rPr>
                <w:sz w:val="18"/>
                <w:szCs w:val="18"/>
                <w:vertAlign w:val="superscript"/>
                <w:lang w:val="en-US"/>
              </w:rPr>
              <w:t>11</w:t>
            </w:r>
            <w:r>
              <w:rPr>
                <w:sz w:val="18"/>
                <w:szCs w:val="18"/>
                <w:lang w:val="en-US"/>
              </w:rPr>
              <w:t>; Arouri Taoufik ben Taieb</w:t>
            </w:r>
            <w:r>
              <w:rPr>
                <w:sz w:val="18"/>
                <w:szCs w:val="18"/>
                <w:vertAlign w:val="superscript"/>
                <w:lang w:val="en-US"/>
              </w:rPr>
              <w:t>12</w:t>
            </w:r>
            <w:r>
              <w:rPr>
                <w:sz w:val="18"/>
                <w:szCs w:val="18"/>
                <w:lang w:val="en-US"/>
              </w:rPr>
              <w:t>; Abouechiba Brahim</w:t>
            </w:r>
            <w:r>
              <w:rPr>
                <w:sz w:val="18"/>
                <w:szCs w:val="18"/>
                <w:vertAlign w:val="superscript"/>
                <w:lang w:val="en-US"/>
              </w:rPr>
              <w:t>13</w:t>
            </w:r>
            <w:r>
              <w:rPr>
                <w:sz w:val="18"/>
                <w:szCs w:val="18"/>
                <w:lang w:val="en-US"/>
              </w:rPr>
              <w:t>; Farid Arouri</w:t>
            </w:r>
            <w:r>
              <w:rPr>
                <w:sz w:val="18"/>
                <w:szCs w:val="18"/>
                <w:vertAlign w:val="superscript"/>
                <w:lang w:val="en-US"/>
              </w:rPr>
              <w:t>14</w:t>
            </w:r>
            <w:r>
              <w:rPr>
                <w:sz w:val="18"/>
                <w:szCs w:val="18"/>
                <w:lang w:val="en-US"/>
              </w:rPr>
              <w:t>; Ben Magid</w:t>
            </w:r>
            <w:r>
              <w:rPr>
                <w:sz w:val="18"/>
                <w:szCs w:val="18"/>
                <w:vertAlign w:val="superscript"/>
                <w:lang w:val="en-US"/>
              </w:rPr>
              <w:t>15</w:t>
            </w:r>
            <w:r>
              <w:rPr>
                <w:sz w:val="18"/>
                <w:szCs w:val="18"/>
                <w:lang w:val="en-US"/>
              </w:rPr>
              <w:t>; Maci Ssassi</w:t>
            </w:r>
            <w:r>
              <w:rPr>
                <w:sz w:val="18"/>
                <w:szCs w:val="18"/>
                <w:vertAlign w:val="superscript"/>
                <w:lang w:val="en-US"/>
              </w:rPr>
              <w:t>16</w:t>
            </w:r>
            <w:r>
              <w:rPr>
                <w:sz w:val="18"/>
                <w:szCs w:val="18"/>
                <w:lang w:val="en-US"/>
              </w:rPr>
              <w:t>; Salah ben Anan</w:t>
            </w:r>
            <w:r>
              <w:rPr>
                <w:sz w:val="18"/>
                <w:szCs w:val="18"/>
                <w:vertAlign w:val="superscript"/>
                <w:lang w:val="en-US"/>
              </w:rPr>
              <w:t>17</w:t>
            </w:r>
            <w:r>
              <w:rPr>
                <w:sz w:val="18"/>
                <w:szCs w:val="18"/>
                <w:lang w:val="en-US"/>
              </w:rPr>
              <w:t>; Hasnaui Mellit</w:t>
            </w:r>
            <w:r>
              <w:rPr>
                <w:sz w:val="18"/>
                <w:szCs w:val="18"/>
                <w:vertAlign w:val="superscript"/>
                <w:lang w:val="en-US"/>
              </w:rPr>
              <w:t>18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ра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е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е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ь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Баши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ь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Трабельси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Чиб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рах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ру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Тауик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Бе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ал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дн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Сасс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де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Сала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ме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Сал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дн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ру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Файсел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Бентайб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му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дн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ал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снау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еллит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ру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Тауфик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е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Тайб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уечиб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рах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Фар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ру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Бе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адж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ас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сасс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Сал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е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н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снау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еллит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20.05.1969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б) 02.09.1966</w:t>
            </w:r>
            <w:r>
              <w:rPr>
                <w:kern w:val="2"/>
                <w:sz w:val="18"/>
                <w:szCs w:val="18"/>
                <w:vertAlign w:val="superscript"/>
              </w:rPr>
              <w:t>2;5;13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в) 02.09.1964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) 02.04.1966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) 02.02.1963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е) 04.02.1965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ж) 02.03.1965</w:t>
            </w:r>
            <w:r>
              <w:rPr>
                <w:kern w:val="2"/>
                <w:sz w:val="18"/>
                <w:szCs w:val="18"/>
                <w:vertAlign w:val="superscript"/>
              </w:rPr>
              <w:t>8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з) 09.02.1965</w:t>
            </w:r>
            <w:r>
              <w:rPr>
                <w:kern w:val="2"/>
                <w:sz w:val="18"/>
                <w:szCs w:val="18"/>
                <w:vertAlign w:val="superscript"/>
              </w:rPr>
              <w:t>9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и) 01.04.1966</w:t>
            </w:r>
            <w:r>
              <w:rPr>
                <w:kern w:val="2"/>
                <w:sz w:val="18"/>
                <w:szCs w:val="18"/>
                <w:vertAlign w:val="superscript"/>
              </w:rPr>
              <w:t>10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к) 09.02.1964</w:t>
            </w:r>
            <w:r>
              <w:rPr>
                <w:kern w:val="2"/>
                <w:sz w:val="18"/>
                <w:szCs w:val="18"/>
                <w:vertAlign w:val="superscript"/>
              </w:rPr>
              <w:t>12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л) 02.06.1964</w:t>
            </w:r>
            <w:r>
              <w:rPr>
                <w:kern w:val="2"/>
                <w:sz w:val="18"/>
                <w:szCs w:val="18"/>
                <w:vertAlign w:val="superscript"/>
              </w:rPr>
              <w:t>14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) 02.06.1972</w:t>
            </w:r>
            <w:r>
              <w:rPr>
                <w:kern w:val="2"/>
                <w:sz w:val="18"/>
                <w:szCs w:val="18"/>
                <w:vertAlign w:val="superscript"/>
              </w:rPr>
              <w:t>16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н) 02.06.1966</w:t>
            </w:r>
            <w:r>
              <w:rPr>
                <w:kern w:val="2"/>
                <w:sz w:val="18"/>
                <w:szCs w:val="18"/>
                <w:vertAlign w:val="superscript"/>
              </w:rPr>
              <w:t>15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о) 02.04.1966</w:t>
            </w:r>
            <w:r>
              <w:rPr>
                <w:kern w:val="2"/>
                <w:sz w:val="18"/>
                <w:szCs w:val="18"/>
                <w:vertAlign w:val="superscript"/>
              </w:rPr>
              <w:t>17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) 1972</w:t>
            </w:r>
            <w:r>
              <w:rPr>
                <w:kern w:val="2"/>
                <w:sz w:val="18"/>
                <w:szCs w:val="18"/>
                <w:vertAlign w:val="superscript"/>
              </w:rPr>
              <w:t>11; 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Hassan Abdullah Hersi Al-Turk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Hassan Turk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Hassen Abdelle Fihiye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Sheikh Hassan Abdullah Fahaih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Hassan Al-Turk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Hassan Abdillahi Hersi Turk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>; Sheikh Hassan Turk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kern w:val="2"/>
                <w:sz w:val="18"/>
                <w:szCs w:val="18"/>
                <w:lang w:val="en-US"/>
              </w:rPr>
              <w:t>; Xasan Cabdilaahi Xirs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8</w:t>
            </w:r>
            <w:r>
              <w:rPr>
                <w:kern w:val="2"/>
                <w:sz w:val="18"/>
                <w:szCs w:val="18"/>
                <w:lang w:val="en-US"/>
              </w:rPr>
              <w:t>; Xasan Cabdulle Xirs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9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- (</w:t>
            </w:r>
            <w:r>
              <w:rPr>
                <w:kern w:val="2"/>
                <w:sz w:val="18"/>
                <w:szCs w:val="18"/>
              </w:rPr>
              <w:t>Хас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Турк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ссе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е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Фихий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Шей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улл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Фахаих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с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Турк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с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илл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ерс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Турк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Шей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Турк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бдилаах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ирс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бдулле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ирс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44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Nasir</w:t>
            </w:r>
            <w:r>
              <w:rPr>
                <w:sz w:val="18"/>
                <w:szCs w:val="18"/>
              </w:rPr>
              <w:t xml:space="preserve"> '</w:t>
            </w:r>
            <w:r>
              <w:rPr>
                <w:sz w:val="18"/>
                <w:szCs w:val="18"/>
                <w:lang w:val="en-US"/>
              </w:rPr>
              <w:t>Ab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Karim</w:t>
            </w:r>
            <w:r>
              <w:rPr>
                <w:sz w:val="18"/>
                <w:szCs w:val="18"/>
              </w:rPr>
              <w:t xml:space="preserve"> '</w:t>
            </w:r>
            <w:r>
              <w:rPr>
                <w:sz w:val="18"/>
                <w:szCs w:val="18"/>
                <w:lang w:val="en-US"/>
              </w:rPr>
              <w:t>Abdull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Wahish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Nasir al-Wahishi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; Abu Basir Nasir al-Wahishi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; Naser Abdel Karim al-Wahishi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; Nasir Abd al-Karim al-Wuhayshi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bu Basir Nasir Al-Wuhayshi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sser Abdul-karim Abdullah al-Wouhichi</w:t>
            </w:r>
            <w:r>
              <w:rPr>
                <w:sz w:val="18"/>
                <w:szCs w:val="18"/>
                <w:vertAlign w:val="superscript"/>
              </w:rPr>
              <w:t>7</w:t>
            </w:r>
            <w:r>
              <w:rPr>
                <w:sz w:val="18"/>
                <w:szCs w:val="18"/>
              </w:rPr>
              <w:t>; Abu Baseer al-Wehaishi</w:t>
            </w:r>
            <w:r>
              <w:rPr>
                <w:sz w:val="18"/>
                <w:szCs w:val="18"/>
                <w:vertAlign w:val="superscript"/>
              </w:rPr>
              <w:t>8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Ab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si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ass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Wuhishi</w:t>
            </w:r>
            <w:r>
              <w:rPr>
                <w:sz w:val="18"/>
                <w:szCs w:val="18"/>
                <w:vertAlign w:val="superscript"/>
              </w:rPr>
              <w:t>9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Abdu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aree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ull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Woohaishi</w:t>
            </w:r>
            <w:r>
              <w:rPr>
                <w:sz w:val="18"/>
                <w:szCs w:val="18"/>
                <w:vertAlign w:val="superscript"/>
              </w:rPr>
              <w:t>10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ass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elkar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le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ahichi</w:t>
            </w:r>
            <w:r>
              <w:rPr>
                <w:sz w:val="18"/>
                <w:szCs w:val="18"/>
                <w:vertAlign w:val="superscript"/>
              </w:rPr>
              <w:t>11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(</w:t>
            </w:r>
            <w:r>
              <w:rPr>
                <w:kern w:val="2"/>
                <w:sz w:val="18"/>
                <w:szCs w:val="18"/>
              </w:rPr>
              <w:t>Насир аль-Вахиши; Абу Басир Насир аль-Вахиши; Насер Абдель Карим аль-Вахиши; Насир Абд аль-Карим аль-Вухайши; Абу Басир Насир Аль-Вухайши; Нассер Абдул-карим Абдуллах аль-Вухиши; Абу Басир аль-Вехайши; Абу Басир Нассер аль-Вухиши; Абдул Карим Абдуллах аль-Вухайши; Нассер Абделькарим Салех Аль Вахиш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1.10.1976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08/10/1396 (по календарю Хиджри)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ahfouz Ould Al-Wali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u Hafs the Mauritani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Khalid Al-Shanqit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Mafouz Walad Al-Wali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анфуз Улд Аль-Валид (</w:t>
            </w:r>
            <w:r>
              <w:rPr>
                <w:kern w:val="2"/>
                <w:sz w:val="18"/>
                <w:szCs w:val="18"/>
              </w:rPr>
              <w:t>Абу Хафс Мавританец; Халид Аль-Шанкити; Мафуз Валад Аль-Вали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75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Najib Ben Mohamed Ben Salem Al-Waz</w:t>
            </w:r>
            <w:r>
              <w:rPr>
                <w:sz w:val="18"/>
                <w:szCs w:val="18"/>
                <w:vertAlign w:val="superscript"/>
                <w:lang w:val="en-US"/>
              </w:rPr>
              <w:t xml:space="preserve">1 </w:t>
            </w: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Ouaz Najib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Ouaz Nagib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(</w:t>
            </w:r>
            <w:r>
              <w:rPr>
                <w:kern w:val="2"/>
                <w:sz w:val="18"/>
                <w:szCs w:val="18"/>
              </w:rPr>
              <w:t>Уаз Наджиб; Уаз Наджи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4.1960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im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uhamm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b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Zawahir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y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Zawahari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h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Fu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lim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Zawahry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i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ab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e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uaz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Zawahir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yman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du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Qade</w:t>
            </w:r>
            <w:r>
              <w:rPr>
                <w:kern w:val="2"/>
                <w:sz w:val="18"/>
                <w:szCs w:val="18"/>
              </w:rPr>
              <w:t xml:space="preserve">r </w:t>
            </w:r>
            <w:r>
              <w:rPr>
                <w:kern w:val="2"/>
                <w:sz w:val="18"/>
                <w:szCs w:val="18"/>
                <w:lang w:val="en-US"/>
              </w:rPr>
              <w:t>Abdu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ziz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u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ez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Doctor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Zawahry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i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abi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Zawahry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i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abie</w:t>
            </w:r>
            <w:r>
              <w:rPr>
                <w:kern w:val="2"/>
                <w:sz w:val="18"/>
                <w:szCs w:val="18"/>
                <w:vertAlign w:val="superscript"/>
              </w:rPr>
              <w:t>8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Zawahry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i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obi</w:t>
            </w:r>
            <w:r>
              <w:rPr>
                <w:kern w:val="2"/>
                <w:sz w:val="18"/>
                <w:szCs w:val="18"/>
                <w:vertAlign w:val="superscript"/>
              </w:rPr>
              <w:t>9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Dhawahr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yman</w:t>
            </w:r>
            <w:r>
              <w:rPr>
                <w:kern w:val="2"/>
                <w:sz w:val="18"/>
                <w:szCs w:val="18"/>
                <w:vertAlign w:val="superscript"/>
              </w:rPr>
              <w:t>10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Eddaouahir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yman</w:t>
            </w:r>
            <w:r>
              <w:rPr>
                <w:kern w:val="2"/>
                <w:sz w:val="18"/>
                <w:szCs w:val="18"/>
                <w:vertAlign w:val="superscript"/>
              </w:rPr>
              <w:t>11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Nu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Dee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med</w:t>
            </w:r>
            <w:r>
              <w:rPr>
                <w:kern w:val="2"/>
                <w:sz w:val="18"/>
                <w:szCs w:val="18"/>
                <w:vertAlign w:val="superscript"/>
              </w:rPr>
              <w:t>1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y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Zawahari</w:t>
            </w:r>
            <w:r>
              <w:rPr>
                <w:kern w:val="2"/>
                <w:sz w:val="18"/>
                <w:szCs w:val="18"/>
                <w:vertAlign w:val="superscript"/>
              </w:rPr>
              <w:t>1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h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Fu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lim</w:t>
            </w:r>
            <w:r>
              <w:rPr>
                <w:kern w:val="2"/>
                <w:sz w:val="18"/>
                <w:szCs w:val="18"/>
                <w:vertAlign w:val="superscript"/>
              </w:rPr>
              <w:t>14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йман Мухаммед Раби Аль-Завахири (</w:t>
            </w:r>
            <w:r>
              <w:rPr>
                <w:kern w:val="2"/>
                <w:sz w:val="18"/>
                <w:szCs w:val="18"/>
              </w:rPr>
              <w:t>Айман Аль-Завахари; Ахмед Фуад Салим; Аль Завахри Айман Мохамед Раби Абдель Муаз; Аль Завахири Айман; Абдул Кадер Абдул Азиз Абдул Моез Аль Доктор; Аль Завахри Айман Мохамед Раби; Аль Завахри Айман Мохамед Раби; Аль Завахри Айман Мохамед Роби; Дхавахри Айман; Эддауахири Айман; Нур Аль Дин Абу Мохаммед; Айман Аль Завахари; Ахмад Фуад Салим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.06.1951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b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ji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zi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Zindan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delmaji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Zindani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Shaykh</w:t>
            </w:r>
            <w:r>
              <w:rPr>
                <w:kern w:val="2"/>
                <w:sz w:val="18"/>
                <w:szCs w:val="18"/>
              </w:rPr>
              <w:t xml:space="preserve"> '</w:t>
            </w:r>
            <w:r>
              <w:rPr>
                <w:kern w:val="2"/>
                <w:sz w:val="18"/>
                <w:szCs w:val="18"/>
                <w:lang w:val="en-US"/>
              </w:rPr>
              <w:t>Ab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Maji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Zindani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Sheik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Megui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Zandani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-Аль-Маджид Азиз Аль-Зиндани (</w:t>
            </w:r>
            <w:r>
              <w:rPr>
                <w:kern w:val="2"/>
                <w:sz w:val="18"/>
                <w:szCs w:val="18"/>
              </w:rPr>
              <w:t>Абдельмаджид Аль-Зиндани; Шейх Абд-Аль Маджид Аль-Зиндани; Шейх Абд Аль-Мегид Аль-Зандан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50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Saifi Ammar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dalarak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El Par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Abderrezak Le Par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Abou Haidar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El Ourass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>; Abderrezak Zaimeche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kern w:val="2"/>
                <w:sz w:val="18"/>
                <w:szCs w:val="18"/>
                <w:lang w:val="en-US"/>
              </w:rPr>
              <w:t>; Abdul Rasak ammane Abu Haidr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8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иф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ммари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бдаларак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Пар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еррезак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Ле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Пар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йдар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Урасс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еррезак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Займече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Расак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м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йдра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a)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.01.1968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</w:t>
            </w:r>
            <w:r>
              <w:rPr>
                <w:sz w:val="18"/>
                <w:szCs w:val="18"/>
                <w:lang w:val="en-US"/>
              </w:rPr>
              <w:t>) 24.04.1968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bdullah Anshor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u Fatih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Thoyib Ibnu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Toyib Ibnu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Abu Fath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ла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ншори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Фатих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Тхойиб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бну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Тойиб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бну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Фатх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58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Mohamed Aouan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Lased Ben Heni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; Al-As'ad Ben Hani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; Mohamed Ben Belgacem Awani</w:t>
            </w:r>
            <w:r>
              <w:rPr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ед Ауани (</w:t>
            </w:r>
            <w:r>
              <w:rPr>
                <w:kern w:val="2"/>
                <w:sz w:val="18"/>
                <w:szCs w:val="18"/>
              </w:rPr>
              <w:t>Ласед Бен Хени; Аль-Асад Бен Хани; Мохамед Бен Белгасем Аван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05.02.1970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05.02.1969</w:t>
            </w:r>
            <w:r>
              <w:rPr>
                <w:sz w:val="18"/>
                <w:szCs w:val="18"/>
                <w:vertAlign w:val="superscript"/>
              </w:rPr>
              <w:t>2;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uhs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dhi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y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shou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Fadhl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Muhs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dhil</w:t>
            </w:r>
            <w:r>
              <w:rPr>
                <w:sz w:val="18"/>
                <w:szCs w:val="18"/>
              </w:rPr>
              <w:t xml:space="preserve"> ‘</w:t>
            </w:r>
            <w:r>
              <w:rPr>
                <w:sz w:val="18"/>
                <w:szCs w:val="18"/>
                <w:lang w:val="en-US"/>
              </w:rPr>
              <w:t>Ayyi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dhli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Muhs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di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yi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shu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dhli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Ab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aji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miyah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Ab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mia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хсин Фадхил Айед Ашур аль-Фадхли (</w:t>
            </w:r>
            <w:r>
              <w:rPr>
                <w:kern w:val="2"/>
                <w:sz w:val="18"/>
                <w:szCs w:val="18"/>
              </w:rPr>
              <w:t>Мухсин Фадхил Айид аль Фадхли; Мухсим Фадил Айид Ашур аль Фадхли; Абу Маджид Самиях; Абу Сами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98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Haji Muhammad Ashraf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Haji M. Ashraf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адж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у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шраф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Хадж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</w:t>
            </w:r>
            <w:r>
              <w:rPr>
                <w:kern w:val="2"/>
                <w:sz w:val="18"/>
                <w:szCs w:val="18"/>
                <w:lang w:val="en-US"/>
              </w:rPr>
              <w:t xml:space="preserve">. </w:t>
            </w:r>
            <w:r>
              <w:rPr>
                <w:kern w:val="2"/>
                <w:sz w:val="18"/>
                <w:szCs w:val="18"/>
              </w:rPr>
              <w:t>Ашраф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1965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Hassan Dahir Aweys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Ali Sheikh Hassan Dahir Aweys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; Awes Shaykh Hassan Dahir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ssen Dahir Aweyes</w:t>
            </w:r>
            <w:r>
              <w:rPr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; Ahmed Dahir Aweys</w:t>
            </w:r>
            <w:r>
              <w:rPr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; Mohammed Hassan Ibrahim</w:t>
            </w:r>
            <w:r>
              <w:rPr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sz w:val="18"/>
                <w:szCs w:val="18"/>
                <w:lang w:val="en-US"/>
              </w:rPr>
              <w:t>; Aweys Hassan Dahir</w:t>
            </w:r>
            <w:r>
              <w:rPr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sz w:val="18"/>
                <w:szCs w:val="18"/>
                <w:lang w:val="en-US"/>
              </w:rPr>
              <w:t>; Hassan Tahir Oais</w:t>
            </w:r>
            <w:r>
              <w:rPr>
                <w:sz w:val="18"/>
                <w:szCs w:val="18"/>
                <w:vertAlign w:val="superscript"/>
                <w:lang w:val="en-US"/>
              </w:rPr>
              <w:t>8</w:t>
            </w:r>
            <w:r>
              <w:rPr>
                <w:sz w:val="18"/>
                <w:szCs w:val="18"/>
                <w:lang w:val="en-US"/>
              </w:rPr>
              <w:t>; Hassan Tahir Uways</w:t>
            </w:r>
            <w:r>
              <w:rPr>
                <w:sz w:val="18"/>
                <w:szCs w:val="18"/>
                <w:vertAlign w:val="superscript"/>
                <w:lang w:val="en-US"/>
              </w:rPr>
              <w:t>9</w:t>
            </w:r>
            <w:r>
              <w:rPr>
                <w:sz w:val="18"/>
                <w:szCs w:val="18"/>
                <w:lang w:val="en-US"/>
              </w:rPr>
              <w:t>; Hassan Dahir Awes</w:t>
            </w:r>
            <w:r>
              <w:rPr>
                <w:sz w:val="18"/>
                <w:szCs w:val="18"/>
                <w:vertAlign w:val="superscript"/>
                <w:lang w:val="en-US"/>
              </w:rPr>
              <w:t>10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асс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ахи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вейс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Шей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ах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вейс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вес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Шей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ах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ссе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ах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вейс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х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ах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вейс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о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брах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вейс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ах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с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Тах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Оаис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с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Тах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Увейс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ах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вес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Ricardo Perez Ayeras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dul Kareem Ayeras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bdul Karim Ayeras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икардо Перез Айерас (</w:t>
            </w:r>
            <w:r>
              <w:rPr>
                <w:kern w:val="2"/>
                <w:sz w:val="18"/>
                <w:szCs w:val="18"/>
              </w:rPr>
              <w:t>Абдул Карим Айерас; Абдул Карим Айерас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9.197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bdul Rosyid Ridho Baasyir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</w:t>
            </w:r>
            <w:r>
              <w:rPr>
                <w:kern w:val="2"/>
                <w:sz w:val="18"/>
                <w:szCs w:val="18"/>
                <w:lang w:val="en-US"/>
              </w:rPr>
              <w:t>bdul Rosyid Ridho Bashi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Rashid Rida Ba’aysi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Rashid Rida Bashi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оси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идх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аашир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Рос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Ридхо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аш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Раш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Рид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аас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Раш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Рид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ашир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1.1974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bu Bakar Ba'asyir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Baasyir Abu Baka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Bashir Abu Baka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Abdus Sam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Abdus Som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у Бакар Баашир (</w:t>
            </w:r>
            <w:r>
              <w:rPr>
                <w:kern w:val="2"/>
                <w:sz w:val="18"/>
                <w:szCs w:val="18"/>
              </w:rPr>
              <w:t>Баашир Абу Бакар; Башир Абу Бакар; Абдус Самад; Абдус Сома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8.1938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bdu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</w:t>
            </w:r>
            <w:r>
              <w:rPr>
                <w:sz w:val="18"/>
                <w:szCs w:val="18"/>
              </w:rPr>
              <w:t>'</w:t>
            </w:r>
            <w:r>
              <w:rPr>
                <w:sz w:val="18"/>
                <w:szCs w:val="18"/>
                <w:lang w:val="en-US"/>
              </w:rPr>
              <w:t>aysir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Abdu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shir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; '</w:t>
            </w:r>
            <w:r>
              <w:rPr>
                <w:sz w:val="18"/>
                <w:szCs w:val="18"/>
                <w:lang w:val="en-US"/>
              </w:rPr>
              <w:t>Ab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a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</w:t>
            </w:r>
            <w:r>
              <w:rPr>
                <w:sz w:val="18"/>
                <w:szCs w:val="18"/>
              </w:rPr>
              <w:t>'</w:t>
            </w:r>
            <w:r>
              <w:rPr>
                <w:sz w:val="18"/>
                <w:szCs w:val="18"/>
                <w:lang w:val="en-US"/>
              </w:rPr>
              <w:t>asyir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; '</w:t>
            </w:r>
            <w:r>
              <w:rPr>
                <w:sz w:val="18"/>
                <w:szCs w:val="18"/>
                <w:lang w:val="en-US"/>
              </w:rPr>
              <w:t>Ab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a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shir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urra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</w:t>
            </w:r>
            <w:r>
              <w:rPr>
                <w:sz w:val="18"/>
                <w:szCs w:val="18"/>
              </w:rPr>
              <w:t>'</w:t>
            </w:r>
            <w:r>
              <w:rPr>
                <w:sz w:val="18"/>
                <w:szCs w:val="18"/>
                <w:lang w:val="en-US"/>
              </w:rPr>
              <w:t>asyir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urra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shir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Abdu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c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</w:t>
            </w:r>
            <w:r>
              <w:rPr>
                <w:sz w:val="18"/>
                <w:szCs w:val="18"/>
              </w:rPr>
              <w:t>'</w:t>
            </w:r>
            <w:r>
              <w:rPr>
                <w:sz w:val="18"/>
                <w:szCs w:val="18"/>
                <w:lang w:val="en-US"/>
              </w:rPr>
              <w:t>asyir</w:t>
            </w:r>
            <w:r>
              <w:rPr>
                <w:sz w:val="18"/>
                <w:szCs w:val="18"/>
                <w:vertAlign w:val="superscript"/>
              </w:rPr>
              <w:t>7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Abdu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c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shir</w:t>
            </w:r>
            <w:r>
              <w:rPr>
                <w:sz w:val="18"/>
                <w:szCs w:val="18"/>
                <w:vertAlign w:val="superscript"/>
              </w:rPr>
              <w:t>8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Abdu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oc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</w:t>
            </w:r>
            <w:r>
              <w:rPr>
                <w:sz w:val="18"/>
                <w:szCs w:val="18"/>
              </w:rPr>
              <w:t>'</w:t>
            </w:r>
            <w:r>
              <w:rPr>
                <w:sz w:val="18"/>
                <w:szCs w:val="18"/>
                <w:lang w:val="en-US"/>
              </w:rPr>
              <w:t>asyir</w:t>
            </w:r>
            <w:r>
              <w:rPr>
                <w:sz w:val="18"/>
                <w:szCs w:val="18"/>
                <w:vertAlign w:val="superscript"/>
              </w:rPr>
              <w:t>9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u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oc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shir</w:t>
            </w:r>
            <w:r>
              <w:rPr>
                <w:sz w:val="18"/>
                <w:szCs w:val="18"/>
                <w:vertAlign w:val="superscript"/>
              </w:rPr>
              <w:t>10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uroc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</w:t>
            </w:r>
            <w:r>
              <w:rPr>
                <w:sz w:val="18"/>
                <w:szCs w:val="18"/>
              </w:rPr>
              <w:t>'</w:t>
            </w:r>
            <w:r>
              <w:rPr>
                <w:sz w:val="18"/>
                <w:szCs w:val="18"/>
                <w:lang w:val="en-US"/>
              </w:rPr>
              <w:t>asyir</w:t>
            </w:r>
            <w:r>
              <w:rPr>
                <w:sz w:val="18"/>
                <w:szCs w:val="18"/>
                <w:vertAlign w:val="superscript"/>
              </w:rPr>
              <w:t>11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Abduroc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shir</w:t>
            </w:r>
            <w:r>
              <w:rPr>
                <w:sz w:val="18"/>
                <w:szCs w:val="18"/>
                <w:vertAlign w:val="superscript"/>
              </w:rPr>
              <w:t>12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urroc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</w:t>
            </w:r>
            <w:r>
              <w:rPr>
                <w:sz w:val="18"/>
                <w:szCs w:val="18"/>
              </w:rPr>
              <w:t>'</w:t>
            </w:r>
            <w:r>
              <w:rPr>
                <w:sz w:val="18"/>
                <w:szCs w:val="18"/>
                <w:lang w:val="en-US"/>
              </w:rPr>
              <w:t>asyir</w:t>
            </w:r>
            <w:r>
              <w:rPr>
                <w:sz w:val="18"/>
                <w:szCs w:val="18"/>
                <w:vertAlign w:val="superscript"/>
              </w:rPr>
              <w:t>13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urroc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shir</w:t>
            </w:r>
            <w:r>
              <w:rPr>
                <w:sz w:val="18"/>
                <w:szCs w:val="18"/>
                <w:vertAlign w:val="superscript"/>
              </w:rPr>
              <w:t>14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Abdurrahm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</w:t>
            </w:r>
            <w:r>
              <w:rPr>
                <w:sz w:val="18"/>
                <w:szCs w:val="18"/>
              </w:rPr>
              <w:t>'</w:t>
            </w:r>
            <w:r>
              <w:rPr>
                <w:sz w:val="18"/>
                <w:szCs w:val="18"/>
                <w:lang w:val="en-US"/>
              </w:rPr>
              <w:t>asyir</w:t>
            </w:r>
            <w:r>
              <w:rPr>
                <w:sz w:val="18"/>
                <w:szCs w:val="18"/>
                <w:vertAlign w:val="superscript"/>
              </w:rPr>
              <w:t>15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urrahm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shir</w:t>
            </w:r>
            <w:r>
              <w:rPr>
                <w:sz w:val="18"/>
                <w:szCs w:val="18"/>
                <w:vertAlign w:val="superscript"/>
              </w:rPr>
              <w:t>16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 Рахим Баашир (</w:t>
            </w:r>
            <w:r>
              <w:rPr>
                <w:kern w:val="2"/>
                <w:sz w:val="18"/>
                <w:szCs w:val="18"/>
              </w:rPr>
              <w:t>Абдул Рахим Башир; Абд Аль-Рахим Баасир; Абд Аль-Рахим Башир; Абдуррахим Баашир; Абдуррахим Башир; Абдул Рахим Баашир; Абдул Рахим Башир; Абдул Рохим Баашир; Абдул Рохим Башир; Абдурохим Баашир; Абдурохим Башир; Абдуррохим Баашир; Абдуррохим Башир; Абдуррахман Баашир; Абдурахман Баши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16.11.1977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6.11.1974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Said Bahaj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Zouheir Al Maghrib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ид Бахаджи (</w:t>
            </w:r>
            <w:r>
              <w:rPr>
                <w:kern w:val="2"/>
                <w:sz w:val="18"/>
                <w:szCs w:val="18"/>
              </w:rPr>
              <w:t>Зухейр Аль Магриб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1975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ahmou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ham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hm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haziq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Bahaziq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ahmoud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‘</w:t>
            </w:r>
            <w:r>
              <w:rPr>
                <w:kern w:val="2"/>
                <w:sz w:val="18"/>
                <w:szCs w:val="18"/>
                <w:lang w:val="en-US"/>
              </w:rPr>
              <w:t>Aziz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u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ziz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Shayk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hib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ахмуд Мухаммед Ахмед Бахазик (</w:t>
            </w:r>
            <w:r>
              <w:rPr>
                <w:kern w:val="2"/>
                <w:sz w:val="18"/>
                <w:szCs w:val="18"/>
              </w:rPr>
              <w:t>Бахазик Махмуд; Абу Абд аль-Азиз; Абу Абдул Азиз; Шейх Сахи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17.08.1943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) 1943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1944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yyu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shir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lhaj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Qar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yub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ashar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Qar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u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yub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йуб Башир (</w:t>
            </w:r>
            <w:r>
              <w:rPr>
                <w:kern w:val="2"/>
                <w:sz w:val="18"/>
                <w:szCs w:val="18"/>
              </w:rPr>
              <w:t>Альхадж Кари Айуб Башар; Кари Мухаммед Айу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1966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) 1964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) 1969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197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ahmood Sultan Bashir-Ud-Din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Mahmood Sultan Bashirudd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Mehmood Dr. Bashir Udd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Mekmud Sultan Baishirudd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ахму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улт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ашир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Уд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Дин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Махму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улт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аширудд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ехму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окто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аш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Удд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екму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улт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айшируддин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-1945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hamed Belkalem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амед Белкале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.12.196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okhtar Belmokhtar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ou Abbes Khale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Belaoua Khaled Abou El Abass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Belaouer Khaled Abou El Abass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Belmokhtar Khaled Abou El Abes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Khaled Abou El Abass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>; Khaled Abou El Abbes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kern w:val="2"/>
                <w:sz w:val="18"/>
                <w:szCs w:val="18"/>
                <w:lang w:val="en-US"/>
              </w:rPr>
              <w:t>; Khaled Abou El Abes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8</w:t>
            </w:r>
            <w:r>
              <w:rPr>
                <w:kern w:val="2"/>
                <w:sz w:val="18"/>
                <w:szCs w:val="18"/>
                <w:lang w:val="en-US"/>
              </w:rPr>
              <w:t>; Khaled Abulabbas Na Oo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9</w:t>
            </w:r>
            <w:r>
              <w:rPr>
                <w:kern w:val="2"/>
                <w:sz w:val="18"/>
                <w:szCs w:val="18"/>
                <w:lang w:val="en-US"/>
              </w:rPr>
              <w:t>; Mukhtar Belmukhta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10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(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бес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л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Белау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л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асс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Белауэ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л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асс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Белмохт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л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ес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л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асс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л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бес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л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ес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л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улаббас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Н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Оо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хт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елмухтар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6.1972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abil Ben Mohamed Ben Ali Ben Attia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ил Бен Мохаммед Бен Али Бен Атти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.05.19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bdelhadi Ben Debka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L'Hadi Bendebk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El Hadj ben Debk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ельхалб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е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ебка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д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ендебк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дж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е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ебка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1.196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del Benal-Azhar Benyoussef  Bensoltane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ль Бенал-Азхар Бенюссеф Бенсолтан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.07.197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Hafiz Abdul Salam Bhuttav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Hafiz Abdul Salam Bhattvi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; Hafiz Abdusalam Budvi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; Hafiz Abdussalaam Bhutvi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; Abdul Salam Budvi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; Abdul Salam Bhattwi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bdul Salam Bhutvi</w:t>
            </w:r>
            <w:r>
              <w:rPr>
                <w:sz w:val="18"/>
                <w:szCs w:val="18"/>
                <w:vertAlign w:val="superscript"/>
              </w:rPr>
              <w:t>7</w:t>
            </w:r>
            <w:r>
              <w:rPr>
                <w:sz w:val="18"/>
                <w:szCs w:val="18"/>
              </w:rPr>
              <w:t>; Mullah Abdul Salaam Bhattvi</w:t>
            </w:r>
            <w:r>
              <w:rPr>
                <w:sz w:val="18"/>
                <w:szCs w:val="18"/>
                <w:vertAlign w:val="superscript"/>
              </w:rPr>
              <w:t>8</w:t>
            </w:r>
            <w:r>
              <w:rPr>
                <w:sz w:val="18"/>
                <w:szCs w:val="18"/>
              </w:rPr>
              <w:t>; Molvi Abdursalam Bhattvi</w:t>
            </w:r>
            <w:r>
              <w:rPr>
                <w:sz w:val="18"/>
                <w:szCs w:val="18"/>
                <w:vertAlign w:val="superscript"/>
              </w:rPr>
              <w:t>9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афиз Абдул Салам Бхуттави (</w:t>
            </w:r>
            <w:r>
              <w:rPr>
                <w:kern w:val="2"/>
                <w:sz w:val="18"/>
                <w:szCs w:val="18"/>
              </w:rPr>
              <w:t>Хафиз Абдул Салам Бхаттви; Хафиз Абдусалам Будви; Хафиз Абдуссалаам Бхутви; Абдул Салам Будви; Абдул Салам Бхаттви; Абдул Салам Бхутви; Мулла Абдул Салаам Бхаттви; Молви Абдурсалам Бхатт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Ramz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ham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ull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inalshibh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Binalsheid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amz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ullah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B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hib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amzi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Oma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amz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ellah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oha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u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awazir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Binalshib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amz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ullah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Ramz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inalshib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Ramz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e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Oma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ss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assiri</w:t>
            </w:r>
            <w:r>
              <w:rPr>
                <w:kern w:val="2"/>
                <w:sz w:val="18"/>
                <w:szCs w:val="18"/>
                <w:vertAlign w:val="superscript"/>
              </w:rPr>
              <w:t>8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Binalshib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ams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ullah</w:t>
            </w:r>
            <w:r>
              <w:rPr>
                <w:kern w:val="2"/>
                <w:sz w:val="18"/>
                <w:szCs w:val="18"/>
                <w:vertAlign w:val="superscript"/>
              </w:rPr>
              <w:t>9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Ubaydah</w:t>
            </w:r>
            <w:r>
              <w:rPr>
                <w:kern w:val="2"/>
                <w:sz w:val="18"/>
                <w:szCs w:val="18"/>
                <w:vertAlign w:val="superscript"/>
              </w:rPr>
              <w:t>10</w:t>
            </w:r>
            <w:r>
              <w:rPr>
                <w:kern w:val="2"/>
                <w:sz w:val="18"/>
                <w:szCs w:val="18"/>
              </w:rPr>
              <w:t>; '</w:t>
            </w:r>
            <w:r>
              <w:rPr>
                <w:kern w:val="2"/>
                <w:sz w:val="18"/>
                <w:szCs w:val="18"/>
                <w:lang w:val="en-US"/>
              </w:rPr>
              <w:t>Uma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uhammad</w:t>
            </w:r>
            <w:r>
              <w:rPr>
                <w:kern w:val="2"/>
                <w:sz w:val="18"/>
                <w:szCs w:val="18"/>
              </w:rPr>
              <w:t xml:space="preserve"> '</w:t>
            </w:r>
            <w:r>
              <w:rPr>
                <w:kern w:val="2"/>
                <w:sz w:val="18"/>
                <w:szCs w:val="18"/>
                <w:lang w:val="en-US"/>
              </w:rPr>
              <w:t>Abda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a</w:t>
            </w:r>
            <w:r>
              <w:rPr>
                <w:kern w:val="2"/>
                <w:sz w:val="18"/>
                <w:szCs w:val="18"/>
              </w:rPr>
              <w:t xml:space="preserve">' </w:t>
            </w:r>
            <w:r>
              <w:rPr>
                <w:kern w:val="2"/>
                <w:sz w:val="18"/>
                <w:szCs w:val="18"/>
                <w:lang w:val="en-US"/>
              </w:rPr>
              <w:t>Amar</w:t>
            </w:r>
            <w:r>
              <w:rPr>
                <w:kern w:val="2"/>
                <w:sz w:val="18"/>
                <w:szCs w:val="18"/>
                <w:vertAlign w:val="superscript"/>
              </w:rPr>
              <w:t>11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мзи Мохамед Абдулла Биналшибх (</w:t>
            </w:r>
            <w:r>
              <w:rPr>
                <w:kern w:val="2"/>
                <w:sz w:val="18"/>
                <w:szCs w:val="18"/>
              </w:rPr>
              <w:t>Биналшейдах Рамзи Мохамед Абдулла; Бин Аль Шибх Рамзи; Омар Рамзи Мохамед Абделла; Мохамед Али Абдулла Бавазир; Биналшибх Рамзи Мохаммед Абдулла; Рамзи Биналшиб; Рамзи Мохамед Абделла Омар Хассан Алассири; Биналшибх Рамси Мохамед Абдулла; Абу Убайдах; Умар Мухаммед Абдаллах Ба Ама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01.05.1972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6.09.197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Bilal Bin Marwan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илал Бин Марван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94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Son Hadi Bin Muhadjir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fr-CA"/>
              </w:rPr>
              <w:t>Son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Hadi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bin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Muhadj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fr-CA"/>
              </w:rPr>
              <w:t>Son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bn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Hadi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Muhadji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fr-CA"/>
              </w:rPr>
              <w:t>Son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Hadi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bin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Mujahi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д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и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ухаджир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Со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д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хадж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Со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д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хадж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Со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д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джахир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.05.1971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l-Mokhtar Ben Mohamed Ben Al-Mokhtar Bouchoucha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Bushusha Mokhta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ль-Мохтар Бен Мохамед Беналь-Мохтар Бучуча (</w:t>
            </w:r>
            <w:r>
              <w:rPr>
                <w:kern w:val="2"/>
                <w:sz w:val="18"/>
                <w:szCs w:val="18"/>
              </w:rPr>
              <w:t>Бушуша Мохта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0.1969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Faycal Boughanem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Faical Boughanm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Faysal al-Bughanim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(</w:t>
            </w:r>
            <w:r>
              <w:rPr>
                <w:kern w:val="2"/>
                <w:sz w:val="18"/>
                <w:szCs w:val="18"/>
              </w:rPr>
              <w:t>Файкал Буганми; Файсал аль-Бурганим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0.1966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Hamadi Ben Abdul Aziz Ben Ali Bouyehia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Gamel Mohamed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; Abd el Wanis Abd Gawwad Abd el Latif Bahaa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амад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е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бду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зи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е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уйехия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Гаме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о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Ванис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Гавв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Латиф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ахаа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) 29.05.1966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8"/>
                <w:szCs w:val="18"/>
              </w:rPr>
              <w:t>б</w:t>
            </w:r>
            <w:r>
              <w:rPr>
                <w:kern w:val="2"/>
                <w:sz w:val="18"/>
                <w:szCs w:val="18"/>
                <w:lang w:val="en-US"/>
              </w:rPr>
              <w:t>) 25.05.1966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</w:rPr>
              <w:t>в</w:t>
            </w:r>
            <w:r>
              <w:rPr>
                <w:kern w:val="2"/>
                <w:sz w:val="18"/>
                <w:szCs w:val="18"/>
                <w:lang w:val="en-US"/>
              </w:rPr>
              <w:t xml:space="preserve">) </w:t>
            </w:r>
            <w:r>
              <w:rPr>
                <w:kern w:val="2"/>
                <w:sz w:val="18"/>
                <w:szCs w:val="18"/>
              </w:rPr>
              <w:t>0</w:t>
            </w:r>
            <w:r>
              <w:rPr>
                <w:kern w:val="2"/>
                <w:sz w:val="18"/>
                <w:szCs w:val="18"/>
                <w:lang w:val="en-US"/>
              </w:rPr>
              <w:t>9.</w:t>
            </w:r>
            <w:r>
              <w:rPr>
                <w:kern w:val="2"/>
                <w:sz w:val="18"/>
                <w:szCs w:val="18"/>
              </w:rPr>
              <w:t>05.</w:t>
            </w:r>
            <w:r>
              <w:rPr>
                <w:kern w:val="2"/>
                <w:sz w:val="18"/>
                <w:szCs w:val="18"/>
                <w:lang w:val="en-US"/>
              </w:rPr>
              <w:t>1986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amir Ali Chaudhry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fr-CA"/>
              </w:rPr>
              <w:t>Aamir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Ali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Chaudary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fr-CA"/>
              </w:rPr>
              <w:t>Aamir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Ali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Choudry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fr-CA"/>
              </w:rPr>
              <w:t>Amir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Ali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Chaudry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ами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Шодри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ам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Шода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ам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Шод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м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Шодр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3.</w:t>
            </w:r>
            <w:r>
              <w:rPr>
                <w:sz w:val="18"/>
                <w:szCs w:val="18"/>
              </w:rPr>
              <w:t>08.</w:t>
            </w:r>
            <w:r>
              <w:rPr>
                <w:sz w:val="18"/>
                <w:szCs w:val="18"/>
                <w:lang w:val="en-US"/>
              </w:rPr>
              <w:t>1986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assine Chekkour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Ясси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Чеккур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10.</w:t>
            </w:r>
            <w:r>
              <w:rPr>
                <w:sz w:val="18"/>
                <w:szCs w:val="18"/>
                <w:lang w:val="en-US"/>
              </w:rPr>
              <w:t>19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nir Chouka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они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Чу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30.07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98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assin Chouka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Ясси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Чук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12.</w:t>
            </w:r>
            <w:r>
              <w:rPr>
                <w:sz w:val="18"/>
                <w:szCs w:val="18"/>
                <w:lang w:val="en-US"/>
              </w:rPr>
              <w:t>198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axamed Cabdullaah Ciise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Maxamed Cabdullaahi Ciise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Maxammed Cabdullaah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Cabdullah Mayamed Ciise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аха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абдуллаа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иисе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Маха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бдуллаах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исе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а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бдуллаах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Кабдулл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аха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иис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8.10.1974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hmed Deghdegh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d El Illah; Abdellillah dit Abdellah Ahmed dit Sai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х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егдег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б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лл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еллил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ит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елл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х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ит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аид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7.01.1967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Redendo Cain Dellosa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u Ilonggo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Brandon Berus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Abu Muadz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Arnulfo Alvarado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Habil Ahmad Dellos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дендо Каин Деллоса (</w:t>
            </w:r>
            <w:r>
              <w:rPr>
                <w:kern w:val="2"/>
                <w:sz w:val="18"/>
                <w:szCs w:val="18"/>
              </w:rPr>
              <w:t>Абу Илонгго; Брандон Беруса; Абу Муадз; Арнулфо Альварадо; Хабиль Ахмад Деллос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.05.1972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Feliciano Semborio Delos Reyes Jr.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ubakar Abdillah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bdul Abdillah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еличиано Семборио Делос Рейес Джр. (</w:t>
            </w:r>
            <w:r>
              <w:rPr>
                <w:kern w:val="2"/>
                <w:sz w:val="18"/>
                <w:szCs w:val="18"/>
              </w:rPr>
              <w:t>Абубакар Абдиллах; Абдул Абдилла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1.196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Othman Deramch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тхман Дерамч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7.06.195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Pio Abogne De Vera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fr-CA"/>
              </w:rPr>
              <w:t>Ismael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De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Vera</w:t>
            </w:r>
            <w:r>
              <w:rPr>
                <w:kern w:val="2"/>
                <w:sz w:val="18"/>
                <w:szCs w:val="18"/>
                <w:vertAlign w:val="superscript"/>
                <w:lang w:val="fr-CA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ио Абоне Девера (</w:t>
            </w:r>
            <w:r>
              <w:rPr>
                <w:kern w:val="2"/>
                <w:sz w:val="18"/>
                <w:szCs w:val="18"/>
              </w:rPr>
              <w:t>Исмаел Де Вер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2.1969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Kamel Djermane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Bila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de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Fodhi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Abou Abdeljali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амель Джермане (</w:t>
            </w:r>
            <w:r>
              <w:rPr>
                <w:kern w:val="2"/>
                <w:sz w:val="18"/>
                <w:szCs w:val="18"/>
              </w:rPr>
              <w:t>Билал; Адель; Фудхил; Абу Абдельджалил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1965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Yahia Djouadi</w:t>
            </w:r>
            <w:r>
              <w:rPr>
                <w:sz w:val="18"/>
                <w:szCs w:val="18"/>
                <w:vertAlign w:val="superscript"/>
                <w:lang w:val="en-US"/>
              </w:rPr>
              <w:t xml:space="preserve">1 </w:t>
            </w: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Yahia Abou Amma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bou Al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Яхия Джуади (</w:t>
            </w:r>
            <w:r>
              <w:rPr>
                <w:kern w:val="2"/>
                <w:sz w:val="18"/>
                <w:szCs w:val="18"/>
              </w:rPr>
              <w:t>Яхия Абу Аммар; Абу Ал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67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bdelmalek Droukdel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ou Mossaab Abdelouadou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ельмалек Друкдел (</w:t>
            </w:r>
            <w:r>
              <w:rPr>
                <w:kern w:val="2"/>
                <w:sz w:val="18"/>
                <w:szCs w:val="18"/>
              </w:rPr>
              <w:t>Абу Моссааб Абдельуаду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.04.1970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Lionel Dumont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Jacques Brougere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bu Hamz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Di Karlo Antonio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Merlin Oliver Christian Rene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Arfauni Imad Ben Yousset Hamz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>; Imam Ben Yussuf Arfaj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kern w:val="2"/>
                <w:sz w:val="18"/>
                <w:szCs w:val="18"/>
                <w:lang w:val="en-US"/>
              </w:rPr>
              <w:t>; Abou Hamz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8</w:t>
            </w:r>
            <w:r>
              <w:rPr>
                <w:kern w:val="2"/>
                <w:sz w:val="18"/>
                <w:szCs w:val="18"/>
                <w:lang w:val="en-US"/>
              </w:rPr>
              <w:t>; Arfauni Im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9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Лионел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юмон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Жак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руже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мз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Д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рло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нтонио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ерл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Оливе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ристи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Рене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рфон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м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е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Юссет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мз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Има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е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Юссуф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рфадж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мз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рфон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мад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.</w:t>
            </w:r>
            <w:r>
              <w:rPr>
                <w:sz w:val="18"/>
                <w:szCs w:val="18"/>
              </w:rPr>
              <w:t>01.</w:t>
            </w:r>
            <w:r>
              <w:rPr>
                <w:sz w:val="18"/>
                <w:szCs w:val="18"/>
                <w:lang w:val="en-US"/>
              </w:rPr>
              <w:t>1971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gus Dwikarna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гус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викарн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08.</w:t>
            </w:r>
            <w:r>
              <w:rPr>
                <w:sz w:val="18"/>
                <w:szCs w:val="18"/>
                <w:lang w:val="en-US"/>
              </w:rPr>
              <w:t>196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Dhou El-Aich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del Hak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ху Эль-Аич (</w:t>
            </w:r>
            <w:r>
              <w:rPr>
                <w:kern w:val="2"/>
                <w:sz w:val="18"/>
                <w:szCs w:val="18"/>
              </w:rPr>
              <w:t>Абдель Хак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8.1964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bdullah Ahmed Abdullah El Alf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улла Ахмед Абдулла Эль Алф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6.06.19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adi Abd El Samie Abou El Yazid El Ayash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 Абд Эль Сами Абу Эль Язид Эль Аяш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.01.19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Redouane El Habhab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delrahman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дуан Эль Хабхаб (</w:t>
            </w:r>
            <w:r>
              <w:rPr>
                <w:kern w:val="2"/>
                <w:sz w:val="18"/>
                <w:szCs w:val="18"/>
              </w:rPr>
              <w:t>Абдельрахма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2.1969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ounir El Motassadeq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Mounir el Moutassadeq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нир Эль Мотассадек (</w:t>
            </w:r>
            <w:r>
              <w:rPr>
                <w:kern w:val="2"/>
                <w:sz w:val="18"/>
                <w:szCs w:val="18"/>
              </w:rPr>
              <w:t>Мунир эль Мутассадек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.1974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bd El Kader Mahmoud Mohamed El Saye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Es Sayed Kade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del Khader Mahmoud Mohamed el Saye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Эл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аде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ахму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ха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Эл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айед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Эс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ай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, </w:t>
            </w:r>
            <w:r>
              <w:rPr>
                <w:kern w:val="2"/>
                <w:sz w:val="18"/>
                <w:szCs w:val="18"/>
              </w:rPr>
              <w:t>Каде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е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де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ахму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оха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айед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.12.1962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Sami Ben Khamis Ben Saleh Elssei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Omar El Mouhaje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ми Бен Хамис Бен Салех Эльссейд (</w:t>
            </w:r>
            <w:r>
              <w:rPr>
                <w:kern w:val="2"/>
                <w:sz w:val="18"/>
                <w:szCs w:val="18"/>
              </w:rPr>
              <w:t>Омар Эль Мухадже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2.1968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ussa Ben Omar Ben Ali Essaad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са Бен Омар Бен Али Эссаад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4.12.196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arya Essabar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Zakariy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Essabar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кария Эссабар (</w:t>
            </w:r>
            <w:r>
              <w:rPr>
                <w:kern w:val="2"/>
                <w:sz w:val="18"/>
                <w:szCs w:val="18"/>
              </w:rPr>
              <w:t>Закария Эссаба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.1977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ustafa Mohamed Fadhil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l Masri Abd Al Waki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li Hass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Anis Abu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Elbishy Moustafa Al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Fadil Mustafa Muham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>; Fazul Mustaf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kern w:val="2"/>
                <w:sz w:val="18"/>
                <w:szCs w:val="18"/>
                <w:lang w:val="en-US"/>
              </w:rPr>
              <w:t>; Mohammed Mustaf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8</w:t>
            </w:r>
            <w:r>
              <w:rPr>
                <w:kern w:val="2"/>
                <w:sz w:val="18"/>
                <w:szCs w:val="18"/>
                <w:lang w:val="en-US"/>
              </w:rPr>
              <w:t>; Mustafa Ali Elbishy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9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стаф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ха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Фадхил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ас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Вакил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нис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Эльбиши</w:t>
            </w:r>
            <w:r>
              <w:rPr>
                <w:kern w:val="2"/>
                <w:sz w:val="18"/>
                <w:szCs w:val="18"/>
                <w:lang w:val="en-US"/>
              </w:rPr>
              <w:t xml:space="preserve">, </w:t>
            </w:r>
            <w:r>
              <w:rPr>
                <w:kern w:val="2"/>
                <w:sz w:val="18"/>
                <w:szCs w:val="18"/>
              </w:rPr>
              <w:t>Мустаф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Фади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стаф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ха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Фаз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стаф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о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стаф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стаф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биш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23.06.1976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 01.01.1976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Salaheddine Gasm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ou Mohamed Salah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лах</w:t>
            </w:r>
            <w:r>
              <w:rPr>
                <w:sz w:val="18"/>
                <w:szCs w:val="18"/>
                <w:lang w:val="en-US"/>
              </w:rPr>
              <w:t>э</w:t>
            </w:r>
            <w:r>
              <w:rPr>
                <w:sz w:val="18"/>
                <w:szCs w:val="18"/>
              </w:rPr>
              <w:t>ддин Гасми (-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.197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Fritz Martin Gelowicz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Robert Konars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Markus Gebert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ритз Мартин Геловисз (</w:t>
            </w:r>
            <w:r>
              <w:rPr>
                <w:kern w:val="2"/>
                <w:sz w:val="18"/>
                <w:szCs w:val="18"/>
              </w:rPr>
              <w:t>Роберт Конарс; Маркус Геберт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18"/>
                <w:szCs w:val="18"/>
              </w:rPr>
              <w:t>а) 01.09.1979</w:t>
            </w:r>
            <w:r>
              <w:rPr>
                <w:kern w:val="2"/>
                <w:sz w:val="18"/>
                <w:szCs w:val="18"/>
                <w:vertAlign w:val="superscript"/>
              </w:rPr>
              <w:t>1</w:t>
            </w:r>
            <w:r>
              <w:rPr>
                <w:kern w:val="2"/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б) 10.04.1979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hm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half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hailan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h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akr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h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ubakar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h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ubaka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</w:t>
            </w:r>
            <w:r>
              <w:rPr>
                <w:kern w:val="2"/>
                <w:sz w:val="18"/>
                <w:szCs w:val="18"/>
              </w:rPr>
              <w:t>.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h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ubaka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halfan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h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ubakary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</w:t>
            </w:r>
            <w:r>
              <w:rPr>
                <w:kern w:val="2"/>
                <w:sz w:val="18"/>
                <w:szCs w:val="18"/>
              </w:rPr>
              <w:t>.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h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halfan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l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halfan</w:t>
            </w:r>
            <w:r>
              <w:rPr>
                <w:kern w:val="2"/>
                <w:sz w:val="18"/>
                <w:szCs w:val="18"/>
                <w:vertAlign w:val="superscript"/>
              </w:rPr>
              <w:t>8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Ghailan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ubakary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half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ed</w:t>
            </w:r>
            <w:r>
              <w:rPr>
                <w:kern w:val="2"/>
                <w:sz w:val="18"/>
                <w:szCs w:val="18"/>
                <w:vertAlign w:val="superscript"/>
              </w:rPr>
              <w:t>9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Ghailan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ed</w:t>
            </w:r>
            <w:r>
              <w:rPr>
                <w:kern w:val="2"/>
                <w:sz w:val="18"/>
                <w:szCs w:val="18"/>
                <w:vertAlign w:val="superscript"/>
              </w:rPr>
              <w:t>10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Ghilan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halafan</w:t>
            </w:r>
            <w:r>
              <w:rPr>
                <w:kern w:val="2"/>
                <w:sz w:val="18"/>
                <w:szCs w:val="18"/>
                <w:vertAlign w:val="superscript"/>
              </w:rPr>
              <w:t>11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Husse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ahafud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ubaka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allah</w:t>
            </w:r>
            <w:r>
              <w:rPr>
                <w:kern w:val="2"/>
                <w:sz w:val="18"/>
                <w:szCs w:val="18"/>
                <w:vertAlign w:val="superscript"/>
              </w:rPr>
              <w:t>1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Khalf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ed</w:t>
            </w:r>
            <w:r>
              <w:rPr>
                <w:kern w:val="2"/>
                <w:sz w:val="18"/>
                <w:szCs w:val="18"/>
                <w:vertAlign w:val="superscript"/>
              </w:rPr>
              <w:t>1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oham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hariff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Omar</w:t>
            </w:r>
            <w:r>
              <w:rPr>
                <w:kern w:val="2"/>
                <w:sz w:val="18"/>
                <w:szCs w:val="18"/>
                <w:vertAlign w:val="superscript"/>
              </w:rPr>
              <w:t>1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Haythe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Kini</w:t>
            </w:r>
            <w:r>
              <w:rPr>
                <w:kern w:val="2"/>
                <w:sz w:val="18"/>
                <w:szCs w:val="18"/>
                <w:vertAlign w:val="superscript"/>
              </w:rPr>
              <w:t>15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хмед Халифан Гайлани (</w:t>
            </w:r>
            <w:r>
              <w:rPr>
                <w:kern w:val="2"/>
                <w:sz w:val="18"/>
                <w:szCs w:val="18"/>
              </w:rPr>
              <w:t>Ахмад Абу Бакр; Ахмед Абубакар; Ахмед Абубакар К.; Ахмед Абубакар Халфан; Ахмед Абубакари К.; Ахмед Ахмед Халфан; Али Ахмед Халфан; Галани Абубакари Халфан Ахмед; Гайлани Ахмед; Гилани Ахмад Халафан; Хуссейн Махафудх Абубакар Ахмед Абдаллах; Халфан Ахмед; Мохаммед Шарифф Омар; Хайтем аль-Кин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14.03.1974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) 13.04.1974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) 14.04.1974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01.08.1970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mor Mohamed Ghedeir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delhamid Abou Zei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Youcef Ade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Abou Abdellah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Abid Hammadou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м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ха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едейр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бдельхам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Зей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Юсеф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де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елл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ммаду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 xml:space="preserve">) </w:t>
            </w:r>
            <w:r>
              <w:rPr>
                <w:sz w:val="18"/>
                <w:szCs w:val="18"/>
              </w:rPr>
              <w:t>приблизительно</w:t>
            </w:r>
            <w:r>
              <w:rPr>
                <w:sz w:val="18"/>
                <w:szCs w:val="18"/>
                <w:lang w:val="en-US"/>
              </w:rPr>
              <w:t xml:space="preserve"> 1958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</w:rPr>
              <w:t>б</w:t>
            </w:r>
            <w:r>
              <w:rPr>
                <w:kern w:val="2"/>
                <w:sz w:val="18"/>
                <w:szCs w:val="18"/>
                <w:lang w:val="en-US"/>
              </w:rPr>
              <w:t>) 12.</w:t>
            </w:r>
            <w:r>
              <w:rPr>
                <w:kern w:val="2"/>
                <w:sz w:val="18"/>
                <w:szCs w:val="18"/>
              </w:rPr>
              <w:t>12.</w:t>
            </w:r>
            <w:r>
              <w:rPr>
                <w:kern w:val="2"/>
                <w:sz w:val="18"/>
                <w:szCs w:val="18"/>
                <w:lang w:val="en-US"/>
              </w:rPr>
              <w:t>1965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Gun Gun Rusman Gunawan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Gunawan Rusm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bd Al-Had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Abdul Had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Abdul Kari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Bukhor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>; Bukhory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у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у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усм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унаван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Гунав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, </w:t>
            </w:r>
            <w:r>
              <w:rPr>
                <w:kern w:val="2"/>
                <w:sz w:val="18"/>
                <w:szCs w:val="18"/>
              </w:rPr>
              <w:t>Рус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Хад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д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р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Бухор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6.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1977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Salim Ahmad Salim Hamdan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Saqr Al-Jaddaw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Saqar Al Jadaw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Saqar Aljawad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Salem Ahmed Salem Hamd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ли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хма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али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мдан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Сак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Джаддав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Сак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жадав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Сак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джавад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Сале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х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але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мдан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65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ohammad Tahir Hammi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delhamid Al Kurd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ахи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ммид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бдельхам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урд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sz w:val="18"/>
                <w:szCs w:val="18"/>
              </w:rPr>
              <w:t>11.</w:t>
            </w:r>
            <w:r>
              <w:rPr>
                <w:sz w:val="18"/>
                <w:szCs w:val="18"/>
                <w:lang w:val="en-US"/>
              </w:rPr>
              <w:t>1975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Isnilon Totoni Hapilon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Isnilon Hapilu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Isnilun Hapilu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Abu Musab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Salahud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Tuan Isnilo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снилон Тотони Хапилон (</w:t>
            </w:r>
            <w:r>
              <w:rPr>
                <w:kern w:val="2"/>
                <w:sz w:val="18"/>
                <w:szCs w:val="18"/>
              </w:rPr>
              <w:t>Иснилон Хапилун; Иснилун Хапилун; Абу Мусаб; Салахудин; Туан Иснило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18.03.1966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0.03.1967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bdul Haq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Maimaitiming Maimaiti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;  Abdul Heq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; Abuduhake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; Abdulheq Jundullah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; 'Abd Al-Haq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; Memetiming Memeti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; Memetiming Aximu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; Memetiming Qekeman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; Maiumaitimin Maimaiti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; Abdul Saimaiti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; Muhammad Ahmed Khaliq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к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Маймайтиминг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аймайт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ек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удухейк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улхек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жундулл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Хак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еметиминг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емет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еметиминг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ксиму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еметиминг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еке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айумайтим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аймайт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аймат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х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лик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.10.1971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Gulbudd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ekmatyar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Gulabud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ekmatyar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Golbodd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ikmetyar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Gulbudd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hekmatiyar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Gulbudd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ekmatiar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Gulbudd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ekhmartyar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Gulbud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ekmetyar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улбуддин Хекматияр (</w:t>
            </w:r>
            <w:r>
              <w:rPr>
                <w:kern w:val="2"/>
                <w:sz w:val="18"/>
                <w:szCs w:val="18"/>
              </w:rPr>
              <w:t>Гулабудин Хекматияр; Голбоддин Хикметияр; Гулбуддин Хекматияр; Гулбуддин Хекматияр; Гулбуддин Хекмартияр; Гулбудин Хекметия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1949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Ri’ad Muhammad Hasan Muhammad Hijaz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Hijazi Raed M.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; Al-Hawen Abu-Ahmad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; Al-Shahid Abu-Ahmad</w:t>
            </w:r>
            <w:r>
              <w:rPr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; Raed Muhammad Hasan Muhammad Hijazi</w:t>
            </w:r>
            <w:r>
              <w:rPr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ия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у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с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у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иджази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Хиджаз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Ра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</w:t>
            </w:r>
            <w:r>
              <w:rPr>
                <w:kern w:val="2"/>
                <w:sz w:val="18"/>
                <w:szCs w:val="18"/>
                <w:lang w:val="en-US"/>
              </w:rPr>
              <w:t xml:space="preserve">.;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Хаве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Ахм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Шах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Ахм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Ра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 </w:t>
            </w:r>
            <w:r>
              <w:rPr>
                <w:kern w:val="2"/>
                <w:sz w:val="18"/>
                <w:szCs w:val="18"/>
              </w:rPr>
              <w:t>Хиджаз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0.12.1968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Jamal Housn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Djamel Il marocchino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Jamal Al Maghreb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Hicha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жамал Хусни (</w:t>
            </w:r>
            <w:r>
              <w:rPr>
                <w:kern w:val="2"/>
                <w:sz w:val="18"/>
                <w:szCs w:val="18"/>
              </w:rPr>
              <w:t>Джамель Иль мароккино; Джамаль Аль Магреби; Хичам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2.198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Zayn Al-Abidin Muhammad Hussein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d Al-Hadi Al-Wahab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Zain Al-Abidin Muhammad Husa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Zayn Al-Abidin Muhammad Husay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Zeinulabideen Muhammed Husein Abu Zubeidah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и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ь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Абиди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у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уссейн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б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Хад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Вахаб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За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Абид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усей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За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Абид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усей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Зейнулабид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усей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Зубейдах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97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yyi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hm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t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usse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liwah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yyi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Fath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usse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Eliwa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yyi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Fath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usse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aiwah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yyi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Fath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usse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Elaiwa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yyi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Fath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usse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Ilewah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yyi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Fath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usse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aywah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E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y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Fath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ussei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Elaiwa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Hatim</w:t>
            </w:r>
            <w:r>
              <w:rPr>
                <w:kern w:val="2"/>
                <w:sz w:val="18"/>
                <w:szCs w:val="18"/>
                <w:vertAlign w:val="superscript"/>
              </w:rPr>
              <w:t>8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Hisham</w:t>
            </w:r>
            <w:r>
              <w:rPr>
                <w:kern w:val="2"/>
                <w:sz w:val="18"/>
                <w:szCs w:val="18"/>
                <w:vertAlign w:val="superscript"/>
              </w:rPr>
              <w:t>9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Umar</w:t>
            </w:r>
            <w:r>
              <w:rPr>
                <w:kern w:val="2"/>
                <w:sz w:val="18"/>
                <w:szCs w:val="18"/>
                <w:vertAlign w:val="superscript"/>
              </w:rPr>
              <w:t>10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E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Say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Ilawah</w:t>
            </w:r>
            <w:r>
              <w:rPr>
                <w:kern w:val="2"/>
                <w:sz w:val="18"/>
                <w:szCs w:val="18"/>
                <w:vertAlign w:val="superscript"/>
              </w:rPr>
              <w:t>11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ль Сайид Ахмед Фатхи Хуссен Эливах (</w:t>
            </w:r>
            <w:r>
              <w:rPr>
                <w:kern w:val="2"/>
                <w:sz w:val="18"/>
                <w:szCs w:val="18"/>
              </w:rPr>
              <w:t>Аль Сайид Ахмед Фатхи Хуссейн Элива; Аль Сайид Ахмед Фатхи Хуссейн Алайвах; Аль Сайид Ахмед Фатхи Хуссейн Элайва; Аль Сайид Ахмед Фатхи Хуссейн Илевах; Аль Сайид Ахмед Фатхи Хуссейин Алайвах; Эль Сайед Ахмад Фатхи Хуссейн Элайва; Хатим; Хишам; Абу Умар; Эль-Сайед Илава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30.07.1964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30.01.1964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в) 03.07.1954 </w:t>
            </w:r>
            <w:r>
              <w:rPr>
                <w:kern w:val="2"/>
                <w:sz w:val="18"/>
                <w:szCs w:val="18"/>
                <w:vertAlign w:val="superscript"/>
              </w:rPr>
              <w:t>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ostafa Kamel Mostafa Ibrahim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Mustafa Kamel Mustaf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dam Ramsey Eam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Kamel Mustapha Mustaph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Mustapha Kamel Mustaph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Abu Hamz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>; Mostafa Kamel Mostaf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стафа Камель Мостафа Ибрахим (</w:t>
            </w:r>
            <w:r>
              <w:rPr>
                <w:kern w:val="2"/>
                <w:sz w:val="18"/>
                <w:szCs w:val="18"/>
              </w:rPr>
              <w:t>Мустафа Камель Мустафа; Адам Рамсей Иман; Камель Мустафа Мустафа; Мустафа Камель Мустафа; Абу Хамза; Мостафа Камель Мостаф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958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Zafar Iqbal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Zaffer Iqba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Malik Zafar Iqbal Shehbaz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Malik Zafar Iqbal Shahbaz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Malik Zafar Iqba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фа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кбал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Заффе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кбал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алик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Заф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кба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Шехбаз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алик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Заф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кба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Шахбаз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алик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Заф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кбал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4.</w:t>
            </w:r>
            <w:r>
              <w:rPr>
                <w:sz w:val="18"/>
                <w:szCs w:val="18"/>
              </w:rPr>
              <w:t>10.</w:t>
            </w:r>
            <w:r>
              <w:rPr>
                <w:sz w:val="18"/>
                <w:szCs w:val="18"/>
                <w:lang w:val="en-US"/>
              </w:rPr>
              <w:t>1953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Nurjaman Riduan Isamuddin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Hambali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; Nurjaman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; Isomuddin Nurjaman Riduan</w:t>
            </w:r>
            <w:r>
              <w:rPr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; Hambali Bin Ending</w:t>
            </w:r>
            <w:r>
              <w:rPr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; Encep Nurjaman</w:t>
            </w:r>
            <w:r>
              <w:rPr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sz w:val="18"/>
                <w:szCs w:val="18"/>
                <w:lang w:val="en-US"/>
              </w:rPr>
              <w:t>; Hambali Ending Hambali</w:t>
            </w:r>
            <w:r>
              <w:rPr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sz w:val="18"/>
                <w:szCs w:val="18"/>
                <w:lang w:val="en-US"/>
              </w:rPr>
              <w:t>; Isamuddin Riduan</w:t>
            </w:r>
            <w:r>
              <w:rPr>
                <w:sz w:val="18"/>
                <w:szCs w:val="18"/>
                <w:vertAlign w:val="superscript"/>
                <w:lang w:val="en-US"/>
              </w:rPr>
              <w:t>8</w:t>
            </w:r>
            <w:r>
              <w:rPr>
                <w:sz w:val="18"/>
                <w:szCs w:val="18"/>
                <w:lang w:val="en-US"/>
              </w:rPr>
              <w:t>; Isamudin Ridwan</w:t>
            </w:r>
            <w:r>
              <w:rPr>
                <w:sz w:val="18"/>
                <w:szCs w:val="18"/>
                <w:vertAlign w:val="superscript"/>
                <w:lang w:val="en-US"/>
              </w:rPr>
              <w:t>9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урджам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иду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самуддин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Хамб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Нурджа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Исомудд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Нурджа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Риду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мб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ндинг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Энсеп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Нурджа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мб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ндинг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мб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Исамудд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Риду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Исамуд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Ридван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4.</w:t>
            </w:r>
            <w:r>
              <w:rPr>
                <w:sz w:val="18"/>
                <w:szCs w:val="18"/>
              </w:rPr>
              <w:t>04.</w:t>
            </w:r>
            <w:r>
              <w:rPr>
                <w:sz w:val="18"/>
                <w:szCs w:val="18"/>
                <w:lang w:val="en-US"/>
              </w:rPr>
              <w:t>1964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Khadaf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ubaka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njalan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Khadafy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Janjalani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Khaddafy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ubaka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Janjalani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uktar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адафи Абубакар Джанджалани (</w:t>
            </w:r>
            <w:r>
              <w:rPr>
                <w:kern w:val="2"/>
                <w:sz w:val="18"/>
                <w:szCs w:val="18"/>
              </w:rPr>
              <w:t>Кадафи Джанджалани; Каддафи Абубакар Джанджалани; Абу Мукта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975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Khalil Ben Ahmed Ben Mohamed Jarraya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Khalil Yarray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Ben Narvan Abdel Aziz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Abdel Aziz Ben Narv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али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е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х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е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ха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жарайя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Хали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Ярайя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Бе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Нарв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е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зиз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е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зиз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е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Нарван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 xml:space="preserve">)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8.02.1969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</w:t>
            </w:r>
            <w:r>
              <w:rPr>
                <w:sz w:val="18"/>
                <w:szCs w:val="18"/>
                <w:lang w:val="en-US"/>
              </w:rPr>
              <w:t>) 15.</w:t>
            </w:r>
            <w:r>
              <w:rPr>
                <w:sz w:val="18"/>
                <w:szCs w:val="18"/>
              </w:rPr>
              <w:t>08.</w:t>
            </w:r>
            <w:r>
              <w:rPr>
                <w:sz w:val="18"/>
                <w:szCs w:val="18"/>
                <w:lang w:val="en-US"/>
              </w:rPr>
              <w:t>1970</w:t>
            </w:r>
            <w:r>
              <w:rPr>
                <w:sz w:val="18"/>
                <w:szCs w:val="18"/>
                <w:vertAlign w:val="superscript"/>
                <w:lang w:val="en-US"/>
              </w:rPr>
              <w:t>3;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Wa</w:t>
            </w:r>
            <w:r>
              <w:rPr>
                <w:sz w:val="18"/>
                <w:szCs w:val="18"/>
              </w:rPr>
              <w:t>'</w:t>
            </w:r>
            <w:r>
              <w:rPr>
                <w:sz w:val="18"/>
                <w:szCs w:val="18"/>
                <w:lang w:val="en-US"/>
              </w:rPr>
              <w:t>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mz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Fat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ulaidan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Wa</w:t>
            </w:r>
            <w:r>
              <w:rPr>
                <w:kern w:val="2"/>
                <w:sz w:val="18"/>
                <w:szCs w:val="18"/>
              </w:rPr>
              <w:t>’</w:t>
            </w:r>
            <w:r>
              <w:rPr>
                <w:kern w:val="2"/>
                <w:sz w:val="18"/>
                <w:szCs w:val="18"/>
                <w:lang w:val="en-US"/>
              </w:rPr>
              <w:t>i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mz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Julaidan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Wa</w:t>
            </w:r>
            <w:r>
              <w:rPr>
                <w:kern w:val="2"/>
                <w:sz w:val="18"/>
                <w:szCs w:val="18"/>
              </w:rPr>
              <w:t>’</w:t>
            </w:r>
            <w:r>
              <w:rPr>
                <w:kern w:val="2"/>
                <w:sz w:val="18"/>
                <w:szCs w:val="18"/>
                <w:lang w:val="en-US"/>
              </w:rPr>
              <w:t>e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mz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Jalaidan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Wa</w:t>
            </w:r>
            <w:r>
              <w:rPr>
                <w:kern w:val="2"/>
                <w:sz w:val="18"/>
                <w:szCs w:val="18"/>
              </w:rPr>
              <w:t>’</w:t>
            </w:r>
            <w:r>
              <w:rPr>
                <w:kern w:val="2"/>
                <w:sz w:val="18"/>
                <w:szCs w:val="18"/>
                <w:lang w:val="en-US"/>
              </w:rPr>
              <w:t>i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mz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Jalaidan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Wa</w:t>
            </w:r>
            <w:r>
              <w:rPr>
                <w:kern w:val="2"/>
                <w:sz w:val="18"/>
                <w:szCs w:val="18"/>
              </w:rPr>
              <w:t>’</w:t>
            </w:r>
            <w:r>
              <w:rPr>
                <w:kern w:val="2"/>
                <w:sz w:val="18"/>
                <w:szCs w:val="18"/>
                <w:lang w:val="en-US"/>
              </w:rPr>
              <w:t>e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mz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Jaladin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Wa</w:t>
            </w:r>
            <w:r>
              <w:rPr>
                <w:kern w:val="2"/>
                <w:sz w:val="18"/>
                <w:szCs w:val="18"/>
              </w:rPr>
              <w:t>’</w:t>
            </w:r>
            <w:r>
              <w:rPr>
                <w:kern w:val="2"/>
                <w:sz w:val="18"/>
                <w:szCs w:val="18"/>
                <w:lang w:val="en-US"/>
              </w:rPr>
              <w:t>i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amz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Jaladin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Wai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H</w:t>
            </w:r>
            <w:r>
              <w:rPr>
                <w:kern w:val="2"/>
                <w:sz w:val="18"/>
                <w:szCs w:val="18"/>
              </w:rPr>
              <w:t>.</w:t>
            </w:r>
            <w:r>
              <w:rPr>
                <w:kern w:val="2"/>
                <w:sz w:val="18"/>
                <w:szCs w:val="18"/>
                <w:lang w:val="en-US"/>
              </w:rPr>
              <w:t>A</w:t>
            </w:r>
            <w:r>
              <w:rPr>
                <w:kern w:val="2"/>
                <w:sz w:val="18"/>
                <w:szCs w:val="18"/>
              </w:rPr>
              <w:t xml:space="preserve">. </w:t>
            </w:r>
            <w:r>
              <w:rPr>
                <w:kern w:val="2"/>
                <w:sz w:val="18"/>
                <w:szCs w:val="18"/>
                <w:lang w:val="en-US"/>
              </w:rPr>
              <w:t>Jlidan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аель Хамза Абд Аль-Фатах Джулайдан (</w:t>
            </w:r>
            <w:r>
              <w:rPr>
                <w:kern w:val="2"/>
                <w:sz w:val="18"/>
                <w:szCs w:val="18"/>
              </w:rPr>
              <w:t>Ваиль Хамза Джулайдан; Ваель Хамза Джалайдан; Ваиль Хамза Джалайдан; Ваель Хамза Джаладин; Ваиль Хамза Джаладин; Ваиль Х.А. Джлида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 22.01.1958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 20.01.1958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Salim Y Salamuddin Julkipl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Kipli Sal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Julkipli Sali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лим И Саламуддин Джулкипли (</w:t>
            </w:r>
            <w:r>
              <w:rPr>
                <w:kern w:val="2"/>
                <w:sz w:val="18"/>
                <w:szCs w:val="18"/>
              </w:rPr>
              <w:t>Кипли Сали; Джулкипли Салим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6.1967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hdi Ben Mohamed Ben Mohamed Kammoun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ди Бен Мохамед Бен Мохамед Каммун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.04.196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evl</w:t>
            </w:r>
            <w:r>
              <w:rPr>
                <w:sz w:val="18"/>
                <w:szCs w:val="18"/>
              </w:rPr>
              <w:t>ü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ar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Mevluet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ar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влют Кар (</w:t>
            </w:r>
            <w:r>
              <w:rPr>
                <w:kern w:val="2"/>
                <w:sz w:val="18"/>
                <w:szCs w:val="18"/>
              </w:rPr>
              <w:t>Мевлюет Ка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2.1978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ohammad Ilyas Kashmir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Muhammad Ilyas Kashmir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мед Илияс Кашмири (</w:t>
            </w:r>
            <w:r>
              <w:rPr>
                <w:kern w:val="2"/>
                <w:sz w:val="18"/>
                <w:szCs w:val="18"/>
              </w:rPr>
              <w:t>Мухаммед Илияс Кашмир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02.01.1964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0.02.1964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Dawood Ibrahim Kaskar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Dawood Ebrahim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; Sheikh Dawood Hassan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; Abdul Hamid Abdul Aziz</w:t>
            </w:r>
            <w:r>
              <w:rPr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; Anis Ibrahim</w:t>
            </w:r>
            <w:r>
              <w:rPr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; Aziz Dilip</w:t>
            </w:r>
            <w:r>
              <w:rPr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sz w:val="18"/>
                <w:szCs w:val="18"/>
                <w:lang w:val="en-US"/>
              </w:rPr>
              <w:t>; Daud Hasan Shaikh Ibrahim Kaskar</w:t>
            </w:r>
            <w:r>
              <w:rPr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sz w:val="18"/>
                <w:szCs w:val="18"/>
                <w:lang w:val="en-US"/>
              </w:rPr>
              <w:t>; Daud Ibrahim Memon Kaskar</w:t>
            </w:r>
            <w:r>
              <w:rPr>
                <w:sz w:val="18"/>
                <w:szCs w:val="18"/>
                <w:vertAlign w:val="superscript"/>
                <w:lang w:val="en-US"/>
              </w:rPr>
              <w:t>8</w:t>
            </w:r>
            <w:r>
              <w:rPr>
                <w:sz w:val="18"/>
                <w:szCs w:val="18"/>
                <w:lang w:val="en-US"/>
              </w:rPr>
              <w:t>; Dawood Hasan Ibrahim Kaskar</w:t>
            </w:r>
            <w:r>
              <w:rPr>
                <w:sz w:val="18"/>
                <w:szCs w:val="18"/>
                <w:vertAlign w:val="superscript"/>
                <w:lang w:val="en-US"/>
              </w:rPr>
              <w:t>9</w:t>
            </w:r>
            <w:r>
              <w:rPr>
                <w:sz w:val="18"/>
                <w:szCs w:val="18"/>
                <w:lang w:val="en-US"/>
              </w:rPr>
              <w:t>; Dawood Ibrahim Memon</w:t>
            </w:r>
            <w:r>
              <w:rPr>
                <w:sz w:val="18"/>
                <w:szCs w:val="18"/>
                <w:vertAlign w:val="superscript"/>
                <w:lang w:val="en-US"/>
              </w:rPr>
              <w:t>10</w:t>
            </w:r>
            <w:r>
              <w:rPr>
                <w:sz w:val="18"/>
                <w:szCs w:val="18"/>
                <w:lang w:val="en-US"/>
              </w:rPr>
              <w:t>; Dawood Sabri</w:t>
            </w:r>
            <w:r>
              <w:rPr>
                <w:sz w:val="18"/>
                <w:szCs w:val="18"/>
                <w:vertAlign w:val="superscript"/>
                <w:lang w:val="en-US"/>
              </w:rPr>
              <w:t>11</w:t>
            </w:r>
            <w:r>
              <w:rPr>
                <w:sz w:val="18"/>
                <w:szCs w:val="18"/>
                <w:lang w:val="en-US"/>
              </w:rPr>
              <w:t>; Kaskar Dawood Hasan</w:t>
            </w:r>
            <w:r>
              <w:rPr>
                <w:sz w:val="18"/>
                <w:szCs w:val="18"/>
                <w:vertAlign w:val="superscript"/>
                <w:lang w:val="en-US"/>
              </w:rPr>
              <w:t>12</w:t>
            </w:r>
            <w:r>
              <w:rPr>
                <w:sz w:val="18"/>
                <w:szCs w:val="18"/>
                <w:lang w:val="en-US"/>
              </w:rPr>
              <w:t>; Shaikh Mohd Ismail Abdul Rehman</w:t>
            </w:r>
            <w:r>
              <w:rPr>
                <w:sz w:val="18"/>
                <w:szCs w:val="18"/>
                <w:vertAlign w:val="superscript"/>
                <w:lang w:val="en-US"/>
              </w:rPr>
              <w:t>13</w:t>
            </w:r>
            <w:r>
              <w:rPr>
                <w:sz w:val="18"/>
                <w:szCs w:val="18"/>
                <w:lang w:val="en-US"/>
              </w:rPr>
              <w:t>; Dowood Hassan Shaikh Ibrahim</w:t>
            </w:r>
            <w:r>
              <w:rPr>
                <w:sz w:val="18"/>
                <w:szCs w:val="18"/>
                <w:vertAlign w:val="superscript"/>
                <w:lang w:val="en-US"/>
              </w:rPr>
              <w:t>1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аву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брахи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аскар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Даву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брах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Шей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аву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м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зиз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нис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брах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зиз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илип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Дау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Шей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брах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ск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Дау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брах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емо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ск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Даву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брах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ск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Даву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брах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емо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Даву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аб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Каск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аву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Шей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ох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смаи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Рех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Дову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Шей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брахим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  <w:r>
              <w:rPr>
                <w:sz w:val="18"/>
                <w:szCs w:val="18"/>
              </w:rPr>
              <w:t>.12.</w:t>
            </w:r>
            <w:r>
              <w:rPr>
                <w:sz w:val="18"/>
                <w:szCs w:val="18"/>
                <w:lang w:val="en-US"/>
              </w:rPr>
              <w:t>1955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ustafa Hajji Muhammad Khan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Hassan Ghu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Hassan Gu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 Hasan Gu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Khalid Mahmu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стаф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джж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у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н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Ха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Г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л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ахмуд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a) 01.08.1977 – </w:t>
            </w: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.09.1977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976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bderrahmane Kifane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бдеррахман Кифан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7.03.19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mir Abd El Latif El Sayed Kishk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ир Абд Эль Латиф Эль Сайед Киш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4.</w:t>
            </w:r>
            <w:r>
              <w:rPr>
                <w:sz w:val="18"/>
                <w:szCs w:val="18"/>
              </w:rPr>
              <w:t>05.</w:t>
            </w:r>
            <w:r>
              <w:rPr>
                <w:sz w:val="18"/>
                <w:szCs w:val="18"/>
                <w:lang w:val="en-US"/>
              </w:rPr>
              <w:t>195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bdelkader Laagoub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бделькаде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аагуб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23</w:t>
            </w:r>
            <w:r>
              <w:rPr>
                <w:sz w:val="18"/>
                <w:szCs w:val="18"/>
              </w:rPr>
              <w:t>.04.</w:t>
            </w:r>
            <w:r>
              <w:rPr>
                <w:sz w:val="18"/>
                <w:szCs w:val="18"/>
                <w:lang w:val="en-US"/>
              </w:rPr>
              <w:t>19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uft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shi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h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dehyanoy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Ludhianv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uft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ashi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ad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r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uft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asheed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Wadehyanoy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uft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ashi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ad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фти Рашид Ахмад Ладехьяной (</w:t>
            </w:r>
            <w:r>
              <w:rPr>
                <w:kern w:val="2"/>
                <w:sz w:val="18"/>
                <w:szCs w:val="18"/>
              </w:rPr>
              <w:t>Людхианви Муфти Рашид Ахмад; Армад Муфти Рашид; Вадехьяной Муфти Рашид Ахма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Zak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Ur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ehm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khv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Zaki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e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Lakvi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Zak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Ur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Rehman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Lakvi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Kak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Ur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Rehman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Zaki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ehman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Wahe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Irsh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h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rshad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ки-Ур-Рехман Лахви (</w:t>
            </w:r>
            <w:r>
              <w:rPr>
                <w:kern w:val="2"/>
                <w:sz w:val="18"/>
                <w:szCs w:val="18"/>
              </w:rPr>
              <w:t>Закир Рехман Лакви; Заки Ур-Рехман Лакви; Каки Ур-Рехман; Закир Рехман; Абу Вахид Иршад Ахмад Арша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</w:t>
            </w: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  <w:lang w:val="en-US"/>
              </w:rPr>
              <w:t>1960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Ruben Pestano Lavilla, JR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fr-CA"/>
              </w:rPr>
              <w:t>Reuben Lavilla</w:t>
            </w:r>
            <w:r>
              <w:rPr>
                <w:kern w:val="2"/>
                <w:sz w:val="18"/>
                <w:szCs w:val="18"/>
                <w:vertAlign w:val="superscript"/>
                <w:lang w:val="fr-CA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fr-CA"/>
              </w:rPr>
              <w:t>Sheik Omar</w:t>
            </w:r>
            <w:r>
              <w:rPr>
                <w:kern w:val="2"/>
                <w:sz w:val="18"/>
                <w:szCs w:val="18"/>
                <w:vertAlign w:val="superscript"/>
                <w:lang w:val="fr-CA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fr-CA"/>
              </w:rPr>
              <w:t>Mile D Lavilla</w:t>
            </w:r>
            <w:r>
              <w:rPr>
                <w:kern w:val="2"/>
                <w:sz w:val="18"/>
                <w:szCs w:val="18"/>
                <w:vertAlign w:val="superscript"/>
                <w:lang w:val="fr-CA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fr-CA"/>
              </w:rPr>
              <w:t>Reymund Lavilla</w:t>
            </w:r>
            <w:r>
              <w:rPr>
                <w:kern w:val="2"/>
                <w:sz w:val="18"/>
                <w:szCs w:val="18"/>
                <w:vertAlign w:val="superscript"/>
                <w:lang w:val="fr-CA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fr-CA"/>
              </w:rPr>
              <w:t>Ramo Lavilla</w:t>
            </w:r>
            <w:r>
              <w:rPr>
                <w:kern w:val="2"/>
                <w:sz w:val="18"/>
                <w:szCs w:val="18"/>
                <w:vertAlign w:val="superscript"/>
                <w:lang w:val="fr-CA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fr-CA"/>
              </w:rPr>
              <w:t>Mike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de Lavilla</w:t>
            </w:r>
            <w:r>
              <w:rPr>
                <w:kern w:val="2"/>
                <w:sz w:val="18"/>
                <w:szCs w:val="18"/>
                <w:vertAlign w:val="superscript"/>
                <w:lang w:val="fr-CA"/>
              </w:rPr>
              <w:t>7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fr-CA"/>
              </w:rPr>
              <w:t>Abdullah Muddaris</w:t>
            </w:r>
            <w:r>
              <w:rPr>
                <w:kern w:val="2"/>
                <w:sz w:val="18"/>
                <w:szCs w:val="18"/>
                <w:vertAlign w:val="superscript"/>
                <w:lang w:val="fr-CA"/>
              </w:rPr>
              <w:t>8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fr-CA"/>
              </w:rPr>
              <w:t>Ali Omar</w:t>
            </w:r>
            <w:r>
              <w:rPr>
                <w:kern w:val="2"/>
                <w:sz w:val="18"/>
                <w:szCs w:val="18"/>
                <w:vertAlign w:val="superscript"/>
                <w:lang w:val="fr-CA"/>
              </w:rPr>
              <w:t>9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fr-CA"/>
              </w:rPr>
              <w:t>Omar Lavilla</w:t>
            </w:r>
            <w:r>
              <w:rPr>
                <w:kern w:val="2"/>
                <w:sz w:val="18"/>
                <w:szCs w:val="18"/>
                <w:vertAlign w:val="superscript"/>
                <w:lang w:val="fr-CA"/>
              </w:rPr>
              <w:t>10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fr-CA"/>
              </w:rPr>
              <w:t>Omar Labella</w:t>
            </w:r>
            <w:r>
              <w:rPr>
                <w:kern w:val="2"/>
                <w:sz w:val="18"/>
                <w:szCs w:val="18"/>
                <w:vertAlign w:val="superscript"/>
                <w:lang w:val="fr-CA"/>
              </w:rPr>
              <w:t>11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убе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естан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авилла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ДжР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Рубен</w:t>
            </w:r>
            <w:r>
              <w:rPr>
                <w:kern w:val="2"/>
                <w:sz w:val="18"/>
                <w:szCs w:val="18"/>
                <w:lang w:val="fr-CA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Лавилл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Шейх</w:t>
            </w:r>
            <w:r>
              <w:rPr>
                <w:kern w:val="2"/>
                <w:sz w:val="18"/>
                <w:szCs w:val="18"/>
                <w:lang w:val="fr-CA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Ом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иле</w:t>
            </w:r>
            <w:r>
              <w:rPr>
                <w:kern w:val="2"/>
                <w:sz w:val="18"/>
                <w:szCs w:val="18"/>
                <w:lang w:val="fr-CA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</w:t>
            </w:r>
            <w:r>
              <w:rPr>
                <w:kern w:val="2"/>
                <w:sz w:val="18"/>
                <w:szCs w:val="18"/>
                <w:lang w:val="fr-CA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Лавилл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Реймунд</w:t>
            </w:r>
            <w:r>
              <w:rPr>
                <w:kern w:val="2"/>
                <w:sz w:val="18"/>
                <w:szCs w:val="18"/>
                <w:lang w:val="fr-CA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Лавилл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Рамо</w:t>
            </w:r>
            <w:r>
              <w:rPr>
                <w:kern w:val="2"/>
                <w:sz w:val="18"/>
                <w:szCs w:val="18"/>
                <w:lang w:val="fr-CA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Лавилл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айк</w:t>
            </w:r>
            <w:r>
              <w:rPr>
                <w:kern w:val="2"/>
                <w:sz w:val="18"/>
                <w:szCs w:val="18"/>
                <w:lang w:val="fr-CA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е</w:t>
            </w:r>
            <w:r>
              <w:rPr>
                <w:kern w:val="2"/>
                <w:sz w:val="18"/>
                <w:szCs w:val="18"/>
                <w:lang w:val="fr-CA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Лавилл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улла</w:t>
            </w:r>
            <w:r>
              <w:rPr>
                <w:kern w:val="2"/>
                <w:sz w:val="18"/>
                <w:szCs w:val="18"/>
                <w:lang w:val="fr-CA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ддарис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fr-CA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Ом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Омар</w:t>
            </w:r>
            <w:r>
              <w:rPr>
                <w:kern w:val="2"/>
                <w:sz w:val="18"/>
                <w:szCs w:val="18"/>
                <w:lang w:val="fr-CA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Лавилл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Омар</w:t>
            </w:r>
            <w:r>
              <w:rPr>
                <w:kern w:val="2"/>
                <w:sz w:val="18"/>
                <w:szCs w:val="18"/>
                <w:lang w:val="fr-CA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Лабелла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4.10.1972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jamel Lounici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Jamal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Lounici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жамель Луничи (</w:t>
            </w:r>
            <w:r>
              <w:rPr>
                <w:kern w:val="2"/>
                <w:sz w:val="18"/>
                <w:szCs w:val="18"/>
              </w:rPr>
              <w:t>Джамаль Лунич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.02.1962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mran Mansor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мр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ансо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25</w:t>
            </w:r>
            <w:r>
              <w:rPr>
                <w:sz w:val="18"/>
                <w:szCs w:val="18"/>
              </w:rPr>
              <w:t>.05.</w:t>
            </w:r>
            <w:r>
              <w:rPr>
                <w:sz w:val="18"/>
                <w:szCs w:val="18"/>
                <w:lang w:val="en-US"/>
              </w:rPr>
              <w:t>196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akimullah Mehsu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(Hakeemullah Mehsu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акимуллах Мехсуд (</w:t>
            </w:r>
            <w:r>
              <w:rPr>
                <w:kern w:val="2"/>
                <w:sz w:val="18"/>
                <w:szCs w:val="18"/>
              </w:rPr>
              <w:t>Хакимулла Мехсу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близительно 1979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Ibrahim Mohamed Khalil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Khalil Ibrahim Jasse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Khalil Ibrahim Mohamm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Khalil Ibrahim Al Zafir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Khali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брахи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ха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лил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Хали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брах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жассем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ли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брах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о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ли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брах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Зафи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лил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02.07.1975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б) 02.05.1972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в) 03.07.1975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) 1972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) 02.05.1975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azen Salah Mohamme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Mazen Ali Husse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Issa Salah Muham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азен Салах Мохаммед (</w:t>
            </w:r>
            <w:r>
              <w:rPr>
                <w:kern w:val="2"/>
                <w:sz w:val="18"/>
                <w:szCs w:val="18"/>
              </w:rPr>
              <w:t>Мазен Али Хуссейн; Исса Салах Мухаме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) 18.05.1981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) 01.01.1982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01.01.1980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Yuno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mpar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klis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Muklis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Yunos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ukhlis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Yunos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Saifu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ukhlis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Yunos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Saifull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klis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Yunos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Юнос Умпара Моклис (</w:t>
            </w:r>
            <w:r>
              <w:rPr>
                <w:kern w:val="2"/>
                <w:sz w:val="18"/>
                <w:szCs w:val="18"/>
              </w:rPr>
              <w:t>Муклис Юнос; Мухлис Юнос; Сайфулла Мухлис Юнос; Сайфулла Моклис Юнос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7.1966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amed Amin Mostafa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амед Амин Мостаф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197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Djamel Moustfa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li Barkan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Kalad Belkasa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Mostafa Djame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Mostefa Djame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Mustafa Djame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>; Balkasam Kal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kern w:val="2"/>
                <w:sz w:val="18"/>
                <w:szCs w:val="18"/>
                <w:lang w:val="en-US"/>
              </w:rPr>
              <w:t>; Bekasam Kal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8</w:t>
            </w:r>
            <w:r>
              <w:rPr>
                <w:kern w:val="2"/>
                <w:sz w:val="18"/>
                <w:szCs w:val="18"/>
                <w:lang w:val="en-US"/>
              </w:rPr>
              <w:t>; Belkasam Kal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9</w:t>
            </w:r>
            <w:r>
              <w:rPr>
                <w:kern w:val="2"/>
                <w:sz w:val="18"/>
                <w:szCs w:val="18"/>
                <w:lang w:val="en-US"/>
              </w:rPr>
              <w:t>; Damel Mostaf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10</w:t>
            </w:r>
            <w:r>
              <w:rPr>
                <w:kern w:val="2"/>
                <w:sz w:val="18"/>
                <w:szCs w:val="18"/>
                <w:lang w:val="en-US"/>
              </w:rPr>
              <w:t>; Djamal Mostaf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11</w:t>
            </w:r>
            <w:r>
              <w:rPr>
                <w:kern w:val="2"/>
                <w:sz w:val="18"/>
                <w:szCs w:val="18"/>
                <w:lang w:val="en-US"/>
              </w:rPr>
              <w:t>; Djamal Mostaf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12</w:t>
            </w:r>
            <w:r>
              <w:rPr>
                <w:kern w:val="2"/>
                <w:sz w:val="18"/>
                <w:szCs w:val="18"/>
                <w:lang w:val="en-US"/>
              </w:rPr>
              <w:t>; Djamel Mostaf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13</w:t>
            </w:r>
            <w:r>
              <w:rPr>
                <w:kern w:val="2"/>
                <w:sz w:val="18"/>
                <w:szCs w:val="18"/>
                <w:lang w:val="en-US"/>
              </w:rPr>
              <w:t>; Djamel Mostaf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14</w:t>
            </w:r>
            <w:r>
              <w:rPr>
                <w:kern w:val="2"/>
                <w:sz w:val="18"/>
                <w:szCs w:val="18"/>
                <w:lang w:val="en-US"/>
              </w:rPr>
              <w:t>; Fjamel Moustf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15</w:t>
            </w:r>
            <w:r>
              <w:rPr>
                <w:kern w:val="2"/>
                <w:sz w:val="18"/>
                <w:szCs w:val="18"/>
                <w:lang w:val="en-US"/>
              </w:rPr>
              <w:t>;  Djamel Mustaf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16</w:t>
            </w:r>
            <w:r>
              <w:rPr>
                <w:kern w:val="2"/>
                <w:sz w:val="18"/>
                <w:szCs w:val="18"/>
                <w:lang w:val="en-US"/>
              </w:rPr>
              <w:t>; Djamel Mustaf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17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жамел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устафа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аркан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Кал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елкасам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остаф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жаме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остеф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жаме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стаф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жаме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;  </w:t>
            </w:r>
            <w:r>
              <w:rPr>
                <w:kern w:val="2"/>
                <w:sz w:val="18"/>
                <w:szCs w:val="18"/>
              </w:rPr>
              <w:t>Балкаса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л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Бекаса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л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Белкаса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л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Даме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остаф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Джама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остаф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Джама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стаф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Джаме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остаф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Джаме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остаф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Фджаме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стф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 </w:t>
            </w:r>
            <w:r>
              <w:rPr>
                <w:kern w:val="2"/>
                <w:sz w:val="18"/>
                <w:szCs w:val="18"/>
              </w:rPr>
              <w:t>Джаме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стаф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Джаме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стафа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28.09.1973</w:t>
            </w:r>
            <w:r>
              <w:rPr>
                <w:sz w:val="18"/>
                <w:szCs w:val="18"/>
                <w:vertAlign w:val="superscript"/>
              </w:rPr>
              <w:t>1;15</w:t>
            </w:r>
            <w:r>
              <w:rPr>
                <w:kern w:val="2"/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8"/>
                <w:szCs w:val="18"/>
              </w:rPr>
              <w:t>б) 22.08.1973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8"/>
                <w:szCs w:val="18"/>
              </w:rPr>
              <w:t>в)31.12.1979</w:t>
            </w:r>
            <w:r>
              <w:rPr>
                <w:kern w:val="2"/>
                <w:sz w:val="18"/>
                <w:szCs w:val="18"/>
                <w:vertAlign w:val="superscript"/>
              </w:rPr>
              <w:t>3;4;6;10;11;13;14;16;17</w:t>
            </w:r>
            <w:r>
              <w:rPr>
                <w:kern w:val="2"/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8"/>
                <w:szCs w:val="18"/>
              </w:rPr>
              <w:t>г) 26.09.1973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8"/>
                <w:szCs w:val="18"/>
              </w:rPr>
              <w:t>д) 26.08.1973</w:t>
            </w:r>
            <w:r>
              <w:rPr>
                <w:kern w:val="2"/>
                <w:sz w:val="18"/>
                <w:szCs w:val="18"/>
                <w:vertAlign w:val="superscript"/>
              </w:rPr>
              <w:t>7;8;9</w:t>
            </w:r>
            <w:r>
              <w:rPr>
                <w:kern w:val="2"/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е) 10.06.1982</w:t>
            </w:r>
            <w:r>
              <w:rPr>
                <w:kern w:val="2"/>
                <w:sz w:val="18"/>
                <w:szCs w:val="18"/>
                <w:vertAlign w:val="superscript"/>
              </w:rPr>
              <w:t>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ubara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ushakha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n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ubara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Bathal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Mubarak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ishkhis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n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Bathali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ubarak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ishkhis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n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Badhali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ubarak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Bathali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ubarak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ishkhas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n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Bathali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ubarak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ishkhas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n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Bazali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obarak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eshkhas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n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Bthaly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барак Мушахас Санад Мубарак Аль-Батхали (</w:t>
            </w:r>
            <w:r>
              <w:rPr>
                <w:kern w:val="2"/>
                <w:sz w:val="18"/>
                <w:szCs w:val="18"/>
              </w:rPr>
              <w:t>Мубарак Мишхис Санад Аль-Батхали; Мубарак Мишхис Санад Аль-Бадхали; Мубарак Аль-Батхали; Мубарак Мишхас Санад Аль-Батхали; Мубарак Мишхас Санад Аль-Базали; Мобарак Мешхас Санад Аль-Бтхал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196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hammed Yahya Mujahi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(Mohammad Yahya Aziz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Яхи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уджахид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Мо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Яхия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зиз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96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ris Munandar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рис Мунанда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a)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.01.1971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  <w:r>
              <w:rPr>
                <w:sz w:val="18"/>
                <w:szCs w:val="18"/>
                <w:lang w:val="en-US"/>
              </w:rPr>
              <w:t>) 1962-196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bdul Hakim Mura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Murad Abdul Hakim Hasi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Murad Abdul Hakim Ali Hashi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Murad Abdul Hakim al Hashi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Saeed  Akm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Saeed Ahme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>; Abdul Hakim Ali al-Hashem Mur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ки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урад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Мур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к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р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к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ш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р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,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к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ш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Са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к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Са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х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к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Хаше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рад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.</w:t>
            </w:r>
            <w:r>
              <w:rPr>
                <w:sz w:val="18"/>
                <w:szCs w:val="18"/>
              </w:rPr>
              <w:t>04.</w:t>
            </w:r>
            <w:r>
              <w:rPr>
                <w:sz w:val="18"/>
                <w:szCs w:val="18"/>
                <w:lang w:val="en-US"/>
              </w:rPr>
              <w:t>1968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li Sayyid Muhamed Mustafa Bakr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Ali Salim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; Abd Al-Aziz al-Masri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  <w:r>
              <w:rPr>
                <w:sz w:val="18"/>
                <w:szCs w:val="18"/>
              </w:rPr>
              <w:t>.04.</w:t>
            </w:r>
            <w:r>
              <w:rPr>
                <w:sz w:val="18"/>
                <w:szCs w:val="18"/>
                <w:lang w:val="en-US"/>
              </w:rPr>
              <w:t>1966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Yacine Ahmed Nacer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Yacine di Annab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Ясин Ахмед Насер (</w:t>
            </w:r>
            <w:r>
              <w:rPr>
                <w:kern w:val="2"/>
                <w:sz w:val="18"/>
                <w:szCs w:val="18"/>
              </w:rPr>
              <w:t>Ясин ди Аннаб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1967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Tayeb Nail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Djaafar Abou Mohame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bou Mouhadji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Mohamed Ould Ahmed Ould Al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айе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аил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Джааф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оха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хадж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оха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Ул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х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Ул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) приблизительно 1972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</w:rPr>
              <w:t>б) 1976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bderrahmane Ould El Amar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hmed el Tilems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bderrahmane Ould el Amar Ould Sidahmed Loukbeit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Ahmad Ould Ama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еррахм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л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Эл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мар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х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Тилемз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еррах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Ул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м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Ул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идах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Лукбет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хм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Ул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мар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77-1982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Hamada Ould Muhamad Elkhairy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Hamad Elkhairy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Hamada Ould Mohamed Lemine Ould Mohamed el Khairy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амад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л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уха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Эль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хаири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Хама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кхаи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мад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Ул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оха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 </w:t>
            </w:r>
            <w:r>
              <w:rPr>
                <w:kern w:val="2"/>
                <w:sz w:val="18"/>
                <w:szCs w:val="18"/>
              </w:rPr>
              <w:t>Лемине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Ул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оха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е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хаир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bd Al-Rahman Ould Muhammad Al-Husayn Ould Muhammad Salim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darrahmane ould Mohamed el Houcein ould Mohamed Sale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Yunis al-Mauritan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Younis al-Mauritan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Sheikh Yunis al-Mauritan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Shaykh Yunis the Mauritani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ь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Рахм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л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у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ль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Хусей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л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у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алим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бдаррах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ул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оха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усей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ул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оха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алем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Юнис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Мавритан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Шей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Юнисал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Мавритан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Шей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Юнис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авританский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8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Dinno Amor Rosalejos Pareja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Johnny Parej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Khalil Parej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инно Амор Росаледжос Пареджа (</w:t>
            </w:r>
            <w:r>
              <w:rPr>
                <w:kern w:val="2"/>
                <w:sz w:val="18"/>
                <w:szCs w:val="18"/>
              </w:rPr>
              <w:t>Джони Пареджа; Халил Паредж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7.198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Umar Patek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Omar Patek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Mike Arsal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Hisyam Bin Ze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Anis Alawi Jafa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мар Патек (</w:t>
            </w:r>
            <w:r>
              <w:rPr>
                <w:kern w:val="2"/>
                <w:sz w:val="18"/>
                <w:szCs w:val="18"/>
              </w:rPr>
              <w:t>Омар Патек; Майк Арсалан; Хисиям Бин Зейн; Анис Алави Джафа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.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1966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rif Qasman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Muhammad Arif Qasman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Muhammad ‘Arif Qasman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Mohammad Arif Qasman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Arif Ume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Qasmani Bab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>; Memon Bab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kern w:val="2"/>
                <w:sz w:val="18"/>
                <w:szCs w:val="18"/>
                <w:lang w:val="en-US"/>
              </w:rPr>
              <w:t>; Baba J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8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риф Касмани (</w:t>
            </w:r>
            <w:r>
              <w:rPr>
                <w:kern w:val="2"/>
                <w:sz w:val="18"/>
                <w:szCs w:val="18"/>
              </w:rPr>
              <w:t>Мухаммед Ариф Касмани; Мухаммед Ариф Касмани; Мохаммед Ариф Касмани; Ариф Умер; Касмани Баба; Мемон Баба; Баба Дж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44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Hassan Muhammad Abu Bakr Qaye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Hasan Muhammad Abu Bakr Qa'i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l-Husain Muhammad Abu Bakr Qayi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Muhammad Hassan Qaye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Mohammad Hassan Abu Baka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Hasan Qa'i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>; Muhammad Hasan al-Lib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асс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ухам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бу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ак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айед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Ха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ак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Хусей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ак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й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й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о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ак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Ха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Ка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с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</w:t>
            </w:r>
            <w:r>
              <w:rPr>
                <w:kern w:val="2"/>
                <w:sz w:val="18"/>
                <w:szCs w:val="18"/>
                <w:lang w:val="en-US"/>
              </w:rPr>
              <w:t>-</w:t>
            </w:r>
            <w:r>
              <w:rPr>
                <w:kern w:val="2"/>
                <w:sz w:val="18"/>
                <w:szCs w:val="18"/>
              </w:rPr>
              <w:t>Либ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1963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969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Fazal Rahim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Fazel Rahi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Fazil Rahi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Fazil Rahm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азал Рахим (</w:t>
            </w:r>
            <w:r>
              <w:rPr>
                <w:kern w:val="2"/>
                <w:sz w:val="18"/>
                <w:szCs w:val="18"/>
              </w:rPr>
              <w:t>Фазел Рахим; Фазил Рахим; Фазил Рахма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05.01.1974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) 1977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) 1975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24.01.197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hmed Hosni Rarrbo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Rarrbo Abdallah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Rarrbo Abdullah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Rarrbo Ahmed Hosn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х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осн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аррбо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Раррбо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алл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Раррбо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улл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Раррбо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х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осн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.</w:t>
            </w:r>
            <w:r>
              <w:rPr>
                <w:sz w:val="18"/>
                <w:szCs w:val="18"/>
              </w:rPr>
              <w:t>09.</w:t>
            </w:r>
            <w:r>
              <w:rPr>
                <w:sz w:val="18"/>
                <w:szCs w:val="18"/>
                <w:lang w:val="en-US"/>
              </w:rPr>
              <w:t>1974</w:t>
            </w:r>
            <w:r>
              <w:rPr>
                <w:sz w:val="18"/>
                <w:szCs w:val="18"/>
                <w:vertAlign w:val="superscript"/>
                <w:lang w:val="en-US"/>
              </w:rPr>
              <w:t>1;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doulazi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shid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t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ou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ziz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arzingy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doulaziz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t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ashid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та Абулазиз Рашид (</w:t>
            </w:r>
            <w:r>
              <w:rPr>
                <w:kern w:val="2"/>
                <w:sz w:val="18"/>
                <w:szCs w:val="18"/>
              </w:rPr>
              <w:t>Ата Абдул Азиз Барзинги; Абдулазиз Ата Раши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2.1973</w:t>
            </w:r>
            <w:r>
              <w:rPr>
                <w:sz w:val="18"/>
                <w:szCs w:val="18"/>
                <w:vertAlign w:val="superscript"/>
              </w:rPr>
              <w:t>1;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bdelhalim Hafed Abdelfattah Remadna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delhalim Remadn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ельхалим Хафед Абдельфаттах Ремадна (</w:t>
            </w:r>
            <w:r>
              <w:rPr>
                <w:kern w:val="2"/>
                <w:sz w:val="18"/>
                <w:szCs w:val="18"/>
              </w:rPr>
              <w:t>Абдельхалим Ремадн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4.1966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Taufi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ifk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Refke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Taufek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Rifq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Taufik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Rifq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Tawfiq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m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Iraq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m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Irza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my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Erja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  <w:r>
              <w:rPr>
                <w:kern w:val="2"/>
                <w:sz w:val="18"/>
                <w:szCs w:val="18"/>
              </w:rPr>
              <w:t>; А</w:t>
            </w:r>
            <w:r>
              <w:rPr>
                <w:kern w:val="2"/>
                <w:sz w:val="18"/>
                <w:szCs w:val="18"/>
                <w:lang w:val="en-US"/>
              </w:rPr>
              <w:t>mmy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Erza</w:t>
            </w:r>
            <w:r>
              <w:rPr>
                <w:kern w:val="2"/>
                <w:sz w:val="18"/>
                <w:szCs w:val="18"/>
                <w:vertAlign w:val="superscript"/>
              </w:rPr>
              <w:t>8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mmy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Izza</w:t>
            </w:r>
            <w:r>
              <w:rPr>
                <w:kern w:val="2"/>
                <w:sz w:val="18"/>
                <w:szCs w:val="18"/>
                <w:vertAlign w:val="superscript"/>
              </w:rPr>
              <w:t>9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m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usoman</w:t>
            </w:r>
            <w:r>
              <w:rPr>
                <w:kern w:val="2"/>
                <w:sz w:val="18"/>
                <w:szCs w:val="18"/>
                <w:vertAlign w:val="superscript"/>
              </w:rPr>
              <w:t>10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Obaida</w:t>
            </w:r>
            <w:r>
              <w:rPr>
                <w:kern w:val="2"/>
                <w:sz w:val="18"/>
                <w:szCs w:val="18"/>
                <w:vertAlign w:val="superscript"/>
              </w:rPr>
              <w:t>11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Obaidah</w:t>
            </w:r>
            <w:r>
              <w:rPr>
                <w:kern w:val="2"/>
                <w:sz w:val="18"/>
                <w:szCs w:val="18"/>
                <w:vertAlign w:val="superscript"/>
              </w:rPr>
              <w:t>1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Obeida</w:t>
            </w:r>
            <w:r>
              <w:rPr>
                <w:kern w:val="2"/>
                <w:sz w:val="18"/>
                <w:szCs w:val="18"/>
                <w:vertAlign w:val="superscript"/>
              </w:rPr>
              <w:t>1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Ubaidah</w:t>
            </w:r>
            <w:r>
              <w:rPr>
                <w:kern w:val="2"/>
                <w:sz w:val="18"/>
                <w:szCs w:val="18"/>
                <w:vertAlign w:val="superscript"/>
              </w:rPr>
              <w:t>1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Obaidah</w:t>
            </w:r>
            <w:r>
              <w:rPr>
                <w:kern w:val="2"/>
                <w:sz w:val="18"/>
                <w:szCs w:val="18"/>
                <w:vertAlign w:val="superscript"/>
              </w:rPr>
              <w:t>1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Obayda</w:t>
            </w:r>
            <w:r>
              <w:rPr>
                <w:kern w:val="2"/>
                <w:sz w:val="18"/>
                <w:szCs w:val="18"/>
                <w:vertAlign w:val="superscript"/>
              </w:rPr>
              <w:t>16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Izz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Kusoman</w:t>
            </w:r>
            <w:r>
              <w:rPr>
                <w:kern w:val="2"/>
                <w:sz w:val="18"/>
                <w:szCs w:val="18"/>
                <w:vertAlign w:val="superscript"/>
              </w:rPr>
              <w:t>17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Yacub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Eric</w:t>
            </w:r>
            <w:r>
              <w:rPr>
                <w:kern w:val="2"/>
                <w:sz w:val="18"/>
                <w:szCs w:val="18"/>
                <w:vertAlign w:val="superscript"/>
              </w:rPr>
              <w:t>18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ауфик Рифки (</w:t>
            </w:r>
            <w:r>
              <w:rPr>
                <w:kern w:val="2"/>
                <w:sz w:val="18"/>
                <w:szCs w:val="18"/>
              </w:rPr>
              <w:t>Рефке Тауфек; Рифки Тауфик; Рифки Тауфик; Ами Ирак; Ами Ирза; Ами Эрджа; Амми Эрза; Амми Изза; Ами Кусоман; Абу Обайда; Абу Обайдах; Абу Обейда; Абу Убайдах; Обайдах; Абу Обайда; Изза Кусоман; Якуб Эрик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  <w:r>
              <w:rPr>
                <w:sz w:val="18"/>
                <w:szCs w:val="18"/>
              </w:rPr>
              <w:t>.08.</w:t>
            </w:r>
            <w:r>
              <w:rPr>
                <w:sz w:val="18"/>
                <w:szCs w:val="18"/>
                <w:lang w:val="en-US"/>
              </w:rPr>
              <w:t>1974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-Azhar Ben Khalifa Ben Ahmed Rouine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-Ажар Бен Халифа Бен Ахмед Руин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.11.197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bu Rusdan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u Thoriq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Rusdj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Rusj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Rusyd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Thoriqudd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>; Thoriquidd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kern w:val="2"/>
                <w:sz w:val="18"/>
                <w:szCs w:val="18"/>
                <w:lang w:val="en-US"/>
              </w:rPr>
              <w:t>; Thoriquid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8</w:t>
            </w:r>
            <w:r>
              <w:rPr>
                <w:kern w:val="2"/>
                <w:sz w:val="18"/>
                <w:szCs w:val="18"/>
                <w:lang w:val="en-US"/>
              </w:rPr>
              <w:t>; Toriqudd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9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у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усдан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Тхорик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Русдж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Русдж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Русид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Тхорикудд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Тхорикудд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Тхорикидд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Торикуддин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  <w:r>
              <w:rPr>
                <w:sz w:val="18"/>
                <w:szCs w:val="18"/>
              </w:rPr>
              <w:t>08.</w:t>
            </w:r>
            <w:r>
              <w:rPr>
                <w:sz w:val="18"/>
                <w:szCs w:val="18"/>
                <w:lang w:val="en-US"/>
              </w:rPr>
              <w:t>1960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min Muhammad Ul Haq Saam Khan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l-Haq Am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min Muhamm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мин Мухаммед Уль Хак Саам Хан (</w:t>
            </w:r>
            <w:r>
              <w:rPr>
                <w:kern w:val="2"/>
                <w:sz w:val="18"/>
                <w:szCs w:val="18"/>
              </w:rPr>
              <w:t>Аль-Хак Амин; Амин Мухамме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oham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md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ham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diq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hdal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Hamat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uhammad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u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u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u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Ahdal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oha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e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dullah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Ahdal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ед Хамди Мохаммед Садик Аль-Ахдал (</w:t>
            </w:r>
            <w:r>
              <w:rPr>
                <w:kern w:val="2"/>
                <w:sz w:val="18"/>
                <w:szCs w:val="18"/>
              </w:rPr>
              <w:t>Аль-Хамати Мухаммед; Мухаммед Мухаммед Абдулла Аль-Ахдаль; Мохамед Мохамед Абдулла Аль-Ахдаль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1.197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Hafi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uham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eed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Hafiz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hib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Hafiz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yid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Hafiz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uhammad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Hafiz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eed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Hafez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eed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Hafiz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yeed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Tata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o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yeed</w:t>
            </w:r>
            <w:r>
              <w:rPr>
                <w:kern w:val="2"/>
                <w:sz w:val="18"/>
                <w:szCs w:val="18"/>
                <w:vertAlign w:val="superscript"/>
              </w:rPr>
              <w:t>8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o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yed</w:t>
            </w:r>
            <w:r>
              <w:rPr>
                <w:kern w:val="2"/>
                <w:sz w:val="18"/>
                <w:szCs w:val="18"/>
                <w:vertAlign w:val="superscript"/>
              </w:rPr>
              <w:t>9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Mu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Saeed</w:t>
            </w:r>
            <w:r>
              <w:rPr>
                <w:kern w:val="2"/>
                <w:sz w:val="18"/>
                <w:szCs w:val="18"/>
                <w:vertAlign w:val="superscript"/>
              </w:rPr>
              <w:t>1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афиз Мухаммед Саид (</w:t>
            </w:r>
            <w:r>
              <w:rPr>
                <w:kern w:val="2"/>
                <w:sz w:val="18"/>
                <w:szCs w:val="18"/>
              </w:rPr>
              <w:t>Хафиз Мохаммед Сахиб; Хафиз Мохаммед Сайид; Хафиз Мухаммед; Хафиз Саид; Хафез Мохаммед Саид; Хафиз Мохаммед Саид; Тата Мохаммед Саид; Мохаммед Сайид; Мухаммед Саи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6.1950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Radulan Sahiron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Radullan Sahiro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Radulan Sahiru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Radulan Sajiru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Commander Puto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дулан Сахирон (</w:t>
            </w:r>
            <w:r>
              <w:rPr>
                <w:kern w:val="2"/>
                <w:sz w:val="18"/>
                <w:szCs w:val="18"/>
              </w:rPr>
              <w:t>Радуллан Сахирон; Радулан Сахирун; Радулан Саджирун; Коммандер Путол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1955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риблизительно 1952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Nessim Ben Romdhane Sahraou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fr-CA"/>
              </w:rPr>
              <w:t>Dass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fr-CA"/>
              </w:rPr>
              <w:t>Nasim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fr-CA"/>
              </w:rPr>
              <w:t>al-Sahraw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ссим Бен Ромдхане Сахрауи (</w:t>
            </w:r>
            <w:r>
              <w:rPr>
                <w:kern w:val="2"/>
                <w:sz w:val="18"/>
                <w:szCs w:val="18"/>
              </w:rPr>
              <w:t>Дасс; Насим ал-Сах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8.197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Nessim Ben Mohamed Al-Cherif Ben Mohamed Saleh Al-Saad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fr-CA"/>
              </w:rPr>
              <w:t>Nassim Saad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fr-CA"/>
              </w:rPr>
              <w:t>Dia el Haak George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fr-CA"/>
              </w:rPr>
              <w:t>Diael Haak George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fr-CA"/>
              </w:rPr>
              <w:t>El Dia Haak George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- (</w:t>
            </w:r>
            <w:r>
              <w:rPr>
                <w:kern w:val="2"/>
                <w:sz w:val="18"/>
                <w:szCs w:val="18"/>
              </w:rPr>
              <w:t>Насс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аад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Ди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ак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жордж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Диэ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ак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жордж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и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ак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Джордж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) 30</w:t>
            </w:r>
            <w:r>
              <w:rPr>
                <w:sz w:val="18"/>
                <w:szCs w:val="18"/>
              </w:rPr>
              <w:t>.11.</w:t>
            </w:r>
            <w:r>
              <w:rPr>
                <w:sz w:val="18"/>
                <w:szCs w:val="18"/>
                <w:lang w:val="en-US"/>
              </w:rPr>
              <w:t>1974</w:t>
            </w:r>
            <w:r>
              <w:rPr>
                <w:sz w:val="18"/>
                <w:szCs w:val="18"/>
                <w:vertAlign w:val="superscript"/>
                <w:lang w:val="en-US"/>
              </w:rPr>
              <w:t>1;4;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</w:t>
            </w:r>
            <w:r>
              <w:rPr>
                <w:sz w:val="18"/>
                <w:szCs w:val="18"/>
                <w:lang w:val="en-US"/>
              </w:rPr>
              <w:t>) 20.</w:t>
            </w:r>
            <w:r>
              <w:rPr>
                <w:sz w:val="18"/>
                <w:szCs w:val="18"/>
              </w:rPr>
              <w:t>11.</w:t>
            </w:r>
            <w:r>
              <w:rPr>
                <w:sz w:val="18"/>
                <w:szCs w:val="18"/>
                <w:lang w:val="en-US"/>
              </w:rPr>
              <w:t>1974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Jainal Antel Sali Jr.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u Solaim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bu Solaym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Apong Solaim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Apung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жайнал Антел Сали ДжР. (</w:t>
            </w:r>
            <w:r>
              <w:rPr>
                <w:kern w:val="2"/>
                <w:sz w:val="18"/>
                <w:szCs w:val="18"/>
              </w:rPr>
              <w:t>Абу Сулейман; Абу Солейман; Апонг Сулейман; Апунг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6.1965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Hilarion Del Rosario Santos II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kmad Santos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hmed Islam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Ahmad Islam Santos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Abu Hams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Hilarion Santos II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>; Abu Abdullah Santos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kern w:val="2"/>
                <w:sz w:val="18"/>
                <w:szCs w:val="18"/>
                <w:lang w:val="en-US"/>
              </w:rPr>
              <w:t>; Faisal Santos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8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иларион Дель Росарио Сантос (</w:t>
            </w:r>
            <w:r>
              <w:rPr>
                <w:kern w:val="2"/>
                <w:sz w:val="18"/>
                <w:szCs w:val="18"/>
              </w:rPr>
              <w:t xml:space="preserve">Ахмад Сантос; Ахмед Ислам; Ахмад Ислам Сантос; Абу Хамса; Хиларион Сантос </w:t>
            </w:r>
            <w:r>
              <w:rPr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kern w:val="2"/>
                <w:sz w:val="18"/>
                <w:szCs w:val="18"/>
              </w:rPr>
              <w:t>; Абу Абдулла Сантос; Файзал Сантос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966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Sayf-Al Adl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Saif Al-'Adil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иф-Аль Адл (</w:t>
            </w:r>
            <w:r>
              <w:rPr>
                <w:kern w:val="2"/>
                <w:sz w:val="18"/>
                <w:szCs w:val="18"/>
              </w:rPr>
              <w:t>Саиф Аль-Адил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Daniel Martin Schneider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ниэль Мартин Шнейде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9.09.1985</w:t>
            </w:r>
          </w:p>
        </w:tc>
      </w:tr>
      <w:tr>
        <w:trPr>
          <w:trHeight w:val="20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tilla Selek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28</w:t>
            </w:r>
            <w:r>
              <w:rPr>
                <w:sz w:val="18"/>
                <w:szCs w:val="18"/>
              </w:rPr>
              <w:t>.02.</w:t>
            </w:r>
            <w:r>
              <w:rPr>
                <w:sz w:val="18"/>
                <w:szCs w:val="18"/>
                <w:lang w:val="en-US"/>
              </w:rPr>
              <w:t>198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Ismail Abdallah Sbaitan Shalab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Ismain Shalabe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Ismail Abdallah Sbaitan Shalab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смаи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бдалл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байт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Шалаби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Исма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Шалабе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Исмаи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алл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байт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Шалаб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</w:t>
            </w:r>
            <w:r>
              <w:rPr>
                <w:sz w:val="18"/>
                <w:szCs w:val="18"/>
              </w:rPr>
              <w:t>04.</w:t>
            </w:r>
            <w:r>
              <w:rPr>
                <w:sz w:val="18"/>
                <w:szCs w:val="18"/>
                <w:lang w:val="en-US"/>
              </w:rPr>
              <w:t>1973</w:t>
            </w:r>
            <w:r>
              <w:rPr>
                <w:sz w:val="18"/>
                <w:szCs w:val="18"/>
                <w:vertAlign w:val="superscript"/>
                <w:lang w:val="en-US"/>
              </w:rPr>
              <w:t>1;2;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Tharwat Salah Shihata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Tarwat Salah Abdallah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Salah Shihata Thirwat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Shahata Thirwat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Tharwat Salah Shihata Ali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арва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ала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Шихата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Тарват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ал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алл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Сал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Шихат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Тхирват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Шахат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Тхирват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Тхарват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ал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Шихат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.</w:t>
            </w:r>
            <w:r>
              <w:rPr>
                <w:sz w:val="18"/>
                <w:szCs w:val="18"/>
              </w:rPr>
              <w:t>06.</w:t>
            </w:r>
            <w:r>
              <w:rPr>
                <w:sz w:val="18"/>
                <w:szCs w:val="18"/>
                <w:lang w:val="en-US"/>
              </w:rPr>
              <w:t>1960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Parlindungan Siregar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Siregar Parl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Siregar Saleh Parlindung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арлиндунган Сирегар (</w:t>
            </w:r>
            <w:r>
              <w:rPr>
                <w:kern w:val="2"/>
                <w:sz w:val="18"/>
                <w:szCs w:val="18"/>
              </w:rPr>
              <w:t>Сирегар Парлин; Сирегар Салех Парлиндунга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25.04.1957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25.04.1967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Yazi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ufaat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зид Суфаа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.01.196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Yassin Sywal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Salim Yas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Mochtar Yasin Mahmu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Abdul Hadi Yas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Muhamad Mubarok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Muhammad Syawa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Ясси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ивал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Салим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Яс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окта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Яс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ахму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д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Яс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ха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убарок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явал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72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Ibrah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k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antoush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Muhsin</w:t>
            </w:r>
            <w:r>
              <w:rPr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Ibrahi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i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Muhamma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Bakr</w:t>
            </w:r>
            <w:r>
              <w:rPr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dul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Rahman</w:t>
            </w:r>
            <w:r>
              <w:rPr>
                <w:kern w:val="2"/>
                <w:sz w:val="18"/>
                <w:szCs w:val="18"/>
                <w:vertAlign w:val="superscript"/>
              </w:rPr>
              <w:t>4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Abu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nas</w:t>
            </w:r>
            <w:r>
              <w:rPr>
                <w:kern w:val="2"/>
                <w:sz w:val="18"/>
                <w:szCs w:val="18"/>
                <w:vertAlign w:val="superscript"/>
              </w:rPr>
              <w:t>5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Ibrahi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ubake</w:t>
            </w:r>
            <w:r>
              <w:rPr>
                <w:kern w:val="2"/>
                <w:sz w:val="18"/>
                <w:szCs w:val="18"/>
              </w:rPr>
              <w:t xml:space="preserve">r </w:t>
            </w:r>
            <w:r>
              <w:rPr>
                <w:kern w:val="2"/>
                <w:sz w:val="18"/>
                <w:szCs w:val="18"/>
                <w:lang w:val="en-US"/>
              </w:rPr>
              <w:t>Tantouche</w:t>
            </w:r>
            <w:r>
              <w:rPr>
                <w:kern w:val="2"/>
                <w:sz w:val="18"/>
                <w:szCs w:val="18"/>
                <w:vertAlign w:val="superscript"/>
              </w:rPr>
              <w:t>6</w:t>
            </w:r>
            <w:r>
              <w:rPr>
                <w:kern w:val="2"/>
                <w:sz w:val="18"/>
                <w:szCs w:val="18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/>
              </w:rPr>
              <w:t>Ibrahim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bubaker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Tantoush</w:t>
            </w:r>
            <w:r>
              <w:rPr>
                <w:kern w:val="2"/>
                <w:sz w:val="18"/>
                <w:szCs w:val="18"/>
                <w:vertAlign w:val="superscript"/>
              </w:rPr>
              <w:t>7</w:t>
            </w:r>
            <w:r>
              <w:rPr>
                <w:kern w:val="2"/>
                <w:sz w:val="18"/>
                <w:szCs w:val="18"/>
              </w:rPr>
              <w:t>; ‘</w:t>
            </w:r>
            <w:r>
              <w:rPr>
                <w:kern w:val="2"/>
                <w:sz w:val="18"/>
                <w:szCs w:val="18"/>
                <w:lang w:val="en-US"/>
              </w:rPr>
              <w:t>Ab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Muhsi</w:t>
            </w:r>
            <w:r>
              <w:rPr>
                <w:kern w:val="2"/>
                <w:sz w:val="18"/>
                <w:szCs w:val="18"/>
                <w:vertAlign w:val="superscript"/>
              </w:rPr>
              <w:t>8</w:t>
            </w:r>
            <w:r>
              <w:rPr>
                <w:kern w:val="2"/>
                <w:sz w:val="18"/>
                <w:szCs w:val="18"/>
              </w:rPr>
              <w:t>; ‘</w:t>
            </w:r>
            <w:r>
              <w:rPr>
                <w:kern w:val="2"/>
                <w:sz w:val="18"/>
                <w:szCs w:val="18"/>
                <w:lang w:val="en-US"/>
              </w:rPr>
              <w:t>Abd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  <w:lang w:val="en-US"/>
              </w:rPr>
              <w:t>al</w:t>
            </w:r>
            <w:r>
              <w:rPr>
                <w:kern w:val="2"/>
                <w:sz w:val="18"/>
                <w:szCs w:val="18"/>
              </w:rPr>
              <w:t>-</w:t>
            </w:r>
            <w:r>
              <w:rPr>
                <w:kern w:val="2"/>
                <w:sz w:val="18"/>
                <w:szCs w:val="18"/>
                <w:lang w:val="en-US"/>
              </w:rPr>
              <w:t>Rahman</w:t>
            </w:r>
            <w:r>
              <w:rPr>
                <w:kern w:val="2"/>
                <w:sz w:val="18"/>
                <w:szCs w:val="18"/>
                <w:vertAlign w:val="superscript"/>
              </w:rPr>
              <w:t>9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брахим Али Абу Бакр Тантуш (</w:t>
            </w:r>
            <w:r>
              <w:rPr>
                <w:kern w:val="2"/>
                <w:sz w:val="18"/>
                <w:szCs w:val="18"/>
              </w:rPr>
              <w:t>Абдаль-Мухсин; Ибрахим Али Мухаммед Абу Бакр; Абдул Рахман; Абу Анас; Ибрахим Абубакер Тантуш; Ибрахим Абубакер Тантуш; Абд аль-Мухси; Абд аль-Рахма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ngelo Ramirez Trinidad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Calib Trinid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Kalib Trinida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нгело Рамирез Тринидад (</w:t>
            </w:r>
            <w:r>
              <w:rPr>
                <w:kern w:val="2"/>
                <w:sz w:val="18"/>
                <w:szCs w:val="18"/>
              </w:rPr>
              <w:t>Калиб Тринидад; Калиб Тринида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.</w:t>
            </w:r>
            <w:r>
              <w:rPr>
                <w:sz w:val="18"/>
                <w:szCs w:val="18"/>
              </w:rPr>
              <w:t>03.</w:t>
            </w:r>
            <w:r>
              <w:rPr>
                <w:sz w:val="18"/>
                <w:szCs w:val="18"/>
                <w:lang w:val="en-US"/>
              </w:rPr>
              <w:t>1978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ohammed Tufail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Tufail S.M.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Tuffail Sheik Mohamme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хаме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уфейл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Туфей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</w:t>
            </w:r>
            <w:r>
              <w:rPr>
                <w:kern w:val="2"/>
                <w:sz w:val="18"/>
                <w:szCs w:val="18"/>
                <w:lang w:val="en-US"/>
              </w:rPr>
              <w:t>.</w:t>
            </w:r>
            <w:r>
              <w:rPr>
                <w:kern w:val="2"/>
                <w:sz w:val="18"/>
                <w:szCs w:val="18"/>
              </w:rPr>
              <w:t>М</w:t>
            </w:r>
            <w:r>
              <w:rPr>
                <w:kern w:val="2"/>
                <w:sz w:val="18"/>
                <w:szCs w:val="18"/>
                <w:lang w:val="en-US"/>
              </w:rPr>
              <w:t xml:space="preserve">.; </w:t>
            </w:r>
            <w:r>
              <w:rPr>
                <w:kern w:val="2"/>
                <w:sz w:val="18"/>
                <w:szCs w:val="18"/>
              </w:rPr>
              <w:t>Туфейл</w:t>
            </w:r>
            <w:r>
              <w:rPr>
                <w:kern w:val="2"/>
                <w:sz w:val="18"/>
                <w:szCs w:val="18"/>
                <w:lang w:val="en-US"/>
              </w:rPr>
              <w:t xml:space="preserve">, </w:t>
            </w:r>
            <w:r>
              <w:rPr>
                <w:kern w:val="2"/>
                <w:sz w:val="18"/>
                <w:szCs w:val="18"/>
              </w:rPr>
              <w:t>Шей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охаммед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5.05.1930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oku Khamatovich Umarov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оку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матович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маро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.05.</w:t>
            </w:r>
            <w:r>
              <w:rPr>
                <w:sz w:val="18"/>
                <w:szCs w:val="18"/>
                <w:lang w:val="en-US"/>
              </w:rPr>
              <w:t>196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al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r Rehma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али Ур Рехман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зительно 197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Omar Mahmoud Uthman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fr-CA"/>
              </w:rPr>
              <w:t>Al-Samman Uthm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fr-CA"/>
              </w:rPr>
              <w:t>Umar Uthm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fr-CA"/>
              </w:rPr>
              <w:t>Omar Mohammed Othm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(</w:t>
            </w:r>
            <w:r>
              <w:rPr>
                <w:kern w:val="2"/>
                <w:sz w:val="18"/>
                <w:szCs w:val="18"/>
              </w:rPr>
              <w:t>Аль-Самман Утхман; Умар Утхман; Омар Мохаммед Отхма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) 30.12.1960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</w:t>
            </w:r>
            <w:r>
              <w:rPr>
                <w:sz w:val="18"/>
                <w:szCs w:val="18"/>
                <w:lang w:val="en-US"/>
              </w:rPr>
              <w:t>) 13.</w:t>
            </w: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  <w:lang w:val="en-US"/>
              </w:rPr>
              <w:t>1960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bdul Rahman Yasin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Taha Abdul Rahman S.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Taher Abdul Rahman S.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Yasin Abdul Rahman Sai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Yasin Abou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бду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ахм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Ясин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Таха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Рах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</w:t>
            </w:r>
            <w:r>
              <w:rPr>
                <w:kern w:val="2"/>
                <w:sz w:val="18"/>
                <w:szCs w:val="18"/>
                <w:lang w:val="en-US"/>
              </w:rPr>
              <w:t xml:space="preserve">.; </w:t>
            </w:r>
            <w:r>
              <w:rPr>
                <w:kern w:val="2"/>
                <w:sz w:val="18"/>
                <w:szCs w:val="18"/>
              </w:rPr>
              <w:t>Тахер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Рах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</w:t>
            </w:r>
            <w:r>
              <w:rPr>
                <w:kern w:val="2"/>
                <w:sz w:val="18"/>
                <w:szCs w:val="18"/>
                <w:lang w:val="en-US"/>
              </w:rPr>
              <w:t xml:space="preserve">.; </w:t>
            </w:r>
            <w:r>
              <w:rPr>
                <w:kern w:val="2"/>
                <w:sz w:val="18"/>
                <w:szCs w:val="18"/>
              </w:rPr>
              <w:t>Яс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Рахма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Саид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Яси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уд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.1960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dem Yilmaz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дем Илма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4.11.197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Rafik Mohamad Yousef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Mohamad Raific Kairad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фик Мохамед Юссеф (</w:t>
            </w:r>
            <w:r>
              <w:rPr>
                <w:kern w:val="2"/>
                <w:sz w:val="18"/>
                <w:szCs w:val="18"/>
              </w:rPr>
              <w:t>Мохамед Райфик Кайради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8.1974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Han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ayyi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eb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usif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Han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ouse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ebai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Han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oussef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Han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ouseff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Han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usef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n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ayyi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abai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n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ayyi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ebai</w:t>
            </w:r>
            <w:r>
              <w:rPr>
                <w:sz w:val="18"/>
                <w:szCs w:val="18"/>
                <w:vertAlign w:val="superscript"/>
              </w:rPr>
              <w:t>7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n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ayyi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iba</w:t>
            </w:r>
            <w:r>
              <w:rPr>
                <w:sz w:val="18"/>
                <w:szCs w:val="18"/>
              </w:rPr>
              <w:t>'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vertAlign w:val="superscript"/>
              </w:rPr>
              <w:t>8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n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ayyi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baay</w:t>
            </w:r>
            <w:r>
              <w:rPr>
                <w:sz w:val="18"/>
                <w:szCs w:val="18"/>
                <w:vertAlign w:val="superscript"/>
              </w:rPr>
              <w:t>9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E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ababt</w:t>
            </w:r>
            <w:r>
              <w:rPr>
                <w:sz w:val="18"/>
                <w:szCs w:val="18"/>
                <w:vertAlign w:val="superscript"/>
              </w:rPr>
              <w:t>10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usnin</w:t>
            </w:r>
            <w:r>
              <w:rPr>
                <w:sz w:val="18"/>
                <w:szCs w:val="18"/>
                <w:vertAlign w:val="superscript"/>
              </w:rPr>
              <w:t>11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kram</w:t>
            </w:r>
            <w:r>
              <w:rPr>
                <w:sz w:val="18"/>
                <w:szCs w:val="18"/>
                <w:vertAlign w:val="superscript"/>
              </w:rPr>
              <w:t>12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Han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yy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lseb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usef</w:t>
            </w:r>
            <w:r>
              <w:rPr>
                <w:sz w:val="18"/>
                <w:szCs w:val="18"/>
                <w:vertAlign w:val="superscript"/>
              </w:rPr>
              <w:t>13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Ab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arim</w:t>
            </w:r>
            <w:r>
              <w:rPr>
                <w:sz w:val="18"/>
                <w:szCs w:val="18"/>
                <w:vertAlign w:val="superscript"/>
              </w:rPr>
              <w:t>14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Han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lsay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oussef</w:t>
            </w:r>
            <w:r>
              <w:rPr>
                <w:sz w:val="18"/>
                <w:szCs w:val="18"/>
                <w:vertAlign w:val="superscript"/>
              </w:rPr>
              <w:t>15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ани Аль-Сайид Аль-Себай Юсиф (</w:t>
            </w:r>
            <w:r>
              <w:rPr>
                <w:kern w:val="2"/>
                <w:sz w:val="18"/>
                <w:szCs w:val="18"/>
              </w:rPr>
              <w:t>Хани Юсеф Аль-Себай; Хани Юссеф; Хани Юсефф; Хани Юсеф; Хани аль-Сайид Аль-Сабаи; Ханиаль-Сайид Эль Себай; Хани аль-Сайид Аль Сибай; Хани аль-Сайид Эль Сабай; Эль-Сабабт; Абу Туснин; Абу Акрам; Хани Эль Сайед  Эльсебай Юсеф; Абу Карим; Хани Эльсайед Юссеф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) 01.03.1961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16.06.1960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Imed Ben Mekki Zarkaou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Dour Nadre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Dour Nadre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Daour Nadre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Imad ben al-Mekki ben al-Akhdar al-Zarkaoui</w:t>
            </w:r>
            <w:r>
              <w:rPr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мед Бен Мекки Заркауи (</w:t>
            </w:r>
            <w:r>
              <w:rPr>
                <w:kern w:val="2"/>
                <w:sz w:val="18"/>
                <w:szCs w:val="18"/>
              </w:rPr>
              <w:t>Дур Надре; Дур Надре; Даур Надре; Имад бен аль-Мекки бен аль-Ахдар аль-Заркау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а) 15.01.1973</w:t>
            </w:r>
            <w:r>
              <w:rPr>
                <w:sz w:val="18"/>
                <w:szCs w:val="18"/>
                <w:vertAlign w:val="superscript"/>
              </w:rPr>
              <w:t>1;3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) 15.01.1974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) 31.03.1975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hmad Zerfaou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Abdullah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Abdall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Smail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Abu Khaoul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Abu Cholde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>; Nuh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хма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Зерфауи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Абдулл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далл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Смаил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Хаул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Абу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Чолде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Нухр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1963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1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erai Zoghbai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Mohamed Lebachi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Meri Albdelfattah Zgbye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Zoghbai Merai Abdul Fattah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Lazrag Faraj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Larzg Ben Ila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>; Muhammed El Besir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а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Зогбай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</w:rPr>
              <w:t>Моха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Лебачир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ери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льбдельфатт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Згби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Зогбай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Мерай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Абдул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Фаттах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Лазраг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Фарадж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Ларзг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ен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Ила</w:t>
            </w:r>
            <w:r>
              <w:rPr>
                <w:kern w:val="2"/>
                <w:sz w:val="18"/>
                <w:szCs w:val="18"/>
                <w:lang w:val="en-US"/>
              </w:rPr>
              <w:t xml:space="preserve">; </w:t>
            </w:r>
            <w:r>
              <w:rPr>
                <w:kern w:val="2"/>
                <w:sz w:val="18"/>
                <w:szCs w:val="18"/>
              </w:rPr>
              <w:t>Мухаммед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Эль</w:t>
            </w:r>
            <w:r>
              <w:rPr>
                <w:kern w:val="2"/>
                <w:sz w:val="18"/>
                <w:szCs w:val="18"/>
                <w:lang w:val="en-US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Бесир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04.04.1969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04.04.1960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04.06.1960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14.01.1968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) 13.11.1960</w:t>
            </w:r>
            <w:r>
              <w:rPr>
                <w:sz w:val="18"/>
                <w:szCs w:val="18"/>
                <w:vertAlign w:val="superscript"/>
              </w:rPr>
              <w:t>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) 11.08.1960</w:t>
            </w:r>
            <w:r>
              <w:rPr>
                <w:sz w:val="18"/>
                <w:szCs w:val="18"/>
                <w:vertAlign w:val="superscript"/>
              </w:rPr>
              <w:t>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2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Zulkarnaen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/>
              </w:rPr>
              <w:t>Zulkarna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kern w:val="2"/>
                <w:sz w:val="18"/>
                <w:szCs w:val="18"/>
                <w:lang w:val="en-US"/>
              </w:rPr>
              <w:t>; Zulkarna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kern w:val="2"/>
                <w:sz w:val="18"/>
                <w:szCs w:val="18"/>
                <w:lang w:val="en-US"/>
              </w:rPr>
              <w:t>; Zulkarni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kern w:val="2"/>
                <w:sz w:val="18"/>
                <w:szCs w:val="18"/>
                <w:lang w:val="en-US"/>
              </w:rPr>
              <w:t>; Arif Sunarso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5</w:t>
            </w:r>
            <w:r>
              <w:rPr>
                <w:kern w:val="2"/>
                <w:sz w:val="18"/>
                <w:szCs w:val="18"/>
                <w:lang w:val="en-US"/>
              </w:rPr>
              <w:t>; Aris Sumarsono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6</w:t>
            </w:r>
            <w:r>
              <w:rPr>
                <w:kern w:val="2"/>
                <w:sz w:val="18"/>
                <w:szCs w:val="18"/>
                <w:lang w:val="en-US"/>
              </w:rPr>
              <w:t>; Aris Sunarso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7</w:t>
            </w:r>
            <w:r>
              <w:rPr>
                <w:kern w:val="2"/>
                <w:sz w:val="18"/>
                <w:szCs w:val="18"/>
                <w:lang w:val="en-US"/>
              </w:rPr>
              <w:t>; Ustad Daud Zulkarnaen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8</w:t>
            </w:r>
            <w:r>
              <w:rPr>
                <w:kern w:val="2"/>
                <w:sz w:val="18"/>
                <w:szCs w:val="18"/>
                <w:lang w:val="en-US"/>
              </w:rPr>
              <w:t>; Murshid</w:t>
            </w:r>
            <w:r>
              <w:rPr>
                <w:kern w:val="2"/>
                <w:sz w:val="18"/>
                <w:szCs w:val="18"/>
                <w:vertAlign w:val="superscript"/>
                <w:lang w:val="en-US"/>
              </w:rPr>
              <w:t>9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улькарнен (</w:t>
            </w:r>
            <w:r>
              <w:rPr>
                <w:kern w:val="2"/>
                <w:sz w:val="18"/>
                <w:szCs w:val="18"/>
              </w:rPr>
              <w:t>Зулькарнан; Зулькарнаин; Зулькарнин; Ари Сунарсо; Арис Сумарсоно; Арис Сунарсо; Устад Дауд Зулькарнен; Мурши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3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y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hali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Hps"/>
                <w:sz w:val="18"/>
                <w:szCs w:val="18"/>
              </w:rPr>
              <w:t xml:space="preserve">Ияд </w:t>
            </w:r>
            <w:r>
              <w:rPr>
                <w:bCs/>
                <w:sz w:val="18"/>
                <w:szCs w:val="18"/>
              </w:rPr>
              <w:t>Аг Гал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Djamel Akkacha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(Yahia Abou el Hoummam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ahia Abou el Hammam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5.1978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5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sar Eddine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Ab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hamm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Jawlani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Ab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ham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Jawlani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b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uham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Jawlani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b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hamm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Julani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b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hamm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Golani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b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uham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Golani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b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uham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jawlani</w:t>
            </w:r>
            <w:r>
              <w:rPr>
                <w:sz w:val="18"/>
                <w:szCs w:val="18"/>
                <w:vertAlign w:val="superscript"/>
              </w:rPr>
              <w:t>7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Muhamm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Jawlani</w:t>
            </w:r>
            <w:r>
              <w:rPr>
                <w:sz w:val="18"/>
                <w:szCs w:val="18"/>
                <w:vertAlign w:val="superscript"/>
              </w:rPr>
              <w:t>8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-1979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494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Глава 3. Сведения об организациях, в отношении которых имеются сведения об их причастности к террористической деятель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707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организации</w:t>
            </w:r>
          </w:p>
        </w:tc>
        <w:tc>
          <w:tcPr>
            <w:tcW w:w="72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организации (транслитерация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Haj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hairull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j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tta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ne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xchange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kern w:val="2"/>
                <w:sz w:val="18"/>
                <w:szCs w:val="18"/>
                <w:lang w:val="en-US" w:eastAsia="en-US"/>
              </w:rPr>
              <w:t>Haji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Khairullah</w:t>
            </w:r>
            <w:r>
              <w:rPr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kern w:val="2"/>
                <w:sz w:val="18"/>
                <w:szCs w:val="18"/>
                <w:lang w:val="en-US" w:eastAsia="en-US"/>
              </w:rPr>
              <w:t>Haji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Sattar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Sarafi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 w:eastAsia="en-US"/>
              </w:rPr>
              <w:t>Haji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Khairullah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and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Abdul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Sattar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and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Company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 w:eastAsia="en-US"/>
              </w:rPr>
              <w:t>Haji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Khairullah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Money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Exchange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 w:eastAsia="en-US"/>
              </w:rPr>
              <w:t>Haji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Khair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Ullah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Money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Service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 w:eastAsia="en-US"/>
              </w:rPr>
              <w:t>Haji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Salam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Hawala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 w:eastAsia="en-US"/>
              </w:rPr>
              <w:t>Haji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Hakim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Hawala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 w:eastAsia="en-US"/>
              </w:rPr>
              <w:t>Haji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Alim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Hawala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kern w:val="2"/>
                <w:sz w:val="18"/>
                <w:szCs w:val="18"/>
                <w:lang w:val="en-US" w:eastAsia="en-US"/>
              </w:rPr>
              <w:t>Sarafi</w:t>
            </w:r>
            <w:r>
              <w:rPr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kern w:val="2"/>
                <w:sz w:val="18"/>
                <w:szCs w:val="18"/>
                <w:lang w:val="en-US" w:eastAsia="en-US"/>
              </w:rPr>
              <w:t>yi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Haji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Khairullah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Haji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Satar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Haji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2"/>
                <w:sz w:val="18"/>
                <w:szCs w:val="18"/>
                <w:lang w:val="en-US" w:eastAsia="en-US"/>
              </w:rPr>
              <w:t>Esmatullah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няльная контора «Хаджи Хайрулла хаджи Саттар»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Хаджи Хайруллах-Хаджи Саттар Сарафи; Хаджи Хайруллах и Абдул Саттар и компания; Меняльная контора Хаджи Хайруллах; Меняльная служба Хаджи Хайруллах; Хаджи Салам Хавала; Хаджи Хаким Хавала; Хаджи Алим Хавала; Сарафи-ий- Хаджи Хайруллах Хаджи Сатар Хаджи Эсматулл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qqani network (HQN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Хаккан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Rahat LTD (</w:t>
            </w:r>
            <w:r>
              <w:rPr>
                <w:kern w:val="2"/>
                <w:sz w:val="18"/>
                <w:szCs w:val="18"/>
                <w:lang w:val="en-US" w:eastAsia="en-US"/>
              </w:rPr>
              <w:t>Rahat Trading Company; Haji Muhammad Qasim Sarafi; New Chagai Trading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хат LTD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Рахат Трейдинг Компани; Хаджи Мухаммед Касим Сарафи; Нью Чагай Трейдинг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Roshan money exchange (</w:t>
            </w:r>
            <w:r>
              <w:rPr>
                <w:kern w:val="2"/>
                <w:sz w:val="18"/>
                <w:szCs w:val="18"/>
                <w:lang w:val="en-US" w:eastAsia="en-US"/>
              </w:rPr>
              <w:t>Roshan Sarafi; Roshan Trading Company; Rushaan Trading Company; Roshan Shirkat; Maulawi Ahmed Shah Hawala; Mullah Ahmed Shah Hawala; Haji Ahmad Shah Hawala; Ahmad Shah Hawala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няльн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онтора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sz w:val="18"/>
                <w:szCs w:val="18"/>
              </w:rPr>
              <w:t>Рошан</w:t>
            </w:r>
            <w:r>
              <w:rPr>
                <w:sz w:val="18"/>
                <w:szCs w:val="18"/>
                <w:lang w:val="en-US"/>
              </w:rPr>
              <w:t>»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Рошан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сарафи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Рошан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Трейдинг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Компани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Рушан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Трейдинг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Компани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Рошан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Ширкат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Маулави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хмед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Шах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Хавал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Мулл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хмед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Шах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Хавал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Хаджи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хмед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Шах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Хавал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хмед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Шах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Хавала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62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bu Sayyaf Group (Al Harakat Al Islamiyya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  <w:lang w:val="en-US" w:eastAsia="en-US"/>
              </w:rPr>
              <w:t>Группа Абу Сайяфа (</w:t>
            </w:r>
            <w:r>
              <w:rPr>
                <w:kern w:val="2"/>
                <w:sz w:val="18"/>
                <w:szCs w:val="18"/>
                <w:lang w:val="en-US" w:eastAsia="en-US"/>
              </w:rPr>
              <w:t>Аль Харакат Али Исламия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fghan Support Committee (ASC) (Lajnat ul Masa Eidatul Afghania; Jamiat Ayat-ur-Rhas al Islamiac; Jamiat Ihya ul Turath al Islami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hya ul Turas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фганский комитет поддержки (АКП)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Ладжнат ул Маса Эйдатул Афгания; </w:t>
            </w:r>
            <w:r>
              <w:rPr>
                <w:kern w:val="2"/>
                <w:sz w:val="18"/>
                <w:szCs w:val="18"/>
                <w:lang w:val="en-US" w:eastAsia="en-US"/>
              </w:rPr>
              <w:t>Джамиат Айят-ур-Рас аль Исламик; Джамиат Ихия ул Туратх аль Исламия; Ахия ул Турас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l-Akhtar Trust International (Al Akhtar Trust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-Akhtar Medical Centre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khtarabad Medical Camp; Pakistan Relief Foundation; Pakistani Relief Foundation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zmat-e-Pakistan Trust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zmat Pakistan Trust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-Ахтар траст интернэшнл (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Аль Ахтар Траст; Медицинский центр Аль-Ахтар; Медицинский лагерь Ахтарабад; Пакистанский фонд помощи; Азмат-э-Пакистан Траст; Ахмат Пакистан Трас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 Furqan (Dzemilijati Furkan; Dzem'ijjetul Furqan; Association for Citizens Rights and Resistance to Lies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zemijetul Furkan; Association of Citizens for the Support of Truth and Supression of Lies; Sirat; Association for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ducation, Culture and Building Society-Sirat; Association for Education, Cultural, and to Create Society –Sirat; Istikamet; In Siratel; Citizens’ Association for Support and Prevention of lies – Furqan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ль Фурджан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жемилиджати Фуркан; Джемиджеттул Фуркан; Ассоциация гражданских прав и сопротивления лжи; Джемиджетул Фуркан; Ассоциация граждан для поддержки истины и подавления лжи; Сират; Ассоциация по вопросам образования, культуры и построения общества-Сират; Ассоциация по вопросам образования, культуры, и создания общества-Сират; Истикамет; Ин Сиратель; Гражданская ассоциация по поддержке и профилактике лжи – Фурка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-Haramain: Afghanistan Branch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-Харамейн: филиал в Афганистане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-Haramain: Albania Branch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-Харамейн: филиал в Албани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l-Haramain &amp; Al Masjed Al-Aqsa charity foundation (</w:t>
            </w:r>
            <w:r>
              <w:rPr>
                <w:kern w:val="2"/>
                <w:sz w:val="18"/>
                <w:szCs w:val="18"/>
                <w:lang w:val="en-US" w:eastAsia="en-US"/>
              </w:rPr>
              <w:t>Al Haramain Al Masjed Al Aqsa; Al Haramayn Al Masjid Al Aqsa; Al-Haramayn and Al Masjid Al Aqsa Charitable Foundation; Al Harammein Al Masjed Al-Aqsa Charity Foundation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ль-Харамейн и благотворительный фонд Аль Масджид Аль-Акса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ль Харамейн Аль Масджид Аль Акса; Аль Харамейн Аль Масджид Аль Акса; Аль-Харамейн и благотворительный фонд Аль Масджид Аль Каса; благотворительный фонд Аль Хараммейн Аль Масджид Аль-Акс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-Haramain: Bangladesh Branch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 Харамейн: филиал в Бангладеше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l-Haramain Foundation, Indonesia (Yayasan Al-Manahil-Indonesia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ль Харамейн (Индонезия)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Яясан Аль-Манахил-Индонези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l-Haramain Foundation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Pakistan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ль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Харамей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(Пакистан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l-Haramain Foundation, Union of the Comoros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 Харамейн (Союз Коморских Островов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Al-Haramain Foundation, United States </w:t>
            </w:r>
            <w:r>
              <w:rPr>
                <w:sz w:val="18"/>
                <w:szCs w:val="18"/>
              </w:rPr>
              <w:t>о</w:t>
            </w:r>
            <w:r>
              <w:rPr>
                <w:sz w:val="18"/>
                <w:szCs w:val="18"/>
                <w:lang w:val="en-US"/>
              </w:rPr>
              <w:t>f America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ль-Харамейн (США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l-Haramain Islamic Foundation (Vazir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ezir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-Харамейн Исламский филиал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(Вазир; Везир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l-Haramain Islamic Foundation, Somalia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ль-Харамейн в Сомал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l-Haramain: The Netherlands Branch (Stichting Al Haramain Humanitarian Aid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ль-Харамейн: Нидерланды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фонд гуманитарной помощи Аль-Харамей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-Haramayn Foundation, Kenya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-Харамейн в Кени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- Haramayn Foundation, Tanzania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-Харамейн в Танзани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-Itihaad Al-Islamiya / AIAI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-Итихад Аль-Исламия / АИА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Al-Qaida («The Base»; Al Qaeda; Islamic Salvation Foundation; The Group for the Preservation of the Holy Sites; The Islamic Army for the Liberation of Holy Places; The World Islamic Front for Jihad Against Jews and Crusaders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sama Bin Laden Network; Usama Bin Laden Organization; Al Qa'ida; Al Qa’ida/Islamic Army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ль-Каида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«База»; Аль Каеда; Исламский фонд спасения; Группа по охране святых мест; Исламская армия освобождения святых мест; Всемирный исламский фронт джихада против евреев и крестоносцев; Сеть Усамы бен Ладена; Организация Усамы бен Ладена; Аль Ка’ида; Аль Ка’ида/Исламская арми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Al-Qaida in Iraq (AQI; al-Tawhid; the Monotheism and Jihad Group; Qaida of the Jihad in the Land of the Two Rivers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-Qaida of Jihad in the Land of the Two Rivers; The Organization of Jihad’s Base in the Country of the Two Rivers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he Organization Base of Jihad/Country of the Two Rivers; The Organization Base of Jihad/Mesopotamia; Tanzim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Qa’idat Al-Jihad fi Bilad al-Rafidayn; Tanzeem Qa’idat al Jihad/Bilad al Raafidaini; Jama'at Al-Tawhid Wa'al-Jihad; JTJ; Islamic State of Iraq; ISI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-Zarqawi network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ль-Каида в Ираке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КИ; аль-Тавхид; Монотеизм и Группа Джихада; Каида Джихада в Стране двух рек; Аль-Каида Джихада в Стране двух рек; Организация Базы Джихада в Стране двух рек; Организаци Базы Джихада/Страна двух рек; Организация базы Джихада/Месопотамия; Танзим Ка’идат Аль-Джихад фи Билад аль-Рафидайн; Танзим Ка’идат аль Джихад/Билад аль Рафидаини; Джама’ат Аль-Тавхид Ва’аль-Джихад; ДжТДж; Исламское государство Ирака; ИСИ; сеть аль-Зарк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-Qaida in the Arabian peninsula (AQAP) (Al-Qaida of Jihad Organization in the Arabian Peninsula; Tanzim Qa’idat al-Jihad fi Jazirat al-Arab; Al-Qaida Organization in the Arabian Peninsul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-Qaida in the South Arabian Peninsula; Ansar al-Shari'a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ль-Каида на Аравийском полуострове (АКАП)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ль-Каида Организации Джихада на Аравийском полуострове; Танзим Ка’идат аль-Джихад фи Джазират аль-Араб; Организация Аль-Каида на Аравийском полуострове; Аль-Каида на юге Аравийского полуострова; Ансар аль-Шари’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Al Rashid Trust (Al-Rasheed Trust; Al-Rashid Trust; Aid Organization of the Ulema; Al Amin Welfare Trust; Al Amin Trust; Al Ameen Trust; Al-Ameen Trust; Al Rasheed Trust; Al Madina Trust; Al-Madina Trust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ль Рашид Траст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Аль-Рашид Траст; Аль-Рашид Траст; Организация помощи улемов, 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Пакистан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ль Амин Велфээ Траст; Аль Амин Траст; Аль Амин Траст; Аль-Амин Траст; Аль Рашид Труст; Аль Мадина Траст; Аль-Мадина Траст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Ansar Al-Islam (Devotees of Islam; Jund al-Islam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oldiers of Islam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urdistan Supporters of Islam; Supporters of Islam in Kurdistan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llowers of Islam in Kurdistan; Kurdish Taliban; Soldiers of God; Ansar al-Sunna Army; Jaish Ansar al-Sunn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nsar al-Sunna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нсар Аль-Ислам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Приверженцы ислама; Джунд аль-Ислам; Солдаты Ислама; Курдистанские сторонники ислама; Сторонники ислама в Курдистане; Последователи ислама в Курдистане; Курдские талибы; Солдаты Бога; армия Ансар аль-Сунна; Джаиш Ансар аль-Сунна; Ансар аль-Сунн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rmed islamic group (Al Jamm’ah Al-Islamiah Al- Musallah; GIA; Groupe Islamique Armé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оруженная исламская группа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ль Джамм’ах Аль-Исламия Аль-Муссалап; ВИГ; Груп Исламик Арме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bat Al-Ansar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bCs/>
                <w:kern w:val="2"/>
                <w:sz w:val="18"/>
                <w:szCs w:val="18"/>
                <w:lang w:val="en-US" w:eastAsia="en-US"/>
              </w:rPr>
              <w:t>Асбат Аль-Ансар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Benevolence international foundation (Al Bir Al Dawali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IF; BIF-US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ezhdunarodnyj Blagotvoritel'nyl Fond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дународный благотворительный фонд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ль Бир Аль Давалиа; МБФ; МБФ-США; Международный благотворительный фон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jamat Houmat Daawa Salafia (DHDS) (Djamaat Houmah Al-Dawah Al-Salafiat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жамаат Хумат Даава Салафия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жамаат Хума Аль-Дава Аль-Салафият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Eastern Turkistan Islamic Movement (ETIM) (The Eastern Turkistan Islamic Party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he Eastern Turkistan Islamic Party of Allah; Islamic Party of Turkestan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jamaat Turkistan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сламское движение Восточного Туркестана (ИДВТ)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Исламская партия Восточного Туркестана; Исламская партия Аллаха Восточного Туркестана; Исламская партия Туркестана; Джамаат Туркеста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Egyptian Islamic Jihad (Egyptian Al-Jihad; Jihad Group; New Jihad; Al-Jihad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gyptian Islamic Movement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Египетский Исламский Джихад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Египетский Аль-Джихад; группа Джихада; Новый Джихад; Аль-Джихад; Египетское Исламское Движение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marat Kavkaz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Эмират Кавказ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Global relief foundation (GRF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лобальный фонд помощи (ГФП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Harakat-Ul Jihad Islami (HUJI; Movement of Islamic Holy War; Harkat-ul-Jihad-al Islami; Harkat-al-Jihad-ul Islami; Harkat-ul-Jehad-al-Islami; Harakat ul Jihad-e-Islami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аракат-Уль Джихад Ислами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ХУДИ; Движение Исламской Священной войны; Харкат-уль-Джихад-аль Ислами; Харкат-аль-Джихад-уль Ислами; Харкат-уль-Джехад-аль-Ислами; Харакат уль Джихад-э-Ислам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Harakat Ul-Mujahidin / HUM (Al-Faran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-Hadid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-Hadith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rakat Ul-Ansar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U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rakat Ul- Mujahideen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аракат уль-Муджахидин / ХУМ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ль-Фаран; Аль-Хадид; Аль-Хадитх; Харакат Уль-Ансар; ХУА; Харакат Уль- Муджахиди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MT;Arial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ernational islamic relief organization, Indonesia, Branch office (International Islamic Relief Agency; International Relief Organization; Islamic Relief Organization; Islamic World Relief; International Islamic Aid Organization; Islamic Salvation Committee; The Human Relief Committee of the Muslim World League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orld Islamic Relief Organization; Al Igatha Al-Islamiya; Hayat al-Aghatha al-Islamia al-Alamiya; Hayat al-Igatha; Hayat Al-‘Igatha; Ighath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gath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gassa; Igasa; Igase; Egassa; IIRO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дународная исламская организация по оказанию помощи, филиал в Индонезии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Международное исламское агентство по оказанию помощи; Международная организация по оказанию помощи; Исламская организация по оказанию помощи; Исламский мир оказания помощи; Международная исламская организация по оказанию помощи; Исламский комитет спасения; Комитет по правам человека Всемирной мусульманской лиги; Мировая исламская организация по оказанию помощи; Аль Игатха Аль-Исламия; Хаят аль-Агатха аль-Исламия аль-Аламия; Хаят аль-Игатха; Хаят Аль-‘Игатха; Игатха; Игатха; Игасса; Игаса; Игасе; Эгасса; МИО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ernational islamic relief organization, Philippines, branch offices (International Islamic Relief Agency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ternational Relief Organization; Islamic Relief Organization; Islamic World Relief; International Islamic Aid Organization; Islamic Salvation Committee; The Human Relief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mmittee of the Muslim World League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orld Islamic Relief Organization; Al Igatha Al-Islamiy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yat al-Aghatha al-Islamia al-Alamiya; Hayat al-Igatha; Hayat Al-‘Igath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ghath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gath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gassa; Igasa; Igase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gass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RO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дународная исламская организация по оказанию помощи, Филиппинский филиал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Международное исламское агентство по оказанию помощи; Международная организация по оказанию помощи; Исламская организация по оказанию помощи; Исламский мир оказания помощи; Международная исламская организация по оказанию помощи; Исламский комитет спасения; Комитет по правам человека Всемирной мусульманской лиги; Мировая исламская организация по оказанию помощи; Аль Игатха Аль-Исламия; Хаят аль-Агатха аль-Исламия аль-Аламия; Хаят аль-Игатха; Хаят Аль-‘Игатха; Игатха; Игатха; Игасса; Игаса; Игасе; Эгасса; МИО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slamic army of Aden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сламская армия Адена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lamic international brigade (IIB) (The Islamic Peacekeeping Brigade; The Islamic Peacekeeping Army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he International Brigade; Islamic Peacekeeping Battalion; International Battalion; Islamic Peacekeeping International Brigade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сламская международная бригада (ИМБ)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Исламская миротворческая бригада; Исламская миротворческая армия; Международная бригада; Исламский миротворческий батальон; Международный батальон; Исламская международная миротворческая бригад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Islami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ih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roup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Jama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en-US"/>
              </w:rPr>
              <w:t>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Jihad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Liby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ociety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azak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ma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en-US"/>
              </w:rPr>
              <w:t>at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ma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jahedin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miyat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mi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Jih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Islami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zhama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dzhakhedov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slami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ih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roup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zbekistan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Djih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Islami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Zama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dzhakhedov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sentralno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sii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slami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ih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nion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сламская группа Джихада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жама’ат аль-Джихад; Ливийское сообщество; Казах Джама’ат; Джамаат Моджахедин; Джамият; Джамият аль-Джихад аль-Ислами; Джамаат Моджахедов; Исламская группа Джихада Узбекистана; аль-Джихад аль-Ислами; Замаат Моджахедов Центральной Азии; Исламский Союз Джихад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Islamic movement of Uzbekistan (</w:t>
            </w:r>
            <w:r>
              <w:rPr>
                <w:kern w:val="2"/>
                <w:sz w:val="18"/>
                <w:szCs w:val="18"/>
                <w:lang w:val="en-US" w:eastAsia="en-US"/>
              </w:rPr>
              <w:t>IMU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ламское движение Узбекистана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ИДУ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Jaish-I-Mohammed (</w:t>
            </w:r>
            <w:r>
              <w:rPr>
                <w:kern w:val="2"/>
                <w:sz w:val="18"/>
                <w:szCs w:val="18"/>
                <w:lang w:val="en-US" w:eastAsia="en-US"/>
              </w:rPr>
              <w:t>Army of Mohammed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жаиш-И-Мохаммед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рмия Мохаммед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Jam'Yah Ta'Awun Al-Islamia (Society of Islamic Cooperation; Jam'iyat Al Ta'awun Al Islamiyy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it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жам‘Ях Та’Авун Аль-Исламия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Общество исламского сотрудничества; Джам’ият Аль Та’авун Аль Исламия; Джит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Jema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slamiyah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Jema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en-US"/>
              </w:rPr>
              <w:t>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slamiyah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Jema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slamiya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ema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slamiah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ma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slamiyah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ma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en-US"/>
              </w:rPr>
              <w:t>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slamiyah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жемаа Исламия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жема’а Исламия; Джемаа Исламия; Джемаа Исламия; Джамаа Исламия; Джама’а ислами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Jemm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nshoru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auhid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JAT</w:t>
            </w:r>
            <w:r>
              <w:rPr>
                <w:sz w:val="18"/>
                <w:szCs w:val="18"/>
              </w:rPr>
              <w:t>) (</w:t>
            </w:r>
            <w:r>
              <w:rPr>
                <w:sz w:val="18"/>
                <w:szCs w:val="18"/>
                <w:lang w:val="en-US"/>
              </w:rPr>
              <w:t>Jema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nshoru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auhid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emm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nsharu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auhid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em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en-US"/>
              </w:rPr>
              <w:t>m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nsharu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auhid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ma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nsharu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auhid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ma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en-US"/>
              </w:rPr>
              <w:t>a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nsharu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auhid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Laskar</w:t>
            </w:r>
            <w:r>
              <w:rPr>
                <w:sz w:val="18"/>
                <w:szCs w:val="18"/>
              </w:rPr>
              <w:t xml:space="preserve"> 99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жемма Аншорут Таухид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жемаа Аншорут Таухид; Джемма Аншарут Таухид; Джем’ма Аншарут Таухид; Джамаа Аншарут Таухид; Джама’а Аншарут Таухид; Лашкар 99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jnat Al Daawa Al Islamiya (LDI; Lajnat Al Dawa; Islamic Missionary Commission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Ладжнат Аль Даава Аль Исламия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ЛДИ; Ладжнат Аль Дава; Исламская миссионерская комисси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Lashkar-e-Tayyiba (Lashkar-e-Toiba; Lashkar-i-Taib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 Mansoorian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 Mansooreen; Army of the Pure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rmy of the Righteous; Army of the Pure and Righteous; Paasban-e-Kashmir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asban-i-Ahle-Hadith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sban-e-Kashmir; Pasban-e-Ahle-Hadith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asban-e-Ahle-Hadis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shan-e-ahle Hadis; Lashkar e Tayyaba; LET; Jamaat-ud-Daw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UD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ma'at al-Daw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maat ud-Daaw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maat ul-Dawah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maat-ul-Daw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ma'at-i-Dawat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maiat-ud-Daw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ma'at-ud-Da'awah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ma'at-ud-Da'aw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maati-ud-Dawa; Falah-i-Insaniat Foundation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Лашкар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э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Тайба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Лашкар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э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Тойб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Лашкар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и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Тайб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ль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Мансуриан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ль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Мансурин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рмия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з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чистоту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Праведная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рмия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рмия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чистых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и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праведных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Паасбан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э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Кашмир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Паасбан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и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хле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Хадит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Пасбан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э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Кашмир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Пасбан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э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хле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Хадит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Паасбан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э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хле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Хадис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Пашан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э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хле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Хадис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Лашкар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э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Таяб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ЛЭТ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жамаат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уд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ав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УД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жам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’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т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ль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ав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жамаат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уд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ав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жамаат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ул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ав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жамаат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ул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ав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жам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’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т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и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ават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жамайат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уд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ав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жам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’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т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уд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’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в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жам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’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т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уд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ав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жамаати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уд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Дава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филиал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Фалах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и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-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Инсаниат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93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hkar I Jhangvi (LJ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шкар И Джангв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Libyan Islamic Fighting Group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(</w:t>
            </w:r>
            <w:r>
              <w:rPr>
                <w:kern w:val="2"/>
                <w:sz w:val="18"/>
                <w:szCs w:val="18"/>
                <w:lang w:val="en-US" w:eastAsia="en-US"/>
              </w:rPr>
              <w:t>LIFG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Ливийская Исламская Боевая Группа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ЛИБГ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Makhtab Al-Khidamat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(</w:t>
            </w:r>
            <w:r>
              <w:rPr>
                <w:kern w:val="2"/>
                <w:sz w:val="18"/>
                <w:szCs w:val="18"/>
                <w:lang w:val="en-US" w:eastAsia="en-US"/>
              </w:rPr>
              <w:t>MAK; Al Kifah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ахтаб Аль-Хидамат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МАХ; Аль Киф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Moroccan Islamic Combatant Group (</w:t>
            </w:r>
            <w:r>
              <w:rPr>
                <w:kern w:val="2"/>
                <w:sz w:val="18"/>
                <w:szCs w:val="18"/>
                <w:lang w:val="en-US" w:eastAsia="en-US"/>
              </w:rPr>
              <w:t>Groupe Islamique Combattant Marocain; GICM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арокканская исламская боевая группа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МИБГ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uvement pour l’Unification et le Jihad en Afrique de l’Ouest (MUJAO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за Объединение и Джихад в Западной Африке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ita Trust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ита Трас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Rajah Solaiman Movement (</w:t>
            </w:r>
            <w:r>
              <w:rPr>
                <w:kern w:val="2"/>
                <w:sz w:val="18"/>
                <w:szCs w:val="18"/>
                <w:lang w:val="en-US" w:eastAsia="en-US"/>
              </w:rPr>
              <w:t>Rajah Solaiman Islamic Movement; Rajah Solaiman Revolutionary Movement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вижение Раджа Сулейман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Исламское Движение Раджа Сулейман; Революционное Движение Раджа Сулейма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Revival of islamic heritage society (</w:t>
            </w:r>
            <w:r>
              <w:rPr>
                <w:kern w:val="2"/>
                <w:sz w:val="18"/>
                <w:szCs w:val="18"/>
                <w:lang w:val="en-US" w:eastAsia="en-US"/>
              </w:rPr>
              <w:t>Revival of Islamic Society Heritage on the African Continent; Jamia Ihya ul Turath; RIHS; Jamiat Ihia Al-Turath Al-Islamiya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щество возрождения исламского наследия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Общество возрождения исламского наследия Африканского континента; Джамия Ихия ул Туратх; ОВИН; Джамиат Ихиа Аль-Туратх Аль-Ислами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MT;Arial" w:hAnsi="ArialMT;Arial" w:cs="ArialMT;Arial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iyadus-salikhin reconnaissance and sabotage battalion of chechen martyrs (RSRSBCM) (Riyadus-Salikhin Reconnaissance and Sabotage Battalion; Riyadh-as-Saliheen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he Sabotage and Military Surveillance Group of the Riyadh al-Salihin Martyrs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irqat al-Takhrib wa al-Istitla al-Askariyah li Shuhada Riyadh al-Salihin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iyadus-Salikhin Reconnaissance and Sabotage battalion of Shahids (martyrs)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зведывательно-диверсионный батальон чеченских мучеников Риядус-Салихин (РДБЧМРС)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Разведывательно-диверсионный батальон Риядус-Салихин; Рияд-ас-Салихин; Разведывательно-диверсионный военная группа мучеников Риядус-Салихин; Фиркат аль-Тахриб ва аль-Иститла аль-Аскария ли Шухада Риядх аль-Салихин; Разведывательно-диверсионный батальон шахидов (мучеников) Риядус-Салихи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Sanabel relief agency Limited (Sanabel Relief Agency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nabel L’il-Igath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R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r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-Rahama Relief Foundation Limited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генство по оказанию помощи Санабель Лимитед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 xml:space="preserve">Агенство по оказанию помощи Санабель; </w:t>
            </w:r>
            <w:r>
              <w:rPr>
                <w:kern w:val="2"/>
                <w:sz w:val="18"/>
                <w:szCs w:val="18"/>
                <w:lang w:val="en-US" w:eastAsia="en-US"/>
              </w:rPr>
              <w:t xml:space="preserve">Санабель Л’иль-Игатха; 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ПС; Сара; Агенство по оказанию помощи Аль-Рахама Лимите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MT;Arial" w:hAnsi="ArialMT;Arial" w:cs="ArialMT;Arial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pecial purpose islamic regiment (SPIR) (The Islamic Special Purpose Regiment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he al-Jihad-Fisi-Sabililah Special Islamic Regiment; Islamic Regiment of Special Meaning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ламский полк специального назначения (-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82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MT;Arial" w:hAnsi="ArialMT;Arial" w:cs="ArialMT;Arial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ibah International-Bosnia offices (Taibah International Aid Agency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aibah International Aid Association; Al Taibah, Intl.; Taibah International Aide Association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оснийское отделение «Тайба Интернэшнл»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генство по оказанию помощи Тайба Интернэшнл; Ассоциация по оказанию помощи Тайба Интернэшнл; Аль Тайба, Интл.; Ассоциация по оказанию помощи Тайба Интернэшнл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Tehrik-e Taliban Pakistan (TTP) (Tehrik-I-Taliban Pakistan; Tehrik-e-Taliban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kistani Taliban; Tehreek-e-Taliban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хрик-э Талибан Пакистан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Техрик-И-Талибан Пакистан; Техрик-э-Талибан; Пакистанские талибы; Техрик-э-Талиба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The organization of Al-Qaida in the islamic Maghreb (AQIM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 Qaïda au Maghreb islamique (AQMI)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ганизация Аль-Каида в странах исламского Магриба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КИМ; Аль Каида в странах исламского Магриб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Tunisian Combatant Group (</w:t>
            </w:r>
            <w:r>
              <w:rPr>
                <w:kern w:val="2"/>
                <w:sz w:val="18"/>
                <w:szCs w:val="18"/>
                <w:lang w:val="en-US" w:eastAsia="en-US"/>
              </w:rPr>
              <w:t>Groupe Combattant Tunisien; Groupe Islamiste Combattant Tunisien; GICT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унисская Боевая Группа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Тунисская Боевая группа; Исламская боевая группа Туниса; ИБГТ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mmah Tameer E-Nau (UTN)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мах Тамир Э-Нау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62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Wafa humanitarian organization (Al Wafa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 Wafa Organization;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afa Al-Igatha Al-Islamia)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уманитарная организация Вафа (</w:t>
            </w:r>
            <w:r>
              <w:rPr>
                <w:bCs/>
                <w:kern w:val="2"/>
                <w:sz w:val="18"/>
                <w:szCs w:val="18"/>
                <w:lang w:val="en-US" w:eastAsia="en-US"/>
              </w:rPr>
              <w:t>Аль Вафа; Организация Аль Вафа; Вафа Аль-Игатха Аль-Ислами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лава 4. Сведения о физических лицах, в отношении которых имеются сведения об их причастности к террористической деятельност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ключённых в Перечень организаций и физических лиц, в отношении которых имеются сведения об их причастности к террористической или экстремистской деятельности на основании подпунктов г) и д) пункта 2-2 статьи 6 Закона Приднестровской Молдавской Республики «</w:t>
            </w:r>
            <w:r>
              <w:rPr>
                <w:b/>
                <w:sz w:val="18"/>
                <w:szCs w:val="18"/>
              </w:rPr>
              <w:t>О противодействии легализации (отмыванию) доходов, полученных преступным путём, и финансированию терроризма</w:t>
            </w:r>
            <w:r>
              <w:rPr>
                <w:b/>
                <w:bCs/>
                <w:sz w:val="18"/>
                <w:szCs w:val="18"/>
              </w:rPr>
              <w:t xml:space="preserve">»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лава 5. Сведения о физических лицах, в отношении которых имеются сведения об их причастности к экстремистской деятельност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ключённых в Перечень организаций и физических лиц, в отношении которых имеются сведения об их причастности к террористической или экстремистской деятельности на основании подпунктов г) и д) пункта 2-2 статьи 6 Закона Приднестровской Молдавской Республики «</w:t>
            </w:r>
            <w:r>
              <w:rPr>
                <w:b/>
                <w:sz w:val="18"/>
                <w:szCs w:val="18"/>
              </w:rPr>
              <w:t>О противодействии легализации (отмыванию) доходов, полученных преступным путём, и финансированию терроризма</w:t>
            </w:r>
            <w:r>
              <w:rPr>
                <w:b/>
                <w:bCs/>
                <w:sz w:val="18"/>
                <w:szCs w:val="18"/>
              </w:rPr>
              <w:t xml:space="preserve">»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чание.</w:t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1. Порядок сопоставления сведений о физическом лице со сведениями, </w:t>
      </w:r>
      <w:r>
        <w:rPr>
          <w:b/>
          <w:bCs/>
          <w:sz w:val="20"/>
          <w:szCs w:val="20"/>
        </w:rPr>
        <w:t>включёнными в Перечень организаций и физических лиц, в отношении которых имеются сведения об их причастности к террористической или экстремистской деятельности (далее - Перечень)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0"/>
          <w:szCs w:val="20"/>
        </w:rPr>
        <w:t>а. Сведениям, содержащимся в столбце «Фамилия, Имя, Отчество» и в столбце «Дата рождения» присвоен номер в виде надстрочного числового обозначения (далее - номер) в случае наличия сведений об альтернативных вариантах фамилии, имени, отчества и даты рождения физического лиц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 совпадении Фамилии, имени, отчества физического лица (при их наличии) со сведениями, содержащимися в столбце «Фамилия, Имя, Отчество» организация, осуществляющая операции с денежными средствами или иным имуществом (далее - организация), сопоставляет сведения о дате рождения физического лица, имеющиеся в её распоряжении, со сведениями, содержащимися в столбце «Дата рождения»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40"/>
        <w:jc w:val="both"/>
        <w:rPr/>
      </w:pPr>
      <w:r>
        <w:rPr>
          <w:sz w:val="20"/>
          <w:szCs w:val="20"/>
        </w:rPr>
        <w:t>В случае совпадения сведений о физическом лице с альтернативным вариантом фамилии, имени, отчества физического лица, содержащимся в столбце «Фамилия, Имя, Отчество» организация сопоставляет имеющиеся в распоряжении организации сведения о дате рождения физического лица со сведениями, содержащимися в столбце «Дата рождения», которым присвоен номер, аналогичный номеру, присвоенному сведениям, содержащимся в столбце «Фамилия, Имя, Отчество»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Если столбец «Дата рождения» содержит сведения о нескольких датах рождения физического лица, имеющих одинаковый номер, то организация сопоставляет имеющиеся у неё сведения о дате рождения физического лица с каждой из альтернативных дат рождения, содержащихся в Перечне. В случае если столбец «Дата рождения» содержит сведения о дате рождения физического лица с формулировкой «приблизительно», организация, применяет информацию, содержащуюся в данном столбце с учётом возможного отклонения на 2 (два) календарных года. (Например, если приблизительная дата рождения физического лица 1966 год, то необходимо рассматривать интервал 1964-1968, если приблизительная дата рождения физического лица 1966-1968, то необходимо рассматривать интервал 1964-1970.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б. Сведения, содержащиеся в столбце «Фамилия, Имя, Отчество»  (транслитерация)», «Наименование организации (транслитерация)», имеют информационный (вспомогательный) характер и не рассматриваются как сведения, подлежащие сопоставлению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. Доступ к сведениям, содержащимся в Главе 4 и Главе 5 Перечня,  предоставляется в порядке, установленном Правительством Приднестровской Молдавской Республики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6:26:00Z</dcterms:created>
  <dc:creator>u162</dc:creator>
  <dc:description/>
  <cp:keywords/>
  <dc:language>en-US</dc:language>
  <cp:lastModifiedBy>Сипченко С.В.</cp:lastModifiedBy>
  <cp:lastPrinted>2013-09-12T10:48:00Z</cp:lastPrinted>
  <dcterms:modified xsi:type="dcterms:W3CDTF">2017-03-14T11:07:00Z</dcterms:modified>
  <cp:revision>752</cp:revision>
  <dc:subject/>
  <dc:title>Сведения об организациях и физических лицах, включённых в Перечень организаций и физических лиц, </dc:title>
</cp:coreProperties>
</file>