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793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</w:tblGrid>
      <w:tr>
        <w:trPr>
          <w:trHeight w:val="426" w:hRule="atLeast"/>
        </w:trPr>
        <w:tc>
          <w:tcPr>
            <w:tcW w:w="15452" w:type="dxa"/>
            <w:gridSpan w:val="16"/>
            <w:tcBorders/>
            <w:vAlign w:val="center"/>
          </w:tcPr>
          <w:p>
            <w:pPr>
              <w:pStyle w:val="Heading2"/>
              <w:rPr/>
            </w:pPr>
            <w:r>
              <w:rPr/>
              <w:t>Приложение 2. Платёжный баланс Приднестровской Молдавской Республики за 2004 год со странами СНГ (поквартально)</w:t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Cs/>
                <w:color w:val="000000"/>
              </w:rPr>
              <w:t>(млн. долл.)</w:t>
            </w:r>
          </w:p>
        </w:tc>
      </w:tr>
      <w:tr>
        <w:trPr>
          <w:trHeight w:val="25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I квартал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II квартал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III квартал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IV квартал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Итого </w:t>
            </w:r>
          </w:p>
        </w:tc>
      </w:tr>
      <w:tr>
        <w:trPr>
          <w:trHeight w:val="25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Счёт текущих опер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7,74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5,2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7,53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6,0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0,98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4,98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3,71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8,46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7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5,47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4,95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9,48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2,93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09,68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6,74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Товары и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1,85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3,33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1,47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6,94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8,63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1,69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1,2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5,32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4,1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7,52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1,9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4,4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97,5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99,23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01,70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. Торговый балан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2,00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8,0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6,08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4,0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0,53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6,44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2,81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9,6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6,7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6,21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5,8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9,59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55,12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74,03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18,91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Экспорт(FOB)/импорт(FOB) товар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2,00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8,0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6,08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4,0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0,53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6,44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2,81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9,6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6,7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6,21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5,8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9,59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55,12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74,03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18,91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барте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4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4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9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5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3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4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7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экспорт электроэнерг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3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-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3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2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-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2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8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85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импорт газ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9,69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9,69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-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50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2,5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-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8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1,8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8,9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8,9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3,00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13,00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B.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8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24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6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8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10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7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3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72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6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31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13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18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2,4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2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20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Транспортные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4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3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6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1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9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73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29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88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8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6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7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85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86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ассажирск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4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5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2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4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3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8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грузовы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2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02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5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1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11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6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7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4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8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,68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транспортировка газ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4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-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4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51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-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51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5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-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5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65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-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6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1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17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роч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Поезд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8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3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0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3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4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3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9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9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77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ловы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8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3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1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3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1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68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36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личны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7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1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4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8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1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Услуги связ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9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6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4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4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4. Строительные услуги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-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8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5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15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98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93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. Страховые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2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0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1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8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6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4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6. Финансовые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4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7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1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6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9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5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7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1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7. Информационные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5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3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4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8. Правительственные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0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8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8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9. Роялти и лицензионные платеж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.0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.0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5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0. Прочие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5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03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6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7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0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29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65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4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2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7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54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. Дохо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3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7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6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9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3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3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8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0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1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7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9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61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Оплата тру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Доходы от прямых и портфельных инвести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Доходы от других инвести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6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8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8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7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2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1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9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60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</w:rPr>
              <w:t>D. Трансфер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53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41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69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5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44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1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9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1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64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9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,54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,02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4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7,57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Сектор госупр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Другие секто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53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41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69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5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44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1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9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1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64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9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,54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,02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4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7,57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нежные переводы работающи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8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26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2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5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46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8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3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26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32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39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9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40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рочие трансфер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3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7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9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8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2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8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8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37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2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63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166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793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</w:tblGrid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Счёт операций с капиталом и финансовыми инструмент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8,06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8,38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9,67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3,55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0,53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,02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0,13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7,23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8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3,96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2,0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4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25,72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50,34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5,37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. Счёт операций с капитал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7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7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0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</w:rPr>
              <w:t>В. Финансовый счё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7,69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8,3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9,31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3,55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0,47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,0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0,13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7,23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8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3,96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2,0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4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25,3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50,27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5,07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Прямые инвести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56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4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9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8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5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3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48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70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за границ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в экономику ПМ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5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46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8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3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3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42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5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77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Портфельные инвести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3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2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5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21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4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66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7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6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1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,5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47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актив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3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2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5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21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9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81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7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7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04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,4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37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ассив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Другие инвести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3,52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6,1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42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2,8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3,17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67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4,9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6,4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5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0,99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9,9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1,03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82,3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97,8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4,54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 Активы (требования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,94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94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99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5,09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1,55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,4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7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5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2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8,23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73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4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0,0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9,96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,09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1.Торговые кредиты и аван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3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1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79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14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35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6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8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4,76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2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,5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1,27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7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51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2. Ссуды и займ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1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57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6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4,96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9,98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02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89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5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38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3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06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7,3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9,46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08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олгосрочные ссу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0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краткосрочные ссу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1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07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6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4,96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9,98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02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89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5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38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3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06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7,3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8,96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58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3. Валюта и депози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24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24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3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42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73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92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80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08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2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12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1,4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73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67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наличная иностранная валю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24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4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2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2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78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73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73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08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38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69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27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88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39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пози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0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8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92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2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8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,8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3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84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71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4. Прочие актив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 Пассивы (обязательств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9,57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6,1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,42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7,7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1,61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13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2,2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8,86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4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2,75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1,21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53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72,2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7,8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4,44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1.Торговые кредиты и аван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8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7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6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8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71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3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21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9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27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9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3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7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2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48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2.Задолженность за природный га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5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4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1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14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61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53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2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97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38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6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7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9,3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2,94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6,36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3. Ссуды и займ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9,6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8,5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0,73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0,73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0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1,9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1,2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2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3,21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3,34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3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5,52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3,82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70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олгосрочные ссу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краткосрочные ссу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9,6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8,5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0,73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0,73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0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1,9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1,2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2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3,21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3,34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3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5,52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3,82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70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4. Депози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8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8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4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4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6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6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3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3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0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0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5. Прочие пассив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3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.0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.0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3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4. Прочие опер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7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4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5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36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87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07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3,2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4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8,1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9,70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. Изменение валютных резерв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татистические расхожд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1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,1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5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,63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Общий балан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orient="landscape" w:w="16838" w:h="11906"/>
      <w:pgMar w:left="993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eastAsia="Arial Unicode MS;Tahoma" w:cs="Arial Unicode MS;Tahoma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eastAsia="Arial Unicode MS;Tahoma" w:cs="Arial Unicode MS;Tahoma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0:26:00Z</dcterms:created>
  <dc:creator>Ткаченко Д.Н.</dc:creator>
  <dc:description/>
  <dc:language>en-US</dc:language>
  <cp:lastModifiedBy>Ткаченко</cp:lastModifiedBy>
  <cp:lastPrinted>2003-04-18T10:49:00Z</cp:lastPrinted>
  <dcterms:modified xsi:type="dcterms:W3CDTF">2005-04-01T09:11:00Z</dcterms:modified>
  <cp:revision>13</cp:revision>
  <dc:subject/>
  <dc:title>Платёжный баланс Приднестровской Молдавской Республики за I полугодие 2001 года (сальдо, млн</dc:title>
</cp:coreProperties>
</file>