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153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5. Платёжный баланс Приднестровской Молдавской Республики за 2004 год со странами СНГ (нарастающим итогом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полугодие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 месяцев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7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2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7,53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3,7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6,2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2,5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7,46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4,7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7,26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2,93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9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6,74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1,8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3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1,4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8,7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1,9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3,1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0,0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7,2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7,2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7,5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9,23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1,70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0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0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0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6,0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8,6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2,5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8,9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8,2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9,3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5,1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4,0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0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0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0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6,0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8,6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2,5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8,9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8,2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9,3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5,1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4,0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9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9,6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1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2,1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4,0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4,0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0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6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3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0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0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4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2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0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0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5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83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8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7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8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8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2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15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2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6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9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9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7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8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6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6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6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3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3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1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3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0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3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0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2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3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4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6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6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8,0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3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7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1,6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8,9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6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1,7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8,3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3,4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5,7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0,3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37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6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3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3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1,24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8,8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3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1,3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8,2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3,1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5,3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0,2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07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3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09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9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70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1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38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0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7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9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4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8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1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5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9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4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7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4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7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3,5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6,1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6,3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9,2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1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1,3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7,8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5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2,3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7,8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4,54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9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9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9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9,0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1,5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1,8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1,2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0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9,96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0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5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2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5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2,1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6,5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1,9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1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38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9,4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2,1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6,0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1,9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6,6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6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38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8,9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32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5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4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7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46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1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1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69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2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39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9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7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9,5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,1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4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7,3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7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5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9,5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6,6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2,9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2,2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7,8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4,44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4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6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7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8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5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1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6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0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6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9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2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6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3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9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6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5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0,3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2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2,3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0,4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5,5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3,8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6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5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0,3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2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2,3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0,4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5,5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3,8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4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1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9,70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1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1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1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6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37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8T13:50:00Z</dcterms:modified>
  <cp:revision>11</cp:revision>
  <dc:subject/>
  <dc:title>Платёжный баланс Приднестровской Молдавской Республики за I полугодие 2001 года (сальдо, млн</dc:title>
</cp:coreProperties>
</file>