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255" w:hRule="atLeast"/>
        </w:trPr>
        <w:tc>
          <w:tcPr>
            <w:tcW w:w="154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9. Счёт текущих операций платёжного баланса Приднестровской Молдавской Республики за 2004 год со странами остального мира (сальдо, помесяч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Янва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вгу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ен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к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о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ка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6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6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0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0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7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9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7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8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6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67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6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67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5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4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6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8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5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3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5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right="3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4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47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9T09:34:00Z</dcterms:modified>
  <cp:revision>4</cp:revision>
  <dc:subject/>
  <dc:title>Платёжный баланс Приднестровской Молдавской Республики за I полугодие 2001 года (сальдо, млн</dc:title>
</cp:coreProperties>
</file>