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153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4. Платёжный баланс Приднестровской Молдавской Республики за 2004 год, консолидированный (нарастающим итогом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полугодие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 месяцев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0,96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6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4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5,2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6,2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9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1,6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8,3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7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7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4,7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7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1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0,8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7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1,6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5,6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4,0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2,2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1,2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9,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06,1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3,0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6,8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9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7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7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8,3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3,6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3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9,2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7,2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7,9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0,6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5,8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9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7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7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8,3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3,6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3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9,2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7,2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7,9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0,6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5,8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9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9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9,6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1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2,1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4,0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4,0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0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1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12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27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9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9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0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,5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2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1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92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9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0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8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3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5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9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1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04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2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9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9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9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4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8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6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4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2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6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7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33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0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7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88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7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6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9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2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9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7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6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6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5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2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9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7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6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6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5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6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1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5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9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8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2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4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9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13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6,3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3,3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0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8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3,3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4,7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50,8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2,2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8,5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21,2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4,7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6,5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5,9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5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2,6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2,5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0,1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44,9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1,4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5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5,4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2,3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3,08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7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8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2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5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2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,5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7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8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2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2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,4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7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59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9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7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3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2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6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4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77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6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7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1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9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9,1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5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5,5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6,2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3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9,3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6,18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19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5,3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2,2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1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95,5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53,2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2,32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8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04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2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5,6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0,4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4,7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8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2,9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7,9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7,8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13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2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84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4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5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4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4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,9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5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0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7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2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4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9,3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7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4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4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9,3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8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8,6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6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7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8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9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6,9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5,5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5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7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7,0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3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5,9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0,0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7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86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4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5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1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6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0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2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84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,5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09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7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4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2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5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8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5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92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2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4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4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93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4,73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7,1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3,6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5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7,9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6,7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9,2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7,44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7,6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5,42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2,18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5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8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,2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9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3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2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4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76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0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6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3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5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1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6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0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6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9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2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6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3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9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9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6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9,9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1,8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9,7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6,8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6,6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5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25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4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8,6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9,2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8,3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4,2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5,3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7,9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38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8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84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03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4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9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9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7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6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7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2,0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7,5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3,7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1,8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8,8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10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8T13:50:00Z</dcterms:modified>
  <cp:revision>13</cp:revision>
  <dc:subject/>
  <dc:title>Платёжный баланс Приднестровской Молдавской Республики за I полугодие 2001 года (сальдо, млн</dc:title>
</cp:coreProperties>
</file>