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426" w:hRule="atLeast"/>
        </w:trPr>
        <w:tc>
          <w:tcPr>
            <w:tcW w:w="15452" w:type="dxa"/>
            <w:gridSpan w:val="16"/>
            <w:tcBorders/>
            <w:vAlign w:val="center"/>
          </w:tcPr>
          <w:p>
            <w:pPr>
              <w:pStyle w:val="Heading2"/>
              <w:rPr/>
            </w:pPr>
            <w:r>
              <w:rPr/>
              <w:t>Приложение 3. Платёжный баланс Приднестровской Молдавской Республики за 2004 год со странами остального мира (поквартально)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Cs/>
                <w:color w:val="000000"/>
              </w:rPr>
              <w:t>(млн. долл.)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 квартал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I квартал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II квартал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V квартал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Итого 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креди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дебе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сальд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чёт текущих опе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3,2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1,0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1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8,3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8,92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3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,6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6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9,87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1,3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4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4,0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5,0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00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овары и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9,27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7,5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7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3,5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6,1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4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9,4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0,3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6,40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9,8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8,6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3,8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81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Торговый балан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8,9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,6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3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3,2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1,35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9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1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4,0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5,15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2,7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5,5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1,7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76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Экспорт(FOB)/импорт(FOB) товар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8,9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,6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3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3,2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1,35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9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1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4,0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5,15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2,7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5,5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1,7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76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барте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2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1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2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экспорт электроэнерг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импорт га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.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5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6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5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3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0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5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1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8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07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8,94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Транспортн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8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0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5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31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ажирск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грузов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7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0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5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3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транспортировка га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езд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лов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5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личн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Услуги связ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6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4. Строительные услуг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. Страхов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2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. Финансов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1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. Информационн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. Правительственн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. Роялти и лицензионные платеж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. Прочи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6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2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8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3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8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До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1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1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3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8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3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38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Оплата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оходы от прямых и портфельных инвести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7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05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оходы от других инвести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4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8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33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D.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8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2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4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5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ектор гос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ругие секто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8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2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4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5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нежные переводы работающи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3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1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52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3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47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Счёт операций с капиталом и финансовыми инструмент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2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4,9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,2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51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7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,5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,5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3,0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6,48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0,3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6,0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5,5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4,3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1,19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Счёт операций с капитал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В. Финансовый счё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2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4,1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3,1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51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6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,1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,5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,6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6,48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8,9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5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0,1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2,0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8,00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Прямые инвести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5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00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2,5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0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5,86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за границ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в экономику ПМ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5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3,96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2,5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0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5,82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ртфельные инвести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8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0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4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5,2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8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3,30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акт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8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6,1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4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6,76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0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45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ругие инвести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2,0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0,1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9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6,81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0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4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5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9,18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1,0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8,1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3,2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5,4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7,77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 Активы (требования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8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,0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2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7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80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0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2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3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04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0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9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7,9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7,8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3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1.Торговые кредиты и аван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9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2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00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1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4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9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4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34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1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,2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2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6,00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2. Ссуды и зай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6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0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8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7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97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8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1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7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1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9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7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5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1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5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3. Валюта и депози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5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21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8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8,8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8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33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6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69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0,0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,3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7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наличная иностранная валю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8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7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0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8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53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пози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1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21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2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0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2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93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6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3,2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0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0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4. Прочие акт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7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 Пассивы (обязательств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,1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1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2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00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19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8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6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8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8,13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9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2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5,3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7,5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73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1.Торговые кредиты и аван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1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9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1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3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7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9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50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2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4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83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2.Задолженность за природный га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3. Ссуды и зай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3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0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7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49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8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73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3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4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1,1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6,7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9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0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6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9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3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6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09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8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73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3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4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8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,1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8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4. Депози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1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1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9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9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9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9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5. Прочие пасс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9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. Прочие опер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2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8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8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2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5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32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Изменение валютных резерв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4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татистические расхожд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5,4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8,1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2,0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4,5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0,20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бщий балан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orient="landscape" w:w="16838" w:h="11906"/>
      <w:pgMar w:left="993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39:00Z</dcterms:created>
  <dc:creator>Ткаченко Д.Н.</dc:creator>
  <dc:description/>
  <dc:language>en-US</dc:language>
  <cp:lastModifiedBy>Ткаченко</cp:lastModifiedBy>
  <cp:lastPrinted>2003-04-18T10:49:00Z</cp:lastPrinted>
  <dcterms:modified xsi:type="dcterms:W3CDTF">2005-03-28T13:49:00Z</dcterms:modified>
  <cp:revision>11</cp:revision>
  <dc:subject/>
  <dc:title>Платёжный баланс Приднестровской Молдавской Республики за I полугодие 2001 года (сальдо, млн</dc:title>
</cp:coreProperties>
</file>