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20"/>
          <w:lang w:val="en-US"/>
        </w:rPr>
      </w:pPr>
      <w:r>
        <w:rPr>
          <w:rFonts w:cs="Garamond" w:ascii="Garamond" w:hAnsi="Garamond"/>
          <w:sz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20"/>
          <w:lang w:val="en-US"/>
        </w:rPr>
      </w:pPr>
      <w:r>
        <w:rPr>
          <w:rFonts w:cs="Garamond" w:ascii="Garamond" w:hAnsi="Garamond"/>
          <w:sz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20"/>
          <w:lang w:val="en-US"/>
        </w:rPr>
      </w:pPr>
      <w:r>
        <w:rPr>
          <w:rFonts w:cs="Garamond" w:ascii="Garamond" w:hAnsi="Garamond"/>
          <w:sz w:val="120"/>
          <w:lang w:val="en-US"/>
        </w:rPr>
        <w:t>ВЕСТНИК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72"/>
          <w:lang w:val="en-US"/>
        </w:rPr>
      </w:pPr>
      <w:r>
        <w:rPr>
          <w:rFonts w:cs="Garamond" w:ascii="Garamond" w:hAnsi="Garamond"/>
          <w:sz w:val="72"/>
          <w:lang w:val="en-US"/>
        </w:rPr>
        <w:t xml:space="preserve">ПРИДНЕСТРОВСКОГО РЕСПУБЛИКАНСКОГО БАНК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72"/>
          <w:lang w:val="en-US"/>
        </w:rPr>
      </w:pPr>
      <w:r>
        <w:rPr>
          <w:rFonts w:cs="Garamond" w:ascii="Garamond" w:hAnsi="Garamond"/>
          <w:sz w:val="7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  <w:t xml:space="preserve">ОСНОВНЫЕ ПОКАЗАТЕЛИ СОСТОЯНИЯ ЭКОНОМИКИ ПРИДНЕСТРОВСКОЙ МОЛДАВСКОЙ РЕСПУБЛИКИ 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  <w:t>ОСНОВНЫЕ 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Garamond" w:hAnsi="Garamond" w:cs="Garamond"/>
          <w:sz w:val="44"/>
          <w:lang w:val="en-US"/>
        </w:rPr>
      </w:pPr>
      <w:r>
        <w:rPr>
          <w:rFonts w:cs="Garamond" w:ascii="Garamond" w:hAnsi="Garamond"/>
          <w:sz w:val="44"/>
          <w:lang w:val="en-US"/>
        </w:rPr>
        <w:t>АВГУСТ 1999, №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i/>
          <w:sz w:val="28"/>
          <w:lang w:val="en-US"/>
        </w:rPr>
        <w:t>I</w:t>
      </w:r>
      <w:r>
        <w:rPr>
          <w:rFonts w:cs="Garamond" w:ascii="Garamond" w:hAnsi="Garamond"/>
          <w:b/>
          <w:i/>
          <w:sz w:val="28"/>
        </w:rPr>
        <w:t>. ОСНОВНЫЕ ПОКАЗАТЕЛИ СОСТОЯНИЯ ЭКОНОМИКИ ПРИДНЕСТРОВСКОЙ МОЛДАВСКОЙ РЕСПУБЛИК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сновные макроэкономические индикаторы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квартал 1999 г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овой внутренний продукт, трлн. руб.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46,1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3,9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овой внутренний продукт в сопоставимых ценах, в % к пред. году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ъём промышленной продукции, трлн. руб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9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object w:dxaOrig="3840" w:dyaOrig="3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0.8pt;margin-top:73.1pt;width:439.55pt;height:388.7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35203985" r:id="rId2"/>
              </w:object>
            </w:r>
            <w:r>
              <w:rPr>
                <w:rFonts w:cs="Garamond" w:ascii="Garamond" w:hAnsi="Garamond"/>
                <w:sz w:val="28"/>
              </w:rPr>
              <w:t>Объём промышленной продукции в сопоставимых ценах, в % к пред. году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1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Индексы цен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 (коэффициент)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 предыдущему месяцу</w:t>
            </w:r>
          </w:p>
        </w:tc>
        <w:tc>
          <w:tcPr>
            <w:tcW w:w="4260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 предыдущему году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rPr/>
            </w:pPr>
            <w:r>
              <w:rPr/>
              <w:t>январь'98</w:t>
            </w:r>
          </w:p>
        </w:tc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44</w:t>
            </w:r>
          </w:p>
        </w:tc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нв98/янв97</w:t>
            </w:r>
          </w:p>
        </w:tc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28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евра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3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вр98/фвр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685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рт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рт98/мрт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994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е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41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98/апр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6009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52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98/май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888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2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98/июн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734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л98/июл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271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вгуст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96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вг98/авг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660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ентя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1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нт98/снт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504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октя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42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окт98/окт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67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оя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81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оя98/ноя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65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ека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4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ек98/дек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8170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нварь'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нв99/янв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036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евра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вр99/фвр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138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рт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рт99/мрт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041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е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99/апр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1372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2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99/май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0823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5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99/июн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1538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2"/>
        <w:gridCol w:w="992"/>
        <w:gridCol w:w="709"/>
        <w:gridCol w:w="850"/>
        <w:gridCol w:w="1041"/>
      </w:tblGrid>
      <w:tr>
        <w:trPr/>
        <w:tc>
          <w:tcPr>
            <w:tcW w:w="4786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843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7 г.</w:t>
            </w:r>
          </w:p>
        </w:tc>
        <w:tc>
          <w:tcPr>
            <w:tcW w:w="1891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 (декабрь к декабрю), %</w:t>
            </w:r>
          </w:p>
        </w:tc>
        <w:tc>
          <w:tcPr>
            <w:tcW w:w="1843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6,5</w:t>
            </w:r>
          </w:p>
        </w:tc>
        <w:tc>
          <w:tcPr>
            <w:tcW w:w="1891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1,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реднегодовой индекс потребительских цен (цены текущего года к предыдущему)*, %</w:t>
            </w:r>
          </w:p>
        </w:tc>
        <w:tc>
          <w:tcPr>
            <w:tcW w:w="184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,3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object w:dxaOrig="8960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0.8pt;margin-top:30.1pt;width:438.8pt;height:205.4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710510955" r:id="rId4"/>
              </w:object>
            </w:r>
            <w:r>
              <w:rPr>
                <w:rFonts w:cs="Garamond" w:ascii="Garamond" w:hAnsi="Garamond"/>
                <w:sz w:val="28"/>
              </w:rPr>
              <w:t>Дефлятор ВВП, %</w:t>
            </w:r>
          </w:p>
        </w:tc>
        <w:tc>
          <w:tcPr>
            <w:tcW w:w="184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артал 1999 г.</w:t>
            </w:r>
          </w:p>
        </w:tc>
        <w:tc>
          <w:tcPr>
            <w:tcW w:w="2600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, %</w:t>
            </w:r>
          </w:p>
        </w:tc>
        <w:tc>
          <w:tcPr>
            <w:tcW w:w="1701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,9</w:t>
            </w:r>
          </w:p>
        </w:tc>
        <w:tc>
          <w:tcPr>
            <w:tcW w:w="1559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о продовольственным товарам, %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о непродовольственным товарам, %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о платным услугам, оказываемым населению, %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роизводителей промышленной продукции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2,0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официального (номинального) обменного курса доллара США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9,2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денежной базы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5,7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рублёвой денежной массы (М2)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5,1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,4</w:t>
            </w:r>
          </w:p>
        </w:tc>
      </w:tr>
      <w:tr>
        <w:trPr/>
        <w:tc>
          <w:tcPr>
            <w:tcW w:w="3227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*, %</w:t>
            </w:r>
          </w:p>
        </w:tc>
        <w:tc>
          <w:tcPr>
            <w:tcW w:w="1701" w:type="dxa"/>
            <w:gridSpan w:val="2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7,2</w:t>
            </w:r>
          </w:p>
        </w:tc>
        <w:tc>
          <w:tcPr>
            <w:tcW w:w="1559" w:type="dxa"/>
            <w:gridSpan w:val="2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9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флятор ВВП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,5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официального обменного курса доллара США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9,9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денежной базы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,5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рублёвой денежной массы (М2)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4,1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0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pt;width:429.25pt;height:27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62614230" r:id="rId6"/>
        </w:object>
      </w:r>
    </w:p>
    <w:p>
      <w:pPr>
        <w:pStyle w:val="3"/>
        <w:jc w:val="center"/>
        <w:rPr/>
      </w:pPr>
      <w:r>
        <w:rPr/>
        <w:t>Темпы обесценения рубля на товарном и валютном рынках (дек.97=100).</w:t>
      </w:r>
    </w:p>
    <w:tbl>
      <w:tblPr>
        <w:tblW w:w="83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842"/>
        <w:gridCol w:w="1701"/>
        <w:gridCol w:w="2269"/>
        <w:gridCol w:w="1701"/>
      </w:tblGrid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Сводный индекс потребительских цен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Обесценение рубля по отношению к товарной массе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ндексы номинального обменного курса (долл. США/млн. руб.)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Обесценение рубля по отношению к доллару США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дек.97</w:t>
            </w:r>
          </w:p>
        </w:tc>
        <w:tc>
          <w:tcPr>
            <w:tcW w:w="184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янв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,2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фев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8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7,7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р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6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,5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апр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24,1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9,4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9,2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й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0,5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3,4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юн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3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4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юл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1,8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4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авг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26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1,0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сен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29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2,5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4,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окт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4,1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5,4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0,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ноя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58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36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1,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дек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81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4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31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янв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12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2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0,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фев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31,3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6,8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р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8,8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апр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64,7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62,2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й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71,3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63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юн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86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65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7.2pt;width:426.45pt;height:254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54477519" r:id="rId8"/>
        </w:object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266.4pt;width:424.8pt;height:241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08885796" r:id="rId10"/>
        </w:objec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енежные доходы и расходы населени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1749"/>
      </w:tblGrid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97 г.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98 г.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артал 1999 г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доходы населения, трлн. руб.</w:t>
            </w:r>
          </w:p>
        </w:tc>
        <w:tc>
          <w:tcPr>
            <w:tcW w:w="85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1</w:t>
            </w:r>
          </w:p>
        </w:tc>
        <w:tc>
          <w:tcPr>
            <w:tcW w:w="85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4,9</w:t>
            </w:r>
          </w:p>
        </w:tc>
        <w:tc>
          <w:tcPr>
            <w:tcW w:w="174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доходы населения в сопоставимых ценах, в % к предыдущему году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92,4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расходы населения, трлн. руб.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7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3,9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расходы населения в сопоставимых ценах, в % к предыдущему году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1,6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латёжный баланс (млн. дол.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>
          <w:trHeight w:val="316" w:hRule="atLeast"/>
        </w:trPr>
        <w:tc>
          <w:tcPr>
            <w:tcW w:w="53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латёжный баланс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артал 1999 г.</w:t>
            </w:r>
          </w:p>
        </w:tc>
      </w:tr>
      <w:tr>
        <w:trPr>
          <w:trHeight w:val="316" w:hRule="atLeast"/>
        </w:trPr>
        <w:tc>
          <w:tcPr>
            <w:tcW w:w="53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3167" w:type="dxa"/>
            <w:gridSpan w:val="2"/>
            <w:tcBorders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сальдо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1. СЧЁТ ТЕКУЩИХ ОПЕРАЦИЙ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252,5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51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  <w:t>Товары и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  <w:t>-253,5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  <w:t>-5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A. Товар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215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4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B</w:t>
            </w:r>
            <w:r>
              <w:rPr>
                <w:rFonts w:cs="Garamond" w:ascii="Garamond" w:hAnsi="Garamond"/>
                <w:b/>
                <w:sz w:val="28"/>
              </w:rPr>
              <w:t>.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38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11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C</w:t>
            </w:r>
            <w:r>
              <w:rPr>
                <w:rFonts w:cs="Garamond" w:ascii="Garamond" w:hAnsi="Garamond"/>
                <w:b/>
                <w:sz w:val="28"/>
              </w:rPr>
              <w:t>. Доход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</w:rPr>
              <w:t>. Трансферт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2. СЧЁТ ОПЕРАЦИЙ С КАПИТАЛОМ И ФИНАНСОВЫХ ОПЕРАЦИЙ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218,4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56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A</w:t>
            </w:r>
            <w:r>
              <w:rPr>
                <w:rFonts w:cs="Garamond" w:ascii="Garamond" w:hAnsi="Garamond"/>
                <w:b/>
                <w:sz w:val="28"/>
              </w:rPr>
              <w:t>. Счёт операций с капиталом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B</w:t>
            </w:r>
            <w:r>
              <w:rPr>
                <w:rFonts w:cs="Garamond" w:ascii="Garamond" w:hAnsi="Garamond"/>
                <w:b/>
                <w:sz w:val="28"/>
              </w:rPr>
              <w:t>. Финансовый счёт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218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ямые и портфельные инвестици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ругие инвестиции (активы+обязательства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6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Активы (требовани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eastAsia="Garamond" w:cs="Garamond" w:ascii="Garamond" w:hAnsi="Garamond"/>
                <w:color w:val="0000FF"/>
                <w:sz w:val="28"/>
              </w:rPr>
              <w:t xml:space="preserve"> </w:t>
            </w:r>
            <w:r>
              <w:rPr>
                <w:rFonts w:cs="Garamond" w:ascii="Garamond" w:hAnsi="Garamond"/>
                <w:i/>
                <w:color w:val="0000FF"/>
                <w:sz w:val="28"/>
              </w:rPr>
              <w:t>(«+» – снижение, «–» - рост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78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1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дебиторская задолженность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ссуд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валюта и депозит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5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color w:val="FF0000"/>
                <w:sz w:val="28"/>
              </w:rPr>
              <w:t>Обязательства</w:t>
            </w:r>
            <w:r>
              <w:rPr>
                <w:rFonts w:cs="Garamond" w:ascii="Garamond" w:hAnsi="Garamond"/>
                <w:i/>
                <w:color w:val="FF0000"/>
                <w:sz w:val="28"/>
              </w:rPr>
              <w:t xml:space="preserve"> («–» - снижение, «+» - рост) 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137,8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3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кредиторская задолженность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,7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ссуд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1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депозит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операци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Ошибки и пропуски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4,1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-5,4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ОБЩИЙ БАЛАНС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0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нешнеторговый оборот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 1999 г.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нешнеторговый оборот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7,2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Экспорт, в том числе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351,9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4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экс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0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электроэнерги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8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услуг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,8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Импорт, в том числе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605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98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им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92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природного газа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услуг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0,9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внешнеторгового баланса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253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51,6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 в % к импорту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8,1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7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 xml:space="preserve">Баланс услуг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квартал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мпорт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Транспортные услуги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ездк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оительн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ахов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6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инансов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мпьютерные и информационн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оялти и лицензионные платеж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авительственн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1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2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 xml:space="preserve">Баланс инвестиций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квартал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49"/>
      </w:tblGrid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вестиции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границу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 экономику ПМР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ямые инвестиции, в том числе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74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вклады инвесторов в денежной форме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вклады в виде оборудования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sz w:val="28"/>
              </w:rPr>
              <w:t xml:space="preserve">Портфельные инвестиции </w:t>
            </w:r>
            <w:r>
              <w:rPr>
                <w:rFonts w:cs="Garamond" w:ascii="Garamond" w:hAnsi="Garamond"/>
                <w:sz w:val="24"/>
              </w:rPr>
              <w:t>(менее 10% от величины уставного капитала предприятия, в которое производятся вложения)</w:t>
            </w:r>
            <w:r>
              <w:rPr>
                <w:rFonts w:cs="Garamond" w:ascii="Garamond" w:hAnsi="Garamond"/>
                <w:sz w:val="28"/>
              </w:rPr>
              <w:t>, в том числе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03 (возврат)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ценные бумаги банко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финансовые вложения в денежной форме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1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возврат финансовых вложений (оборудования)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04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0</w:t>
            </w:r>
          </w:p>
        </w:tc>
        <w:tc>
          <w:tcPr>
            <w:tcW w:w="174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 xml:space="preserve">Валютный баланс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квартал 1999 г. (млн. дол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78"/>
        <w:gridCol w:w="2840"/>
      </w:tblGrid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алюта и депозиты </w:t>
            </w:r>
            <w:r>
              <w:rPr>
                <w:rFonts w:cs="Garamond" w:ascii="Garamond" w:hAnsi="Garamond"/>
                <w:sz w:val="24"/>
              </w:rPr>
              <w:t>(только операции между резидентами и нерезидентами)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оступившие экономическим агентам ПМР от нерезидентов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еречисленные нерезидентам экономическими агентами ПМР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рреспондентские счета банков ПМР</w:t>
            </w:r>
          </w:p>
        </w:tc>
        <w:tc>
          <w:tcPr>
            <w:tcW w:w="287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2</w:t>
            </w:r>
          </w:p>
        </w:tc>
        <w:tc>
          <w:tcPr>
            <w:tcW w:w="284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аличная иностранная валюта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счета, открытые за рубежом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,0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депозиты нерезидентов на территории ПМР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287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7,3</w:t>
            </w:r>
          </w:p>
        </w:tc>
        <w:tc>
          <w:tcPr>
            <w:tcW w:w="28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83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>Международная инвестиционная позиция</w:t>
      </w:r>
      <w:r>
        <w:rPr>
          <w:rStyle w:val="FootnoteCharacters"/>
          <w:rStyle w:val="FootnoteAnchor"/>
          <w:rFonts w:cs="Garamond" w:ascii="Garamond" w:hAnsi="Garamond"/>
          <w:b/>
          <w:sz w:val="28"/>
        </w:rPr>
        <w:footnoteReference w:id="3"/>
      </w:r>
      <w:r>
        <w:rPr/>
        <w:t xml:space="preserve"> (млн. дол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9"/>
              </w:rPr>
            </w:pPr>
            <w:r>
              <w:rPr>
                <w:rFonts w:cs="Garamond" w:ascii="Garamond" w:hAnsi="Garamond"/>
                <w:sz w:val="19"/>
              </w:rPr>
              <w:t>Остаток на 1.01.98 г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9"/>
              </w:rPr>
            </w:pPr>
            <w:r>
              <w:rPr>
                <w:rFonts w:cs="Garamond" w:ascii="Garamond" w:hAnsi="Garamond"/>
                <w:sz w:val="19"/>
              </w:rPr>
              <w:t>Остаток на 1.01.99 г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Изменения в результате операций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Изменения в результате переоценк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9"/>
              </w:rPr>
            </w:pPr>
            <w:r>
              <w:rPr>
                <w:rFonts w:cs="Garamond" w:ascii="Garamond" w:hAnsi="Garamond"/>
                <w:sz w:val="19"/>
              </w:rPr>
              <w:t>Остаток на 1.04.99 г.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Активы (требования)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109,3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9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9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i/>
                <w:sz w:val="28"/>
              </w:rPr>
              <w:t>- инвестиции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i/>
                <w:sz w:val="28"/>
              </w:rPr>
              <w:t>за границу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инвестици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8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ссуды и займы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наличная иностранная валюта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 xml:space="preserve">- текущие счета и депозиты 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прямые счета, открытые за рубежо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1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Обязательства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color w:val="FF0000"/>
                <w:sz w:val="28"/>
              </w:rPr>
              <w:t>417,8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453,7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9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,3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503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инвестиции в ПМР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инвестици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12,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9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3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ссуды и займы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текущие счета и депозиты нерезидентов на территории ПМР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2"/>
              </w:rPr>
            </w:pPr>
            <w:r>
              <w:object w:dxaOrig="8960" w:dyaOrig="28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10.8pt;margin-top:103.2pt;width:432pt;height:154.9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284966972" r:id="rId12"/>
              </w:object>
            </w:r>
            <w:r>
              <w:rPr>
                <w:rFonts w:cs="Garamond" w:ascii="Garamond" w:hAnsi="Garamond"/>
                <w:b/>
                <w:color w:val="FF00FF"/>
                <w:sz w:val="22"/>
              </w:rPr>
              <w:t>ЧИСТАЯ МЕЖДУНАРОДНАЯ ИНВЕСТИЦИОННАЯ ПОЗИЦИЯ (ЧИСТЫЕ НАКОПЛЕННЫЕ ОБЯЗАТЕЛЬСТВА ПМР ПЕРЕД  ВНЕШНИМ МИРОМ)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308,5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363,7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-32,9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-10,2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406,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нутренний совокупный спрос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08"/>
      </w:tblGrid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Наименование статей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9 г.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Баланс товаров и услуг (сальдо) (–)    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253,5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51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Валовой внутренний продукт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28,6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3,4</w:t>
            </w:r>
          </w:p>
        </w:tc>
      </w:tr>
      <w:tr>
        <w:trPr/>
        <w:tc>
          <w:tcPr>
            <w:tcW w:w="521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Внутренний совокупный спрос</w:t>
            </w:r>
          </w:p>
        </w:tc>
        <w:tc>
          <w:tcPr>
            <w:tcW w:w="170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  <w:lang w:val="en-US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582,1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  <w:lang w:val="en-US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115,0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нутренний совокупный спрос в % к ВВП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8"/>
              </w:rPr>
              <w:footnoteReference w:id="4"/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77,2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81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8"/>
          <w:lang w:val="en-US"/>
        </w:rPr>
      </w:pPr>
      <w:r>
        <w:rPr>
          <w:rFonts w:cs="Garamond" w:ascii="Garamond" w:hAnsi="Garamond"/>
          <w:sz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аловой национальный доход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08"/>
      </w:tblGrid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Наименование статей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9 г.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Доходы (оплата труда, доходы от инвестиций)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,3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0,1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Текущие трансферты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0,3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0,2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Капитальные трансферты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Приобретение/продажа непроизведённых нефинансовых активов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0,0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Валовой внутренний продукт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28,6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3,4</w:t>
            </w:r>
          </w:p>
        </w:tc>
      </w:tr>
      <w:tr>
        <w:trPr/>
        <w:tc>
          <w:tcPr>
            <w:tcW w:w="521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Валовой национальный доход</w:t>
            </w:r>
          </w:p>
        </w:tc>
        <w:tc>
          <w:tcPr>
            <w:tcW w:w="170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329,6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  <w:lang w:val="en-US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63,5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овой национальный доход в % к ВВП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00,3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00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18"/>
          <w:lang w:val="en-US"/>
        </w:rPr>
      </w:pPr>
      <w:r>
        <w:rPr>
          <w:rFonts w:cs="Garamond" w:ascii="Garamond" w:hAnsi="Garamond"/>
          <w:b/>
          <w:sz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i/>
          <w:sz w:val="28"/>
          <w:lang w:val="en-US"/>
        </w:rPr>
        <w:t>II</w:t>
      </w:r>
      <w:r>
        <w:rPr>
          <w:rFonts w:cs="Garamond" w:ascii="Garamond" w:hAnsi="Garamond"/>
          <w:b/>
          <w:i/>
          <w:sz w:val="28"/>
        </w:rPr>
        <w:t>. ОСНОВНЫЕ 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18"/>
        </w:rPr>
      </w:pPr>
      <w:r>
        <w:rPr>
          <w:rFonts w:cs="Garamond" w:ascii="Garamond" w:hAnsi="Garamond"/>
          <w:b/>
          <w:i/>
          <w:sz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енежная база (трлн. руб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sz w:val="24"/>
              </w:rPr>
              <w:t>1. Наличные деньги (вне касс банков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3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 Средства в кассах банков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валюта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 Обязатель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резервы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валюта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 Корсчета коммерческих банков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валюта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Итого </w:t>
            </w: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0,3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,8</w:t>
            </w:r>
          </w:p>
        </w:tc>
        <w:tc>
          <w:tcPr>
            <w:tcW w:w="567" w:type="dxa"/>
            <w:tcBorders>
              <w:top w:val="doub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0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,0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,1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2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3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16,9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7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18,5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Итого </w:t>
            </w:r>
            <w:r>
              <w:rPr>
                <w:rFonts w:cs="Garamond" w:ascii="Garamond" w:hAnsi="Garamond"/>
                <w:i/>
                <w:sz w:val="24"/>
              </w:rPr>
              <w:t>рубли и валюта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8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5,6</w:t>
            </w:r>
          </w:p>
        </w:tc>
        <w:tc>
          <w:tcPr>
            <w:tcW w:w="567" w:type="dxa"/>
            <w:tcBorders>
              <w:top w:val="doub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3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7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8,0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9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0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>21,6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4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4"/>
        </w:rPr>
        <w:t>Денежная масса (М2)</w:t>
      </w:r>
      <w:r>
        <w:rPr>
          <w:rStyle w:val="FootnoteCharacters"/>
          <w:rStyle w:val="FootnoteAnchor"/>
          <w:rFonts w:cs="Garamond" w:ascii="Garamond" w:hAnsi="Garamond"/>
          <w:b/>
          <w:sz w:val="24"/>
        </w:rPr>
        <w:footnoteReference w:id="5"/>
      </w:r>
      <w:r>
        <w:rPr/>
        <w:t xml:space="preserve"> (трлн. руб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 Наличные деньги (вне касс банков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3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 Депозиты до востребования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8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2,3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 Срочные депозиты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М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5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6</w:t>
            </w:r>
          </w:p>
        </w:tc>
        <w:tc>
          <w:tcPr>
            <w:tcW w:w="567" w:type="dxa"/>
            <w:tcBorders>
              <w:top w:val="doub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7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8,4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8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0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2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3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5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4"/>
        </w:rPr>
        <w:t>Денежная масса (М3)</w:t>
      </w:r>
      <w:r>
        <w:rPr>
          <w:rStyle w:val="FootnoteCharacters"/>
          <w:rStyle w:val="FootnoteAnchor"/>
          <w:rFonts w:cs="Garamond" w:ascii="Garamond" w:hAnsi="Garamond"/>
          <w:b/>
          <w:sz w:val="24"/>
        </w:rPr>
        <w:footnoteReference w:id="6"/>
      </w:r>
      <w:r>
        <w:rPr/>
        <w:t xml:space="preserve"> (трлн. руб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 Наличные деньги (вне касс банков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3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 Депозиты до востребования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2,3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8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 Срочные депозиты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 Депозиты до востреб-я в инвалюте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7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4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 Срочные депозиты в инвалюте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 Операции с цен. бумагам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М3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4,4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8,9</w:t>
            </w:r>
          </w:p>
        </w:tc>
        <w:tc>
          <w:tcPr>
            <w:tcW w:w="567" w:type="dxa"/>
            <w:tcBorders>
              <w:top w:val="doub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7,1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5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9,0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2,3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9,9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4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4,3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6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9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40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Мультипликаторы денежной масс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ь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Мультипли-катор М2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М2 к рубл. ден. базе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6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5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53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6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5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42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26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3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9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Мультипли-катор М3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М3 к ден. базе с валютным компонентом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5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5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9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9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2,0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8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78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72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3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color w:val="FFFFFF"/>
          <w:sz w:val="28"/>
          <w:lang w:val="en-US"/>
        </w:rPr>
      </w:pPr>
      <w:r>
        <w:rPr>
          <w:rFonts w:cs="Garamond" w:ascii="Garamond" w:hAnsi="Garamond"/>
          <w:b/>
          <w:i/>
          <w:color w:val="FFFFFF"/>
          <w:sz w:val="28"/>
          <w:lang w:val="en-US"/>
        </w:rPr>
        <w:object w:dxaOrig="7681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13.15pt;width:432pt;height:27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59113658" r:id="rId14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1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99 (авгус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6"/>
        </w:rPr>
        <w:t xml:space="preserve"> </w:t>
      </w:r>
      <w:r>
        <w:rPr>
          <w:rFonts w:cs="Garamond" w:ascii="Garamond" w:hAnsi="Garamond"/>
        </w:rPr>
        <w:t>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ёжного баланс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Значительное превышение внутреннего совокупного спроса над ВВП свидетельствует о том, что республика «живёт в долг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Рублёвая денежная масс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4"/>
        </w:rPr>
        <w:t>Денежная масса с валютным компонент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Garamond" w:hAnsi="Garamond" w:cs="Garamond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i/>
      <w:w w:val="11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mailto:info@cbpmr.net" TargetMode="Externa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2:00Z</dcterms:created>
  <dc:creator>Петренко</dc:creator>
  <dc:description/>
  <dc:language>en-US</dc:language>
  <cp:lastModifiedBy>Gennady Vorobiov</cp:lastModifiedBy>
  <cp:lastPrinted>1999-08-11T14:53:00Z</cp:lastPrinted>
  <dcterms:modified xsi:type="dcterms:W3CDTF">2000-01-27T09:53:00Z</dcterms:modified>
  <cp:revision>3</cp:revision>
  <dc:subject/>
  <dc:title>I</dc:title>
</cp:coreProperties>
</file>