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Монетарные показатели и официальный обменный курс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17"/>
        <w:gridCol w:w="818"/>
        <w:gridCol w:w="818"/>
        <w:gridCol w:w="818"/>
        <w:gridCol w:w="817"/>
        <w:gridCol w:w="818"/>
        <w:gridCol w:w="818"/>
        <w:gridCol w:w="818"/>
        <w:gridCol w:w="817"/>
        <w:gridCol w:w="818"/>
        <w:gridCol w:w="818"/>
        <w:gridCol w:w="818"/>
        <w:gridCol w:w="818"/>
      </w:tblGrid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1. Денежная баз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трлн. руб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д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8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на 1.</w:t>
            </w:r>
            <w:r>
              <w:rPr>
                <w:rFonts w:cs="Arial" w:ascii="Arial" w:hAnsi="Arial"/>
                <w:sz w:val="22"/>
                <w:lang w:val="en-US"/>
              </w:rPr>
              <w:t>0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на 1.0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1.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1.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1.0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1.0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1.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1.0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1.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1.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1.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1.12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4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8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1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2. М0 (наличные деньги в обращении), </w:t>
            </w:r>
            <w:r>
              <w:rPr>
                <w:rFonts w:cs="Arial" w:ascii="Arial" w:hAnsi="Arial"/>
                <w:sz w:val="22"/>
              </w:rPr>
              <w:t>трлн. руб.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1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4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,1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,7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,9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,9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,2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7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0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5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,7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3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3. М1 (наличные деньги и депозиты до востребования),</w:t>
            </w:r>
            <w:r>
              <w:rPr>
                <w:rFonts w:cs="Arial" w:ascii="Arial" w:hAnsi="Arial"/>
                <w:sz w:val="22"/>
              </w:rPr>
              <w:t xml:space="preserve"> трлн. руб.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2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2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2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2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,6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,2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,0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,3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,5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,2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,7</w:t>
            </w:r>
          </w:p>
        </w:tc>
      </w:tr>
      <w:tr>
        <w:trPr/>
        <w:tc>
          <w:tcPr>
            <w:tcW w:w="4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,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4. М2 (М1 + срочные депозиты),</w:t>
            </w:r>
            <w:r>
              <w:rPr>
                <w:rFonts w:cs="Arial" w:ascii="Arial" w:hAnsi="Arial"/>
                <w:sz w:val="22"/>
              </w:rPr>
              <w:t xml:space="preserve"> трлн. руб.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7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8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8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7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,2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,5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7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,2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,6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,8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,5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,1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,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41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sz w:val="22"/>
              </w:rPr>
              <w:t>5. М2х (М2 + операции с ценными бумагами),</w:t>
            </w:r>
            <w:r>
              <w:rPr>
                <w:rFonts w:cs="Arial" w:ascii="Arial" w:hAnsi="Arial"/>
                <w:sz w:val="22"/>
              </w:rPr>
              <w:t xml:space="preserve"> трлн. руб.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84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4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4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4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4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4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4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4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4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4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4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4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8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6. М3 (М2, с 2000 года М2х, + депозиты в валюте),</w:t>
            </w:r>
            <w:r>
              <w:rPr>
                <w:rFonts w:cs="Arial" w:ascii="Arial" w:hAnsi="Arial"/>
                <w:sz w:val="22"/>
              </w:rPr>
              <w:t xml:space="preserve"> трлн. руб.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,3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,9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,2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,3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,5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,5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,6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,5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,3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,4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,1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,0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8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7,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7. Кредитные вложения ПРБ и коммерческих банков,</w:t>
            </w:r>
            <w:r>
              <w:rPr>
                <w:rFonts w:cs="Arial" w:ascii="Arial" w:hAnsi="Arial"/>
                <w:sz w:val="22"/>
              </w:rPr>
              <w:t xml:space="preserve"> трлн. руб.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8,6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7,2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8,1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8,3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9,1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1,0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2,2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2,3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3,5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3,6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84,0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87,0</w:t>
            </w:r>
          </w:p>
        </w:tc>
      </w:tr>
      <w:tr>
        <w:trPr/>
        <w:tc>
          <w:tcPr>
            <w:tcW w:w="4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89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0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2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9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7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11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8. Официальный обменный курс (на начало месяца), </w:t>
            </w:r>
            <w:r>
              <w:rPr>
                <w:rFonts w:cs="Arial" w:ascii="Arial" w:hAnsi="Arial"/>
                <w:sz w:val="22"/>
              </w:rPr>
              <w:t xml:space="preserve">тыс. руб./долл. США 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0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0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0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0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0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0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0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0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0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0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0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0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4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4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2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9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2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9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9. Официальный обменный курс (средневзвешенный), </w:t>
            </w:r>
            <w:r>
              <w:rPr>
                <w:rFonts w:cs="Arial" w:ascii="Arial" w:hAnsi="Arial"/>
                <w:sz w:val="22"/>
              </w:rPr>
              <w:t xml:space="preserve">тыс. руб./долл. США 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ев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рт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пр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й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юн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юл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вг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н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кт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я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ек</w:t>
            </w:r>
          </w:p>
        </w:tc>
      </w:tr>
      <w:tr>
        <w:trPr/>
        <w:tc>
          <w:tcPr>
            <w:tcW w:w="4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0</w:t>
            </w:r>
          </w:p>
        </w:tc>
      </w:tr>
      <w:tr>
        <w:trPr/>
        <w:tc>
          <w:tcPr>
            <w:tcW w:w="4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3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3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7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5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6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0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8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мес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145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 xml:space="preserve"> кв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14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мес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14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мес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145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 xml:space="preserve"> пол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14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 мес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14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мес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14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 мес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14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 мес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14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 мес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14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д</w:t>
            </w:r>
          </w:p>
        </w:tc>
      </w:tr>
      <w:tr>
        <w:trPr/>
        <w:tc>
          <w:tcPr>
            <w:tcW w:w="4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8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14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1</w:t>
            </w:r>
          </w:p>
        </w:tc>
      </w:tr>
      <w:tr>
        <w:trPr/>
        <w:tc>
          <w:tcPr>
            <w:tcW w:w="4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3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8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5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9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4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 xml:space="preserve"> кв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II </w:t>
            </w:r>
            <w:r>
              <w:rPr>
                <w:rFonts w:cs="Arial" w:ascii="Arial" w:hAnsi="Arial"/>
                <w:sz w:val="22"/>
              </w:rPr>
              <w:t>кв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II</w:t>
            </w:r>
            <w:r>
              <w:rPr>
                <w:rFonts w:cs="Arial" w:ascii="Arial" w:hAnsi="Arial"/>
                <w:sz w:val="22"/>
              </w:rPr>
              <w:t xml:space="preserve"> кв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V</w:t>
            </w:r>
            <w:r>
              <w:rPr>
                <w:rFonts w:cs="Arial" w:ascii="Arial" w:hAnsi="Arial"/>
                <w:sz w:val="22"/>
              </w:rPr>
              <w:t xml:space="preserve"> кв.</w:t>
            </w:r>
          </w:p>
        </w:tc>
      </w:tr>
      <w:tr>
        <w:trPr/>
        <w:tc>
          <w:tcPr>
            <w:tcW w:w="4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0</w:t>
            </w:r>
          </w:p>
        </w:tc>
      </w:tr>
      <w:tr>
        <w:trPr/>
        <w:tc>
          <w:tcPr>
            <w:tcW w:w="4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7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851" w:right="-782" w:hanging="0"/>
        <w:jc w:val="center"/>
        <w:rPr/>
      </w:pPr>
      <w:r>
        <w:rPr/>
        <w:t>Сводный индекс потребительских цен (инфляция)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17"/>
        <w:gridCol w:w="818"/>
        <w:gridCol w:w="818"/>
        <w:gridCol w:w="818"/>
        <w:gridCol w:w="817"/>
        <w:gridCol w:w="818"/>
        <w:gridCol w:w="818"/>
        <w:gridCol w:w="818"/>
        <w:gridCol w:w="817"/>
        <w:gridCol w:w="818"/>
        <w:gridCol w:w="818"/>
        <w:gridCol w:w="818"/>
        <w:gridCol w:w="818"/>
      </w:tblGrid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Индекс потребительских цен,</w:t>
            </w:r>
            <w:r>
              <w:rPr>
                <w:rFonts w:cs="Arial" w:ascii="Arial" w:hAnsi="Arial"/>
                <w:sz w:val="22"/>
              </w:rPr>
              <w:t xml:space="preserve"> % к предыдущему месяц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д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е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р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п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юн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ю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в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н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к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ек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2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,2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5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8,76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,4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,3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4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9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4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6,2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5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,0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3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,9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 к декабрю предыдущего года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7,0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7,5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3,9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6,0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49,6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7,1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6,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3,2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5,3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,1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,6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,0</w:t>
            </w:r>
          </w:p>
        </w:tc>
      </w:tr>
      <w:tr>
        <w:trPr/>
        <w:tc>
          <w:tcPr>
            <w:tcW w:w="4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9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2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 к соответствующему месяцу предыдущего год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3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3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4,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3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8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4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9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8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1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0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2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,0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4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4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6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1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29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 к соответствующему периоду предыдущего год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3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8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7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8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8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9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2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7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1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6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9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0,0</w:t>
            </w:r>
          </w:p>
        </w:tc>
      </w:tr>
      <w:tr>
        <w:trPr/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4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9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5,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1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9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1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2"/>
        <w:tabs>
          <w:tab w:val="clear" w:pos="720"/>
          <w:tab w:val="left" w:pos="15451" w:leader="none"/>
        </w:tabs>
        <w:ind w:right="-142" w:hanging="0"/>
        <w:jc w:val="center"/>
        <w:rPr/>
      </w:pPr>
      <w:r>
        <w:rPr/>
        <w:t>Консолидированный баланс банковской системы ПМР (коммерческие банки и Приднестровский Республиканский Банк), млрд. руб.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276"/>
        <w:gridCol w:w="1275"/>
        <w:gridCol w:w="1276"/>
        <w:gridCol w:w="1276"/>
        <w:gridCol w:w="1276"/>
        <w:gridCol w:w="1275"/>
        <w:gridCol w:w="1275"/>
        <w:gridCol w:w="1"/>
      </w:tblGrid>
      <w:tr>
        <w:trPr>
          <w:trHeight w:val="44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317" w:leader="none"/>
              </w:tabs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АКТИ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на 1.01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на 1.0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на 1.03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на 1.04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на 1.05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на 1.06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на 1.07.00</w:t>
            </w:r>
          </w:p>
        </w:tc>
      </w:tr>
      <w:tr>
        <w:trPr/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34" w:hanging="0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.1. Высоколиквидные актив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67 55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66 9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63 207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7 665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89 567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1 784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85 71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34" w:hanging="0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1.1.1. Наличные денеж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6 2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8 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8 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7 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5 6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8 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9 13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34" w:hanging="0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1.1.2. Фонды страхования и регул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5 9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6 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5 9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6 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6 3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6 8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6 98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34" w:hanging="0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 xml:space="preserve">1.1.3. Денежные средства на корсчета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55 2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52 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48 5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44 4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77 5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76 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69 59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34" w:hanging="0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.2. Вложения в ценные бума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8 9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0 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0 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2 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0 7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6 6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1 29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34" w:hanging="0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.3. Кредитные в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5 5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8 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1 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8 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20 6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29 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46 11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34" w:hanging="0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1.3.1. Кредиты, предоставленные клиентам бан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60 3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58 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59 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65 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76 7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79 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92 42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34" w:hanging="0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1.3.2. Кредиты Правитель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21 5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22 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22 8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23 7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23 5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23 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23 90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34" w:hanging="0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1.3.3. Межбанковские креди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5 7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7 4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8 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9 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12 7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18 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20 47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34" w:hanging="0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1.3.4. Кредиты просроченные, в том числе межбанковск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7 8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9 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10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10 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7 5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8 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 311</w:t>
            </w:r>
          </w:p>
        </w:tc>
      </w:tr>
      <w:tr>
        <w:trPr>
          <w:trHeight w:val="66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34" w:hanging="0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.4. Основные средства, нематериальные активы, хозяйственные материалы и малоценные и быстроизнашивающиеся предм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 8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 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 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 2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 3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 5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 30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34" w:hanging="0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.5. Прочие акти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5 8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7 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0 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0 9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6 9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6 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6 367</w:t>
            </w:r>
          </w:p>
        </w:tc>
      </w:tr>
      <w:tr>
        <w:trPr>
          <w:trHeight w:val="3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34" w:hanging="0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ВСЕГО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210 7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215 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219 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222 6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271 2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288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312 794</w:t>
            </w:r>
          </w:p>
        </w:tc>
      </w:tr>
      <w:tr>
        <w:trPr>
          <w:trHeight w:val="40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317" w:leader="none"/>
              </w:tabs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ПАССИ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34" w:hanging="0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.1. Рубли ПМР, выпущенные в обращ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8 39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6 5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6 5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5 892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8 942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9 142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0 23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34" w:hanging="0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 xml:space="preserve">2.2. Средства бан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3 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1 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7 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1 94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5 88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2 8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8 04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34" w:hanging="0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2.2.1. Фонд обязательного регул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3 4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3 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3 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3 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3 6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4 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4 15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34" w:hanging="0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2.2.2. Фонд обязательного страх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2 5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2 7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2 5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2 5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2 6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2 7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2 75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34" w:hanging="0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 xml:space="preserve">2.2.3. Средства на корсчета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27 5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25 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21 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15 8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29 6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26 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21 13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34" w:hanging="0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.3. Средства клиентов на счетах и депози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4 9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1 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3 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6 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8 6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1 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2 91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34" w:hanging="0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.4. Кредиты, получ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9 6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1 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 5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9 7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5 2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2 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3 75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34" w:hanging="0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.5. Выпущенные банком долговые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 7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 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 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 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1 6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9 67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.6. Прочие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9 1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3 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4 6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2 8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3 8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7 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6 044</w:t>
            </w:r>
          </w:p>
        </w:tc>
      </w:tr>
      <w:tr>
        <w:trPr>
          <w:trHeight w:val="30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ВСЕГО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right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>148 3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right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148 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right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150 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right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152 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right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198 8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right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214 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right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230 664</w:t>
            </w:r>
          </w:p>
        </w:tc>
      </w:tr>
      <w:tr>
        <w:trPr>
          <w:trHeight w:val="38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КАПИТАЛ (СОБСТВЕННЫЕ СРЕДСТВА БАН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right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right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right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right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right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right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right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.7. Уставный капи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8 8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4 0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4 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5 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8 0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9 4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7 78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.8. Акции, выкупленные у акционеров бан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.9. Другие фонды и резервы бан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 3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 0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 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 3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 4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 5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 554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.10. Нераспределённая прибыль (непокрытый убыт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1 8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2 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2 3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2 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2 1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2 2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2 208</w:t>
            </w:r>
          </w:p>
        </w:tc>
      </w:tr>
      <w:tr>
        <w:trPr>
          <w:trHeight w:val="34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 xml:space="preserve">ВСЕГО СОБСТВЕННЫХ СРЕДС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62 3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67 6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68 7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70 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72 4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73 7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82 130</w:t>
            </w:r>
          </w:p>
        </w:tc>
      </w:tr>
      <w:tr>
        <w:trPr>
          <w:trHeight w:val="42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34" w:hanging="0"/>
              <w:rPr>
                <w:sz w:val="22"/>
              </w:rPr>
            </w:pPr>
            <w:r>
              <w:rPr>
                <w:sz w:val="22"/>
              </w:rPr>
              <w:t>ВСЕГО ПАСС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>210 7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215 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219 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 xml:space="preserve">222 68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271 2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288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312 794</w:t>
            </w:r>
          </w:p>
        </w:tc>
      </w:tr>
    </w:tbl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</w:rPr>
        <w:t>Официальные курсы иностранных валют, установленные</w:t>
      </w:r>
    </w:p>
    <w:p>
      <w:pPr>
        <w:pStyle w:val="Normal"/>
        <w:jc w:val="center"/>
        <w:rPr/>
      </w:pPr>
      <w:r>
        <w:rPr/>
        <w:t>Приднестровским Республиканским Банком (тыс. руб. ПМР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0"/>
        <w:gridCol w:w="1523"/>
        <w:gridCol w:w="1524"/>
        <w:gridCol w:w="1524"/>
        <w:gridCol w:w="1524"/>
        <w:gridCol w:w="1524"/>
        <w:gridCol w:w="1524"/>
        <w:gridCol w:w="1524"/>
        <w:gridCol w:w="1524"/>
      </w:tblGrid>
      <w:tr>
        <w:trPr>
          <w:trHeight w:val="3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1.07.2000 г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5.07.2000 г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8.07.2000 г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7.2000 г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7.2000 г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7.2000 г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.07.2000 г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7.2000 г.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встрийский шиллинг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</w:tr>
      <w:tr>
        <w:trPr>
          <w:trHeight w:val="2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нглийский фунт стерлин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7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2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26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26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 365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4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65</w:t>
            </w:r>
          </w:p>
        </w:tc>
      </w:tr>
      <w:tr>
        <w:trPr>
          <w:trHeight w:val="1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мецкая мар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8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8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3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3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3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3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33</w:t>
            </w:r>
          </w:p>
        </w:tc>
      </w:tr>
      <w:tr>
        <w:trPr>
          <w:trHeight w:val="1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ллар СШ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4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 57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3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98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ранцузский фран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6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вейцарский фран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6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8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4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5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7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81</w:t>
            </w:r>
          </w:p>
        </w:tc>
      </w:tr>
      <w:tr>
        <w:trPr>
          <w:trHeight w:val="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льгийский фран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</w:tr>
      <w:tr>
        <w:trPr>
          <w:trHeight w:val="1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понская и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8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1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3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3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9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 31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4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55</w:t>
            </w:r>
          </w:p>
        </w:tc>
      </w:tr>
      <w:tr>
        <w:trPr>
          <w:trHeight w:val="2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тальянская л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</w:tr>
      <w:tr>
        <w:trPr>
          <w:trHeight w:val="1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спанская пес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</w:t>
            </w:r>
          </w:p>
        </w:tc>
      </w:tr>
      <w:tr>
        <w:trPr>
          <w:trHeight w:val="1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ртугальский эскуд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3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7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9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10</w:t>
            </w:r>
          </w:p>
        </w:tc>
      </w:tr>
      <w:tr>
        <w:trPr>
          <w:trHeight w:val="1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лландский гульд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3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4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4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8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9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02</w:t>
            </w:r>
          </w:p>
        </w:tc>
      </w:tr>
      <w:tr>
        <w:trPr>
          <w:trHeight w:val="18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урецкая л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зраильский шек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3</w:t>
            </w:r>
          </w:p>
        </w:tc>
      </w:tr>
      <w:tr>
        <w:trPr>
          <w:trHeight w:val="2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Евр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5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5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5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54</w:t>
            </w:r>
          </w:p>
        </w:tc>
      </w:tr>
      <w:tr>
        <w:trPr>
          <w:trHeight w:val="2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итовский л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5</w:t>
            </w:r>
          </w:p>
        </w:tc>
      </w:tr>
      <w:tr>
        <w:trPr>
          <w:trHeight w:val="2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краинская гри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3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</w:tr>
      <w:tr>
        <w:trPr>
          <w:trHeight w:val="1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оссийский руб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</w:tr>
      <w:tr>
        <w:trPr>
          <w:trHeight w:val="1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лорусский руб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</w:t>
            </w:r>
          </w:p>
        </w:tc>
      </w:tr>
      <w:tr>
        <w:trPr>
          <w:trHeight w:val="1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аджикский руб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1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Болгарский ле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7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9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3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4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6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68</w:t>
            </w:r>
          </w:p>
        </w:tc>
      </w:tr>
      <w:tr>
        <w:trPr>
          <w:trHeight w:val="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лдавский 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</w:tr>
      <w:tr>
        <w:trPr>
          <w:trHeight w:val="2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мынский 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1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захский тенг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</w:tr>
      <w:tr>
        <w:trPr>
          <w:trHeight w:val="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зербайджанский ман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ловацкая к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>
          <w:trHeight w:val="1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льский злот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9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7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вежская к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-142" w:right="-782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ind w:right="-641" w:firstLine="709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ind w:right="-641" w:firstLine="709"/>
        <w:jc w:val="center"/>
        <w:rPr/>
      </w:pPr>
      <w:r>
        <w:rPr/>
        <w:t>Структура кредитных вложений банковской системы ПМР (млрд. руб.).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55"/>
        <w:gridCol w:w="1255"/>
        <w:gridCol w:w="1256"/>
        <w:gridCol w:w="1255"/>
        <w:gridCol w:w="1256"/>
        <w:gridCol w:w="1255"/>
        <w:gridCol w:w="1256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статок на 1.01.2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остаток на 1.0</w:t>
            </w:r>
            <w:r>
              <w:rPr>
                <w:rFonts w:cs="Arial" w:ascii="Arial" w:hAnsi="Arial"/>
                <w:sz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</w:rPr>
              <w:t>.</w:t>
            </w:r>
            <w:r>
              <w:rPr>
                <w:rFonts w:cs="Arial" w:ascii="Arial" w:hAnsi="Arial"/>
                <w:sz w:val="22"/>
                <w:lang w:val="en-US"/>
              </w:rPr>
              <w:t>2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остаток на 1.0</w:t>
            </w:r>
            <w:r>
              <w:rPr>
                <w:rFonts w:cs="Arial" w:ascii="Arial" w:hAnsi="Arial"/>
                <w:sz w:val="22"/>
                <w:lang w:val="en-US"/>
              </w:rPr>
              <w:t>3</w:t>
            </w:r>
            <w:r>
              <w:rPr>
                <w:rFonts w:cs="Arial" w:ascii="Arial" w:hAnsi="Arial"/>
                <w:sz w:val="22"/>
              </w:rPr>
              <w:t>.</w:t>
            </w:r>
            <w:r>
              <w:rPr>
                <w:rFonts w:cs="Arial" w:ascii="Arial" w:hAnsi="Arial"/>
                <w:sz w:val="22"/>
                <w:lang w:val="en-US"/>
              </w:rPr>
              <w:t>2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остаток на 1.</w:t>
            </w:r>
            <w:r>
              <w:rPr>
                <w:rFonts w:cs="Arial" w:ascii="Arial" w:hAnsi="Arial"/>
                <w:sz w:val="22"/>
                <w:lang w:val="en-US"/>
              </w:rPr>
              <w:t>04</w:t>
            </w:r>
            <w:r>
              <w:rPr>
                <w:rFonts w:cs="Arial" w:ascii="Arial" w:hAnsi="Arial"/>
                <w:sz w:val="22"/>
              </w:rPr>
              <w:t>.</w:t>
            </w:r>
            <w:r>
              <w:rPr>
                <w:rFonts w:cs="Arial" w:ascii="Arial" w:hAnsi="Arial"/>
                <w:sz w:val="22"/>
                <w:lang w:val="en-US"/>
              </w:rPr>
              <w:t>2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остаток на 1.</w:t>
            </w:r>
            <w:r>
              <w:rPr>
                <w:rFonts w:cs="Arial" w:ascii="Arial" w:hAnsi="Arial"/>
                <w:sz w:val="22"/>
                <w:lang w:val="en-US"/>
              </w:rPr>
              <w:t>05</w:t>
            </w:r>
            <w:r>
              <w:rPr>
                <w:rFonts w:cs="Arial" w:ascii="Arial" w:hAnsi="Arial"/>
                <w:sz w:val="22"/>
              </w:rPr>
              <w:t>.</w:t>
            </w:r>
            <w:r>
              <w:rPr>
                <w:rFonts w:cs="Arial" w:ascii="Arial" w:hAnsi="Arial"/>
                <w:sz w:val="22"/>
                <w:lang w:val="en-US"/>
              </w:rPr>
              <w:t>2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остаток на 1.0</w:t>
            </w:r>
            <w:r>
              <w:rPr>
                <w:rFonts w:cs="Arial" w:ascii="Arial" w:hAnsi="Arial"/>
                <w:sz w:val="22"/>
                <w:lang w:val="en-US"/>
              </w:rPr>
              <w:t>6</w:t>
            </w:r>
            <w:r>
              <w:rPr>
                <w:rFonts w:cs="Arial" w:ascii="Arial" w:hAnsi="Arial"/>
                <w:sz w:val="22"/>
              </w:rPr>
              <w:t>.2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остаток на 1.0</w:t>
            </w:r>
            <w:r>
              <w:rPr>
                <w:rFonts w:cs="Arial" w:ascii="Arial" w:hAnsi="Arial"/>
                <w:sz w:val="22"/>
                <w:lang w:val="en-US"/>
              </w:rPr>
              <w:t>7</w:t>
            </w:r>
            <w:r>
              <w:rPr>
                <w:rFonts w:cs="Arial" w:ascii="Arial" w:hAnsi="Arial"/>
                <w:sz w:val="22"/>
              </w:rPr>
              <w:t>.2000</w:t>
            </w:r>
          </w:p>
        </w:tc>
      </w:tr>
      <w:tr>
        <w:trPr/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Кредитные вложения – всего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 636,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0 717,9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2 857,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9 116,4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7 755,1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11 540,7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125 512</w:t>
            </w:r>
            <w:r>
              <w:rPr>
                <w:rFonts w:cs="Arial" w:ascii="Arial" w:hAnsi="Arial"/>
                <w:sz w:val="22"/>
              </w:rPr>
              <w:t>,0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в том числе: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в рублях ПМ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 222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2 353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2 894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8 349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0 637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2 840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42 681,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в иностранной валют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 414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58 364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 962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 766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 117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 700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 830,3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из них: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1.1. Кредиты, выданные государственным предприятиям и организациям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267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257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751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 862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730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 621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 762,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1.2. Кредиты, выданные негосударственным предприятиям и организациям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567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624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477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103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933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126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515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1.3. Кредиты, выданные крестьянским хозяйствам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095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094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082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162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203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537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0,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1.4. Кредиты, выданные предпринимателям, осуществляющим свою деятельность без образования юридического лица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1.5. Кредиты, выданные физическим лицам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756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764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742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720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753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745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668,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1.6. Долгосрочные кредиты государственным предприятиям и организациям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,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1.7. Долгосрочные кредиты негосударственным предприятиям и организациям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8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4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4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20,9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1.8. Долгосрочные кредиты населению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9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,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1.9. Кредиты, выданные юридическим лицам – нерезидентам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.10. Кредиты, выданные юридическим лицам в инвалют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 714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 553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 463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 328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 584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 241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 998,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.11. Кредиты, выданные физическим лицам в инвалют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778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846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958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097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 464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757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478,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.1. Кредиты, предоставленные Правительств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 864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 732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 976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 776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 478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 276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 239,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.2. Кредиты, предоставленные Правительству в инвалют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678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869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912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019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120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413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666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.1. Просроченные кредит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467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681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665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675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483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509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494,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.2. Просроченные кредиты в инвалют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243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8 095</w:t>
            </w:r>
            <w:r>
              <w:rPr>
                <w:rFonts w:cs="Arial" w:ascii="Arial" w:hAnsi="Arial"/>
                <w:sz w:val="22"/>
              </w:rPr>
              <w:t>,</w:t>
            </w:r>
            <w:r>
              <w:rPr>
                <w:rFonts w:cs="Arial" w:ascii="Arial" w:hAnsi="Arial"/>
                <w:sz w:val="22"/>
                <w:lang w:val="en-US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8 628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8 321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948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 287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 688,1</w:t>
            </w:r>
          </w:p>
        </w:tc>
      </w:tr>
      <w:tr>
        <w:trPr/>
        <w:tc>
          <w:tcPr>
            <w:tcW w:w="66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Межбанковские кредиты – всего 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867,9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 525,4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366,4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 166,0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892,8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 379,6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 597,7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в том числе: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в рублях ПМ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594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873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437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593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 423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451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 767,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- в иностранной валют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273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651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929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572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469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928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829,9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из них: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.1. Кредиты, предоставленные другим банка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487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766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5 330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486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 316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323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 639,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.2. Кредиты, предоставленные другим банкам в инвалют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193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964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2 062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802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366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831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747,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.3. Кредиты, предоставленные банкам – нерезидентам в инвалют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6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6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0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,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.1. Просроченные межбанковские кредит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6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6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6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6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6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.2. Просроченные межбанковские кредиты в инвалют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09" w:right="68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i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6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13:58:00Z</dcterms:created>
  <dc:creator>Петренко Сергей Николаевич</dc:creator>
  <dc:description/>
  <dc:language>en-US</dc:language>
  <cp:lastModifiedBy>UINF12U</cp:lastModifiedBy>
  <dcterms:modified xsi:type="dcterms:W3CDTF">2000-09-21T13:58:00Z</dcterms:modified>
  <cp:revision>2</cp:revision>
  <dc:subject/>
  <dc:title>Монетарные показатели и официальный обменный курс</dc:title>
</cp:coreProperties>
</file>