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 xml:space="preserve">ВЕСТНИК 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ПРИДНЕСТРОВСКОГО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РЕСПУБЛИКАНСКО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476885</wp:posOffset>
                </wp:positionV>
                <wp:extent cx="61264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7.55pt" to="483.25pt,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БАНКА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236855</wp:posOffset>
                </wp:positionV>
                <wp:extent cx="61264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65pt" to="483.25pt,18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ИНФОРМАЦИОННО – АНАЛИТИЧЕСКОЕ ИЗДА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 xml:space="preserve">ИЗДАЁТСЯ С АВГУСТА 1999 ГОДА </w:t>
      </w:r>
    </w:p>
    <w:p>
      <w:pPr>
        <w:pStyle w:val="Heading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85725</wp:posOffset>
                </wp:positionV>
                <wp:extent cx="61264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75pt" to="483.25pt,6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3.3pt;margin-top:20.65pt;width:230.35pt;height:93.55pt;mso-wrap-style:none;v-text-anchor:middle" type="_x0000_t136">
            <v:path textpathok="t"/>
            <v:textpath on="t" fitshape="t" string="№9 (16)&#10;СЕНТЯБРЬ&#10;2000" style="font-family:&quot;Arial&quot;;font-size:44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567690</wp:posOffset>
                </wp:positionV>
                <wp:extent cx="3474720" cy="301117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ОНОМИЧЕСКАЯ СИТУАЦ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 xml:space="preserve">ТЕКУЩЕЕ СОСТОЯ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ДЕНЕЖНО-КРЕДИТНОЙ СФЕ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 xml:space="preserve">СТАТИСТИЧЕСКИЕ ДА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37.1pt;mso-wrap-distance-left:9.05pt;mso-wrap-distance-right:9.05pt;mso-wrap-distance-top:0pt;mso-wrap-distance-bottom:0pt;margin-top:44.7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ЭКОНОМИЧЕСКАЯ СИТУАЦ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 xml:space="preserve">ТЕКУЩЕЕ СОСТОЯНИЕ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ДЕНЕЖНО-КРЕДИТНОЙ СФЕРЫ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 xml:space="preserve">СТАТИСТИЧЕСКИЕ ДАННЫЕ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</wp:posOffset>
                </wp:positionH>
                <wp:positionV relativeFrom="paragraph">
                  <wp:posOffset>1658620</wp:posOffset>
                </wp:positionV>
                <wp:extent cx="32918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30.6pt" to="267.25pt,13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</wp:posOffset>
                </wp:positionH>
                <wp:positionV relativeFrom="paragraph">
                  <wp:posOffset>2298700</wp:posOffset>
                </wp:positionV>
                <wp:extent cx="32918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81pt" to="267.25pt,18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3155950</wp:posOffset>
                </wp:positionV>
                <wp:extent cx="61264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48.5pt" to="479.35pt,248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277495</wp:posOffset>
                </wp:positionV>
                <wp:extent cx="61264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1.85pt" to="483.25pt,2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УПРАВЛЕНИЕ МАКРОЭКОНОМИЧЕСКОГО АНАЛИЗА И ИССЛЕДОВАНИЙ</w:t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</wp:posOffset>
                </wp:positionH>
                <wp:positionV relativeFrom="paragraph">
                  <wp:posOffset>1841500</wp:posOffset>
                </wp:positionV>
                <wp:extent cx="329184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45pt" to="267.25pt,1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Heading1"/>
        <w:rPr>
          <w:rFonts w:ascii="Garamond" w:hAnsi="Garamond" w:cs="Garamond"/>
          <w:b w:val="false"/>
          <w:b w:val="false"/>
          <w:sz w:val="24"/>
          <w:lang w:val="en-US"/>
        </w:rPr>
      </w:pPr>
      <w:r>
        <w:rPr>
          <w:rFonts w:cs="Garamond"/>
          <w:b w:val="false"/>
          <w:sz w:val="24"/>
          <w:lang w:val="en-US"/>
        </w:rPr>
      </w:r>
    </w:p>
    <w:p>
      <w:pPr>
        <w:pStyle w:val="Heading1"/>
        <w:rPr>
          <w:sz w:val="72"/>
        </w:rPr>
      </w:pPr>
      <w:r>
        <w:rPr>
          <w:sz w:val="72"/>
        </w:rPr>
        <w:t xml:space="preserve">ВЕСТНИК </w:t>
      </w:r>
    </w:p>
    <w:p>
      <w:pPr>
        <w:pStyle w:val="Heading4"/>
        <w:rPr/>
      </w:pPr>
      <w:r>
        <w:rPr/>
        <w:t>ПРИДНЕСТРОВСКОГО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РЕСПУБЛИКАНСКОГО</w:t>
      </w:r>
    </w:p>
    <w:p>
      <w:pPr>
        <w:pStyle w:val="Heading2"/>
        <w:rPr/>
      </w:pPr>
      <w:r>
        <w:rPr/>
        <w:t>БАНКА</w:t>
      </w:r>
    </w:p>
    <w:p>
      <w:pPr>
        <w:pStyle w:val="Heading1"/>
        <w:ind w:right="283" w:hanging="0"/>
        <w:rPr>
          <w:b w:val="false"/>
          <w:b w:val="false"/>
          <w:lang w:val="en-US"/>
        </w:rPr>
      </w:pPr>
      <w:r>
        <w:rPr>
          <w:b w:val="false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147320</wp:posOffset>
                </wp:positionV>
                <wp:extent cx="1654810" cy="7415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1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нформационно</w:t>
                            </w:r>
                            <w:r>
                              <w:rPr>
                                <w:rFonts w:cs="Garamond" w:ascii="Garamond" w:hAnsi="Garamond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– аналит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з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№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 xml:space="preserve"> (1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200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здаётся с августа 199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Электронная версия журнала публикуется по адресу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www.cbpmr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– mail: info@cbpmr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3.9pt;mso-wrap-distance-left:9.05pt;mso-wrap-distance-right:9.05pt;mso-wrap-distance-top:0pt;mso-wrap-distance-bottom:0pt;margin-top:11.6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нформационно</w:t>
                      </w:r>
                      <w:r>
                        <w:rPr>
                          <w:rFonts w:cs="Garamond" w:ascii="Garamond" w:hAnsi="Garamond"/>
                          <w:sz w:val="2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– аналитиче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зд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№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  <w:t>9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 xml:space="preserve"> (1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  <w:t>6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СЕНТЯБР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200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здаётся с августа 199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Электронная версия журнала публикуется по адресу:</w:t>
                      </w:r>
                    </w:p>
                    <w:p>
                      <w:pPr>
                        <w:pStyle w:val="TextBody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www.cbpmr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– mail: info@cbpmr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ge">
                  <wp:posOffset>2926080</wp:posOffset>
                </wp:positionV>
                <wp:extent cx="4799330" cy="740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  <w:gridCol w:w="1276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РЕАЛЬНЫЙ СЕКТОР, ВНЕШНЯЯ ТОРГОВЛЯ, ИНФЛЯЦИЯ, ДЕНЕ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ЭКОНОМИЧЕСКИЙ ОБЗО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РЕАЛЬНЫЙ СЕК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НЕШНЯЯ ТОРГОВ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ИНФЛЯЦИОННЫЕ ПРОЦЕС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ДЕНЕ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ЕЖЕМЕСЯЧНЫЙ ОБЗ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ТЕКУЩЕЕ СОСТОЯНИЕ ДЕНЕЖНО-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КРЕДИТНОЙ СФЕР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ИНФЛЯ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ДЕНЕЖНАЯ БАЗА И ДЕНЕЖНАЯ МАС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КРЕДИТЫ И ДЕПОЗИ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АЛЮТНЫЙ РЫ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ОФИЦИАЛЬНЫЕ КУРСЫ ИНОСТРАННЫХ ВАЛЮТ, УСТАНОВЛЕННЫЕ ПРИДНЕСТРОВСКИМ РЕСПУБЛИКАНСКИМ БАН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ОФИЦИА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ОСНОВНЫЕ РЕШЕНИЯ, ПРИНЯТЫЕ ПРАВЛЕНИЕМ ПРИДНЕСТРОВСКОГО РЕСПУБЛИКАНСКОГО БАН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СТАТИСТИЧЕСКИЕ ДАННЫ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ОСНОВНЫЕ ЭКОНОМИЧЕСКИЕ ПОКАЗАТЕЛИ ПРИДНЕСТРОВСКОЙ МОЛДАВСКОЙ РЕСПУБЛ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583.2pt;mso-wrap-distance-left:9.05pt;mso-wrap-distance-right:9.05pt;mso-wrap-distance-top:0pt;mso-wrap-distance-bottom:0pt;margin-top:230.4pt;mso-position-vertical-relative:page;margin-left: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  <w:gridCol w:w="1276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РЕАЛЬНЫЙ СЕКТОР, ВНЕШНЯЯ ТОРГОВЛЯ, ИНФЛЯЦИЯ, ДЕНЕЖНОЕ ПРЕДЛОЖ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ЭКОНОМИЧЕСКИЙ ОБЗ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РЕАЛЬНЫЙ СЕК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НЕШНЯЯ ТОРГОВЛ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ИНФЛЯЦИОННЫЕ ПРОЦЕСС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ДЕНЕЖНОЕ ПРЕДЛОЖ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ЕЖЕМЕСЯЧНЫЙ ОБЗОР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ТЕКУЩЕЕ СОСТОЯНИЕ ДЕНЕЖНО-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КРЕДИТНОЙ СФЕР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ИНФЛЯ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ДЕНЕЖНАЯ БАЗА И ДЕНЕЖНАЯ МАСС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КРЕДИТЫ И ДЕПОЗИТ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АЛЮТНЫЙ РЫ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ОФИЦИАЛЬНЫЕ КУРСЫ ИНОСТРАННЫХ ВАЛЮТ, УСТАНОВЛЕННЫЕ ПРИДНЕСТРОВСКИМ РЕСПУБЛИКАНСКИМ БАНКОМ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ОФИЦИАЛЬНАЯ ИНФОРМА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ОСНОВНЫЕ РЕШЕНИЯ, ПРИНЯТЫЕ ПРАВЛЕНИЕМ ПРИДНЕСТРОВСКОГО РЕСПУБЛИКАНСКОГО БАНК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СТАТИСТИЧЕСКИЕ ДАННЫ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ОСНОВНЫЕ ЭКОНОМИЧЕСКИЕ ПОКАЗАТЕЛИ ПРИДНЕСТРОВСКОЙ МОЛДАВСКОЙ РЕСПУБЛИКИ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tabs>
          <w:tab w:val="clear" w:pos="720"/>
          <w:tab w:val="left" w:pos="10065" w:leader="none"/>
        </w:tabs>
        <w:ind w:left="0" w:right="0" w:hanging="0"/>
        <w:rPr>
          <w:spacing w:val="140"/>
        </w:rPr>
      </w:pPr>
      <w:r>
        <w:rPr>
          <w:spacing w:val="140"/>
        </w:rPr>
        <w:t>ЭКОНОМИЧЕСКИЙ ОБЗОР</w:t>
      </w:r>
    </w:p>
    <w:p>
      <w:pPr>
        <w:pStyle w:val="Style10"/>
        <w:ind w:left="-1276" w:right="0" w:hanging="0"/>
        <w:rPr/>
      </w:pPr>
      <w:r>
        <w:rPr>
          <w:spacing w:val="140"/>
        </w:rPr>
        <w:t xml:space="preserve">ЗА  </w:t>
      </w:r>
      <w:r>
        <w:rPr>
          <w:spacing w:val="140"/>
          <w:lang w:val="en-US"/>
        </w:rPr>
        <w:t xml:space="preserve">I </w:t>
      </w:r>
      <w:r>
        <w:rPr>
          <w:spacing w:val="140"/>
        </w:rPr>
        <w:t xml:space="preserve"> ПОЛУГОДИЕ  2000  ГОДА</w:t>
      </w:r>
    </w:p>
    <w:p>
      <w:pPr>
        <w:pStyle w:val="3"/>
        <w:ind w:left="-1276" w:hanging="0"/>
        <w:jc w:val="left"/>
        <w:rPr>
          <w:rFonts w:ascii="Garamond" w:hAnsi="Garamond" w:cs="Garamond"/>
          <w:i w:val="false"/>
          <w:i w:val="false"/>
          <w:spacing w:val="140"/>
          <w:sz w:val="16"/>
          <w:u w:val="none"/>
        </w:rPr>
      </w:pPr>
      <w:r>
        <w:rPr>
          <w:rFonts w:cs="Garamond" w:ascii="Garamond" w:hAnsi="Garamond"/>
          <w:i w:val="false"/>
          <w:spacing w:val="140"/>
          <w:sz w:val="16"/>
          <w:u w:val="none"/>
        </w:rPr>
      </w:r>
    </w:p>
    <w:p>
      <w:pPr>
        <w:pStyle w:val="Heading2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Реальный сектор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Позитивным моментом в развитии экономической ситуаци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явился </w:t>
      </w:r>
      <w:r>
        <w:rPr>
          <w:rFonts w:cs="Arial" w:ascii="Arial" w:hAnsi="Arial"/>
          <w:sz w:val="22"/>
          <w:u w:val="single"/>
        </w:rPr>
        <w:t>рост объёмов промышленного производства</w:t>
      </w:r>
      <w:r>
        <w:rPr>
          <w:rFonts w:cs="Arial" w:ascii="Arial" w:hAnsi="Arial"/>
          <w:sz w:val="22"/>
        </w:rPr>
        <w:t xml:space="preserve">. Если в аналогичном периоде прошлого года наблюдался существенный спад в промышленной сфере (объём выпуска снизился на 18,7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8 года), то в первой половине текущего года зарегистрировано увеличение объёмов производства промышленной продукции на 28,3% по сравнению с соответствующим периодом 1999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более значительный прирост объёмов производства наблюдался в стекольной (в 20,9 раза), полиграфической (в 4,9 раза), в деревообрабатывающей и мебельной промышленности (в 1,6 раза)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Но поскольку данные отрасли занимают весьма скромное место в структуре промышленного производства (на долю стекольной промышленности приходится 0,2% общего объёма промышленного производства, на долю полиграфической и деревообрабатывающей и мебельной – по 0,4%), то высокие темпы роста объёмов выпускаемой ими продукции не сыграли роли катализаторов общего роста промышленной сферы. Промышленный рост был обеспечен главным образом наращиванием объёмов производства в лёгкой промышленности, чёрной металлургии, машиностроении и металлообработке (прирост выпуска продукции в данных отраслях составил соответственно 58,1%, 51,5% и 43,8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9 года), которые суммарно производят около 70% общего объёма промышленной продукции. Рост производства отмечен также в химической (на 27,0%) и микробиологической промышленности (на 24,2%). К сожалению, в ряде производств, ориентированных преимущественно на внутренний рынок, продолжался спад. Объёмы выпуска в пищевой промышленности сократились на 6,1%, в мукомольно-крупяной и комбикормовой – на 33,5%, в электроэнергетике – на 25,2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ge">
                  <wp:posOffset>5212080</wp:posOffset>
                </wp:positionV>
                <wp:extent cx="6583680" cy="420624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инамика объёмов промышленного произ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полугодии 1999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г.</w:t>
                            </w:r>
                          </w:p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2551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бъём промышленного производства в сопоставимых цен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% к соответствующему периоду предыдущего год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угодие 1999 год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Промышленность – всего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1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лектроэнергет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6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Чё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Хим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шиностроение и металлообработ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 электротехн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4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ревообрабатывающая и мебе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мышленность 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теко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 20,9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Лёг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0,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ищев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икробиолог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укомольно-крупя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играф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 4,9 р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31.2pt;mso-wrap-distance-left:9.05pt;mso-wrap-distance-right:9.05pt;mso-wrap-distance-top:0pt;mso-wrap-distance-bottom:0pt;margin-top:410.4pt;mso-position-vertical-relative:page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инамика объёмов промышленного производ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полугодии 1999 и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г.</w:t>
                      </w:r>
                    </w:p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2551"/>
                        <w:gridCol w:w="2552"/>
                      </w:tblGrid>
                      <w:tr>
                        <w:trPr/>
                        <w:tc>
                          <w:tcPr>
                            <w:tcW w:w="4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бъём промышленного производства в сопоставимых цен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% к соответствующему периоду предыдущего год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угодие 1999 год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Промышленность – всего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1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лектроэнергет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6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Чёрная металлург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Хим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шиностроение и металлообработ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 электротехн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4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ревообрабатывающая и мебель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мышленность строительных материал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теколь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20,9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Лёг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0,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ищев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икробиолог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укомольно-крупя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играф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4,9 р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sz w:val="22"/>
        </w:rPr>
        <w:t xml:space="preserve">Следует отметить, что промышленный подъём в </w:t>
      </w:r>
      <w:r>
        <w:rPr>
          <w:rFonts w:cs="Arial" w:ascii="Arial" w:hAnsi="Arial"/>
          <w:b w:val="false"/>
          <w:sz w:val="22"/>
          <w:lang w:val="en-US"/>
        </w:rPr>
        <w:t>I</w:t>
      </w:r>
      <w:r>
        <w:rPr>
          <w:rFonts w:cs="Arial" w:ascii="Arial" w:hAnsi="Arial"/>
          <w:b w:val="false"/>
          <w:sz w:val="22"/>
        </w:rPr>
        <w:t xml:space="preserve"> полугодии 2000 года</w:t>
      </w:r>
      <w:r>
        <w:rPr>
          <w:rFonts w:cs="Arial" w:ascii="Arial" w:hAnsi="Arial"/>
          <w:b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не имел устойчивого характера. Он был обеспечен исключительно итогами работы отрасли в январе, в последующие месяцы рассматриваемого периода отмечалось снижение объёмов производства. В первой половине прошлого года, напротив, наблюдался спад производства в январе и рост в </w:t>
      </w:r>
      <w:r>
        <w:rPr>
          <w:rFonts w:cs="Arial" w:ascii="Arial" w:hAnsi="Arial"/>
          <w:b w:val="false"/>
          <w:sz w:val="22"/>
        </w:rPr>
        <w:t>феврале-июне, который не компенсировал январского падения объёмов выпуска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352425</wp:posOffset>
                </wp:positionV>
                <wp:extent cx="6492240" cy="100584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Динамика объёмов производства промышленной продукции (в сопоставимых ценах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% к соответствующему месяцу предыдущего года)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04"/>
                              <w:gridCol w:w="1205"/>
                              <w:gridCol w:w="1205"/>
                              <w:gridCol w:w="1205"/>
                              <w:gridCol w:w="1205"/>
                              <w:gridCol w:w="120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0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5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9.2pt;mso-wrap-distance-left:9.05pt;mso-wrap-distance-right:9.05pt;mso-wrap-distance-top:0pt;mso-wrap-distance-bottom:0pt;margin-top:27.7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Динамика объёмов производства промышленной продукции (в сопоставимых ценах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в % к соответствующему месяцу предыдущего года)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04"/>
                        <w:gridCol w:w="1205"/>
                        <w:gridCol w:w="1205"/>
                        <w:gridCol w:w="1205"/>
                        <w:gridCol w:w="1205"/>
                        <w:gridCol w:w="1205"/>
                        <w:gridCol w:w="1985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0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5,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,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Если во второй половине текущего года производителям удастся удержать объёмы производства на уровне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полугодия прошлого года (или максимально приближенном к данному уровню), то можно прогнозировать итоговый рост промышленного производства за 2000 год и рассчитывать на последующее оздоровление экономической ситуации в целом, учитывая определяющую роль промышленности в развитии экономики республики (в промышленной сфере создаётся около 55% валового внутреннего продукта республик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отмечалось оживление деятельности </w:t>
      </w:r>
      <w:r>
        <w:rPr>
          <w:rFonts w:cs="Arial" w:ascii="Arial" w:hAnsi="Arial"/>
          <w:sz w:val="22"/>
          <w:u w:val="single"/>
        </w:rPr>
        <w:t>в сфере транспорта</w:t>
      </w:r>
      <w:r>
        <w:rPr>
          <w:rFonts w:cs="Arial" w:ascii="Arial" w:hAnsi="Arial"/>
          <w:sz w:val="22"/>
        </w:rPr>
        <w:t xml:space="preserve">. Общий грузооборот увеличился на 11,3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прошлого года, в том числе автомобильного транспорта – на 8,8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u w:val="single"/>
        </w:rPr>
        <w:t>В инвестиционной сфере</w:t>
      </w:r>
      <w:r>
        <w:rPr>
          <w:rFonts w:cs="Arial" w:ascii="Arial" w:hAnsi="Arial"/>
          <w:sz w:val="22"/>
        </w:rPr>
        <w:t xml:space="preserve"> продолжался спад – в первой половине текущего года инвестиции в основной капитал уменьшились на 15,0% по сравнению с соответствующим периодом 1999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 этом непроизводственные инвестиции сократились в гораздо большей мере (на 29,9%), чем производственные (на 6,8%). Значительное снижение капитальных вложений в объекты непроизводственного назначения вызвано обостряющимся дефицитом бюджетных средств, традиционно выполняющих роль главного источника финансирования капитальных вложений в данной сфере. Инвестиции в объекты производственного назначения, как и в прошлом году, более чем на 80% финансировались за счёт собственных средств предприятий и организаций. Некоторое улучшение финансового положения предприятий производственного сектора в начале 2000 года позволило в определённой мере замедлить темпы падения инвестиций в объекты производственного назнач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ge">
                  <wp:posOffset>3927475</wp:posOffset>
                </wp:positionV>
                <wp:extent cx="6409690" cy="192913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Инвестиции в основной капитал по ПМР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1701"/>
                              <w:gridCol w:w="198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полугодие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000 года,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трлн. руб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% к соответствующему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периоду прошлого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действующих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цена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сопоставимых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цен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Инвестиции в основной капитал –  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2,5 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в том числе по объекта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оизвод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2,7 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9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непроизвод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95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70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151.9pt;mso-wrap-distance-left:9.05pt;mso-wrap-distance-right:9.05pt;mso-wrap-distance-top:0pt;mso-wrap-distance-bottom:0pt;margin-top:309.2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Инвестиции в основной капитал по ПМР 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</w:t>
                      </w:r>
                    </w:p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1701"/>
                        <w:gridCol w:w="1985"/>
                        <w:gridCol w:w="1984"/>
                      </w:tblGrid>
                      <w:tr>
                        <w:trPr/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полугодие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000 года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трлн. руб.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>% к соответствующему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>периоду прошлого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действующих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цена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сопоставимых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ценах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Инвестиции в основной капитал –  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2,5 р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в том числе по объектам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оизводственного назнач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2,7 р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93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непроизводственного назнач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95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70,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В целом в инвестиционной сфере сохранилась кризисная ситуация, обусловленная отсутствием у производителей достаточных ресурсов и стимулов активизации инвестиционной деятель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ge">
                  <wp:posOffset>7859395</wp:posOffset>
                </wp:positionV>
                <wp:extent cx="6684010" cy="256921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 источников финансирования инвестиций в основной капитал</w:t>
                            </w:r>
                          </w:p>
                          <w:tbl>
                            <w:tblPr>
                              <w:tblW w:w="10066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  <w:gridCol w:w="2977"/>
                              <w:gridCol w:w="1701"/>
                              <w:gridCol w:w="2268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Удельный вес в общем объёме инвестиций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квартале 1999 года, %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квартал 200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Освоено,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трлн. 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Удельный вес в общем объёме инвестиций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Инвестиции в основной капитал – всег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1006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из них за счёт средств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республиканского бюджет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местных бюдже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едприятий, организаци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очих источник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202.3pt;mso-wrap-distance-left:9.05pt;mso-wrap-distance-right:9.05pt;mso-wrap-distance-top:0pt;mso-wrap-distance-bottom:0pt;margin-top:618.8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 источников финансирования инвестиций в основной капитал</w:t>
                      </w:r>
                    </w:p>
                    <w:tbl>
                      <w:tblPr>
                        <w:tblW w:w="10066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  <w:gridCol w:w="2977"/>
                        <w:gridCol w:w="1701"/>
                        <w:gridCol w:w="2268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Удельный вес в общем объёме инвестиций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 xml:space="preserve">в </w:t>
                            </w: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квартале 1999 года, %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квартал 2000 года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Освоено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трлн. 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Удельный вес в общем объёме инвестиций, 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Инвестиции в основной капитал – всего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1006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из них за счёт средств: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республиканского бюджет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местных бюдже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2,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едприятий, организаци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1,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очих источник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 обнаружились отдельные признаки оздоровления финансового состояния предприятий ряда отрас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Обращает на себя внимание тот позитивный факт, что рост объёмов производства в промышленности и на транспорте послужил основной принципиального изменения финансовых результатов их хозяйственно-экономической деятельности 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 xml:space="preserve">квартале 2000 года по сравнению с аналогичным периодом прошлого года, когда финансовыми итогами работы предприятий были убытки и отрицательные значения рентабельности. Есл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 предприятия промышленности понесли убытки в размере 3,7 трлн. руб., транспорта – 0,2 трлн. руб., то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промышленными предприятиями была получена прибыль в размере 13,8 трлн. руб., транспортными – 2,6 трлн. руб. Рентабельность стала положительной, достигнув в промышленной сфере 3,5% (-3,9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 и на транспорте 22,5% (-13,1% 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>квартале 1999 года). В строительстве наблюдалось почти двукратное увеличение прибыли и рост рентабельности с 15,7 до 18,4%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Финансовое положение сельскохозяйственных производителей не улучшилось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, как 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, здесь получен отрицательный сальдирующий финансовый результат – убытки составили 1,4 трлн. руб. (1,3 трлн. руб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. Рентабельность в аграрном производстве осталась отрицательной (-11,8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и -16,9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неблагоприятную сторону изменились финансовые итоги работы предприятий и организаций торговли и общественного питания. Если в начале прошлого года финансовые результаты были положительными (прибыль составила 1,0 трлн. руб., рентабельность равнялась 20,3%), то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– отрицательными. Предприятия данной сферы понесли убытки на сумму 21,7 трлн. руб. Именно значительность размеров убытков в торговле и общественном питании обусловила общий отрицательный результат работы хозяйствующих субъектов Приднестровской Молдавской Республик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, составивший 14,6 трлн.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ge">
                  <wp:posOffset>5573395</wp:posOffset>
                </wp:positionV>
                <wp:extent cx="6409690" cy="25692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Финансовые результаты деятельности хозяйствующих субъектов П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квартале 1999 и 2000 гг.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1134"/>
                              <w:gridCol w:w="1134"/>
                              <w:gridCol w:w="2127"/>
                              <w:gridCol w:w="1984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Сальдо прибылей (+), убытков (-), трлн. руб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Рентабель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(балансовая прибыль (+), убыток (-) в % к затратам на производство и  реализацию продук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00 го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0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4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7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сельское хозяй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,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6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промышлен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строитель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торговля и общепи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1,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0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транс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3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8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02.3pt;mso-wrap-distance-left:9.05pt;mso-wrap-distance-right:9.05pt;mso-wrap-distance-top:0pt;mso-wrap-distance-bottom:0pt;margin-top:438.8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Финансовые результаты деятельности хозяйствующих субъектов ПМ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квартале 1999 и 2000 гг.</w:t>
                      </w:r>
                    </w:p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1134"/>
                        <w:gridCol w:w="1134"/>
                        <w:gridCol w:w="2127"/>
                        <w:gridCol w:w="1984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Сальдо прибылей (+), убытков (-), трлн. руб.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Рентабельность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(балансовая прибыль (+), убыток (-) в % к затратам на производство и  реализацию продукции)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00 год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00 год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4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7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сельское хозяй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,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6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1,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промышлен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строитель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8,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торговля и общепи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1,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01,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транс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3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2,5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другие виды деятель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8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худшилось состояние платежей и расчётов. По состоянию на 1 апреля 2000 года кредиторская задолженность составила 2519,7 трлн. руб., увеличившись за год (с 1 апреля 1999 года) в 3,5 раза. Дебиторская задолженность возросла в 4 раза и составила на 1 апреля текущего года 2461,4 трлн. руб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rPr>
          <w:lang w:val="en-US"/>
        </w:rPr>
      </w:pPr>
      <w:r>
        <w:rPr/>
        <w:t>Внешняя торговл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 xml:space="preserve">полугодии 2000 года отмечались определённые позитивные сдвиги </w:t>
      </w:r>
      <w:r>
        <w:rPr>
          <w:rFonts w:cs="Arial" w:ascii="Arial" w:hAnsi="Arial"/>
          <w:sz w:val="22"/>
          <w:u w:val="single"/>
        </w:rPr>
        <w:t>в сфере внешнеэкономической деятельности</w:t>
      </w:r>
      <w:r>
        <w:rPr>
          <w:rFonts w:cs="Arial" w:ascii="Arial" w:hAnsi="Arial"/>
          <w:sz w:val="22"/>
        </w:rPr>
        <w:t>. Рост промышленного производства результатировался в наращивании экспортного потенциала, а сложившиеся более благоприятные для экспортёров и импортёров валютно-финансовые условия внешнеэкономической деятельности поддержали увеличение общего объёма внешнеторгового оборота, содействовали улучшению его структуры и снижению дефицита баланса внешней торгов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Наметилась весьма положительная тенденция превышения темпов роста экспорта над темпами роста импорта. В первой половине текущего года по сравнению с аналогичным периодом 1999 года экспорт возрос на 45,8%, импорт – на 13,3%. В результате не только уменьшился дефицит внешнеторгового баланса (с 89,7 млн. долл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1999 года до 65,6 млн. долл. в </w:t>
      </w:r>
      <w:r>
        <w:rPr>
          <w:rFonts w:cs="Arial" w:ascii="Arial" w:hAnsi="Arial"/>
          <w:sz w:val="22"/>
          <w:lang w:val="en-US"/>
        </w:rPr>
        <w:t xml:space="preserve">I полугодии 2000 года), </w:t>
      </w:r>
      <w:r>
        <w:rPr>
          <w:rFonts w:cs="Arial" w:ascii="Arial" w:hAnsi="Arial"/>
          <w:sz w:val="22"/>
        </w:rPr>
        <w:t>но и увеличился показатель покрытия экспортными поставками импортных (с 62,0 до 71,1%), что даёт основания сделать вывод о некотором оздоровлении экономических отношений с внешним миром и наличии предпосылок для оптимизации валютно-финансовых пото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95250</wp:posOffset>
                </wp:positionV>
                <wp:extent cx="6501130" cy="156337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Основные показатели внешней торговли ПМР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913"/>
                              <w:gridCol w:w="1914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угодие 1999 год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 к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полугодию 1999 года, 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нешнеторговый оборо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11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89,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кспор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1,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7,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льдо внешнеторгового баланса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89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65,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123.1pt;mso-wrap-distance-left:9.05pt;mso-wrap-distance-right:9.05pt;mso-wrap-distance-top:0pt;mso-wrap-distance-bottom:0pt;margin-top:7.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Основные показатели внешней торговли ПМР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913"/>
                        <w:gridCol w:w="1914"/>
                        <w:gridCol w:w="3119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угодие 1999 год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 к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полугодию 1999 года, 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нешнеторговый оборо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11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9,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кспор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1,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7,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льдо внешнеторгового баланса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89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65,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jc w:val="both"/>
        <w:rPr/>
      </w:pPr>
      <w:r>
        <w:rPr/>
        <w:t>Изменения объёмов экспорта по отдельным группам товаров практически полностью корреспондировались с динамикой объёмов производства данных товаров. Рост производства продукции чёрной металлургии, машиностроения и металлообработки, лёгкой промышленности обусловил увеличение экспорта чёрных металлов в 1,7 раза, машин, аппаратуры и электротехнического оборудования – в 2 раза, одежды – в 2,3 раза. В то же время спад производства в промышленности строительных материалов, пищевой, мукомольно-крупяной и комбикормовой промышленностях вызвал сокращение экспорта соответствующих товаров: камня, штукатурных материалов, извести – на 19,2%, фруктовых и овощных консервов – на 64,2%, хлебных злаков – на 99,6%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труктуре импорта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традиционно доминировали энергоносители (35,4% общего объёма импорта), сырьё для чёрной металлургии (22,4%), продовольственные и сельскохозяйственные товары (17,0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ge">
                  <wp:posOffset>5481955</wp:posOffset>
                </wp:positionV>
                <wp:extent cx="6409690" cy="403225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Экспортные поставки и импортные поступления по основным группам това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за I полугодие 2000 года</w:t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275"/>
                              <w:gridCol w:w="1134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-июнь 2000 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лн. дол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кс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экспорт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7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овары агропромышленного комплекс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инеральные продук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кстиль и текстильные изделия, кожаные изделия, обувь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едрагоценные металлы и изделия из ни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ашины и аппаратура, электротехническое оборудование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ожевенное сырьё, кожа, натуральный мех и изделия из ни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зделия из камня, гипса, цемента, асбеста, керамики, стекл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дукция химической промышленности, каучук, пластмасс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ругие товар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317.5pt;mso-wrap-distance-left:9.05pt;mso-wrap-distance-right:9.05pt;mso-wrap-distance-top:0pt;mso-wrap-distance-bottom:0pt;margin-top:431.65pt;mso-position-vertical-relative:page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Экспортные поставки и импортные поступления по основным группам товар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за I полугодие 2000 года</w:t>
                      </w:r>
                    </w:p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275"/>
                        <w:gridCol w:w="1134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-июнь 2000 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лн. долл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кс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экспорт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7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овары агропромышленного комплекс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инеральные продук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кстиль и текстильные изделия, кожаные изделия, обувь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едрагоценные металлы и изделия из ни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ашины и аппаратура, электротехническое оборудование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ожевенное сырьё, кожа, натуральный мех и изделия из ни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зделия из камня, гипса, цемента, асбеста, керамики, стекл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дукция химической промышленности, каучук, пластмасс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ругие товар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гативным моментом в динамике импорта в январе-июне текущего года явилось сокращение ввоза инвестиционных товаров – электротехнических машин и оборудования (на 45,6%), котлов и оборудования, механических устройств (на 46,5%). Данная тенденция свидетельствует о продолжающемся кризисе в инвестиционной сфе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по сравнению с соответствующим периодом 1999 года произошло общее снижение объёма и доли бартерных операций во внешнеторговых сделках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rPr/>
      </w:pPr>
      <w:r>
        <w:rPr/>
        <w:t>Инфляционные процессы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январе – июле 2000 года темпы инфляции были ниже, чем в соответствующем периоде прошлого года. За рассматриваемый период цены потребительского рынка увеличились на 55,1% (за соответствующий период 1999 года – на 66,5%)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емесячные темпы роста потребительских цен в январе – июле текущего года были на 10% ниже, чем в январе – июле прошлого года.</w:t>
      </w:r>
    </w:p>
    <w:p>
      <w:pPr>
        <w:pStyle w:val="21"/>
        <w:rPr/>
      </w:pPr>
      <w:r>
        <w:object w:dxaOrig="512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3pt;margin-top:48.7pt;width:237.85pt;height:30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78636500" r:id="rId2"/>
        </w:object>
      </w:r>
      <w:r>
        <w:rPr/>
        <w:t>На протяжении рассматриваемого периода цены на потребительском рынке увеличивались неравномерно. Их наибольший рост отмечался в январе (на 14,4%) и июле (на 13,9%), наименьший – в марте (на 1%).</w:t>
      </w:r>
    </w:p>
    <w:p>
      <w:pPr>
        <w:pStyle w:val="TextBodyIndent"/>
        <w:rPr>
          <w:rFonts w:ascii="Arial" w:hAnsi="Arial" w:cs="Arial"/>
          <w:sz w:val="22"/>
        </w:rPr>
      </w:pPr>
      <w:r>
        <w:object w:dxaOrig="512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10.75pt;width:237.85pt;height:31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96184937" r:id="rId4"/>
        </w:object>
      </w:r>
      <w:r>
        <w:rPr>
          <w:rFonts w:cs="Arial" w:ascii="Arial" w:hAnsi="Arial"/>
          <w:sz w:val="22"/>
        </w:rPr>
        <w:t>Темпы роста цен на разные группы товаров и услуг были неодинаковыми. Наибольшими темпами увеличивались цены и тарифы на услуги, оказываемые населению. В течение января – июля 2000 года цены и тарифы на услуги возросли в 2,5 раза. Главную роль в формировании высоких темпов роста цен на тарифы и услуги сыграло существенное повышение тарифов на коммунальные услуги (газо- и электроснабжение). Так, дважды за полугодие повышались тарифы на потребляемый населением газ – на 36% в феврале и на 18% в июне. В апреле существенно увеличились цены на электроэнергию – на 21%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пы роста цен на продовольственные и непродовольственные товары в январе – июле отличались незначительно. За данный период цены на продовольственные товары увеличились на 36,3%, на непродовольственные товары – на 39,2%. Особое внимание обращает на себя рост цен на социально значимые товары в июне текущего года. В частности, резко подорожали мука и хлебобулочные изделия (на 53,5%), яйца (на 42,1%), сахар (на 21,7%), макаронные изделия и крупы (на 26,0% и 24,4% соответственно), мясо и мясопродукты (на 15,1%), что негативно отразилось на покупательной способности насел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1144905</wp:posOffset>
                </wp:positionV>
                <wp:extent cx="6318250" cy="117538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Рост потребительских цен в январе – июле 1999 и 2000 г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% к предыдущему месяцу)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073"/>
                              <w:gridCol w:w="1073"/>
                              <w:gridCol w:w="1073"/>
                              <w:gridCol w:w="1074"/>
                              <w:gridCol w:w="1073"/>
                              <w:gridCol w:w="1073"/>
                              <w:gridCol w:w="1074"/>
                              <w:gridCol w:w="1417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январь – июл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4,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,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,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5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5pt;height:92.55pt;mso-wrap-distance-left:9.05pt;mso-wrap-distance-right:9.05pt;mso-wrap-distance-top:0pt;mso-wrap-distance-bottom:0pt;margin-top:9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Рост потребительских цен в январе – июле 1999 и 2000 г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% к предыдущему месяцу)</w:t>
                      </w:r>
                    </w:p>
                    <w:tbl>
                      <w:tblPr>
                        <w:tblW w:w="97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073"/>
                        <w:gridCol w:w="1073"/>
                        <w:gridCol w:w="1073"/>
                        <w:gridCol w:w="1074"/>
                        <w:gridCol w:w="1073"/>
                        <w:gridCol w:w="1073"/>
                        <w:gridCol w:w="1074"/>
                        <w:gridCol w:w="1417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январь – июл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4,4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,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,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5,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512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5.7pt;margin-top:22.25pt;width:251.75pt;height:35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79248366" r:id="rId6"/>
        </w:object>
        <w:object w:dxaOrig="5121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5pt;margin-top:15.05pt;width:251.75pt;height:361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60013255" r:id="rId8"/>
        </w:objec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ьма позитивным моментом в сдерживании инфляционных процессов в январе – июле 2000 года явилось ощутимое замедление темпов роста цен производителей промышленной продукции по сравнению с январём – июлем прошлого года. Прирост оптовых цен производителей за январь – июль текущего года составил 34,4% (за аналогичный период 1999 года – 69,2%).Таким образом, уровень инфляции в промышленной сфере сократился практически в 2 раз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Оптовые цены на промышленную продукцию, как и розничные потребительские цены на протяжении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я 2000 года увеличивались неравномерно. Ценовой всплеск зарегистрирован в феврале текущего года (оптовые цены увеличились на 15%), максимальный рост цен производителей промышленной продукции в оставшиеся месяцы периода зафиксирован в мае (на 6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842010</wp:posOffset>
                </wp:positionV>
                <wp:extent cx="6409690" cy="284353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Индексы оптовых цен производителей по отраслям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 (% к предыдущему месяцу)</w:t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850"/>
                              <w:gridCol w:w="992"/>
                              <w:gridCol w:w="709"/>
                              <w:gridCol w:w="851"/>
                              <w:gridCol w:w="708"/>
                              <w:gridCol w:w="70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-ию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 Машиностроение и металлообработ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 xml:space="preserve">в том числе электротехни-ческая промышленност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 Деревообрабатывающая и мебе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 Промышленность строительных  материал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. Стекольная   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. Лёг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. Пищев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. Чё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23.9pt;mso-wrap-distance-left:9.05pt;mso-wrap-distance-right:9.05pt;mso-wrap-distance-top:0pt;mso-wrap-distance-bottom:0pt;margin-top:66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Индексы оптовых цен производителей по отраслям промышлен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 (% к предыдущему месяцу)</w:t>
                      </w:r>
                    </w:p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850"/>
                        <w:gridCol w:w="992"/>
                        <w:gridCol w:w="709"/>
                        <w:gridCol w:w="851"/>
                        <w:gridCol w:w="708"/>
                        <w:gridCol w:w="709"/>
                        <w:gridCol w:w="1559"/>
                      </w:tblGrid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-ию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 Машиностроение и металлообработ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в том числе электротехни-ческая промышленность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 Деревообрабатывающая и мебельн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. Промышленность строительных  материал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. Стекольная   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. Лёгк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. Пищев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. Чёрная металлур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Также неравномерно повышались оптовые цены на продукцию различных отраслей промышленности. В течение января – июня 2000 года наибольшими темпами увеличивались цены на продукцию машиностроения и металлообработки, чёрной металлургии, лёгкой промышленности и промышленности строительных материалов. Цены производителей в пищевой, деревообрабатывающей и мебельной промышленности возросли з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 текущего года очень незначительно, а в стекольной промышленности снизились в 2 раза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енежное предложени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наблюдался устойчивый рост спроса на денежные средства, обусловленный оживлением в промышленности, на транспорте и активизацией внешнеторговой деятельности. Принимая во внимание наметившиеся в начале года позитивные тенденции в развитии экономики, Приднестровский Республиканский Банк стремился удовлетворить увеличивающийся спрос на деньги. Предпринятые ПРБ меры в сфере денежного регулирования отразились на темпах выполнения денежной программы 2000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1009015</wp:posOffset>
                </wp:positionV>
                <wp:extent cx="6400800" cy="118872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нежные агрегаты (трлн. руб.)</w:t>
                            </w:r>
                          </w:p>
                          <w:tbl>
                            <w:tblPr>
                              <w:tblW w:w="9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1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2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3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4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5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6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7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0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0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2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3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8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,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6,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8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3.6pt;mso-wrap-distance-left:9.05pt;mso-wrap-distance-right:9.05pt;mso-wrap-distance-top:0pt;mso-wrap-distance-bottom:0pt;margin-top:79.4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нежные агрегаты (трлн. руб.)</w:t>
                      </w:r>
                    </w:p>
                    <w:tbl>
                      <w:tblPr>
                        <w:tblW w:w="9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1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2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3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4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5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6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7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0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0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2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,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3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8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,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6,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8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тически величина денежного агрегата М2 к 1 августа 2000 года достигла своего предельного значения, обозначенного в «Основных направлениях денежно-кредитной политики на 2000 год».</w:t>
      </w:r>
    </w:p>
    <w:p>
      <w:pPr>
        <w:pStyle w:val="Normal"/>
        <w:ind w:firstLine="709"/>
        <w:jc w:val="both"/>
        <w:rPr/>
      </w:pPr>
      <w:r>
        <w:object w:dxaOrig="1024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51.1pt;width:497.5pt;height:256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20635793" r:id="rId10"/>
        </w:object>
      </w:r>
      <w:r>
        <w:rPr>
          <w:rFonts w:cs="Arial" w:ascii="Arial" w:hAnsi="Arial"/>
          <w:sz w:val="22"/>
        </w:rPr>
        <w:t xml:space="preserve">В то же время с целью недопущения раскручивания инфляции и снижения её уровня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по сравнению с аналогичным периодом прошлого года ПРБ стремился не допускать переполнения каналов денежного обращения избыточной массой денег, ориентируясь на реальные потребности экономики в денежных средствах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</w:t>
      </w:r>
      <w:r>
        <w:rPr>
          <w:rFonts w:cs="Arial" w:ascii="Arial" w:hAnsi="Arial"/>
          <w:b w:val="false"/>
          <w:sz w:val="22"/>
        </w:rPr>
        <w:t>Основными каналами расширения денежного предложения в январе – июле 2000 года выступали: кредитование Приднестровским Республиканским Банком дефицита Республиканского бюджета, покупка ПРБ части валютной выручки у предприятий-экспортёров, а также дополнительный выпуск в обращение наличных денежных средств для финансирования выплат заработной платы и пенсий.</w: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С 1 января по 1 августа 2000 года рублёвая денежная масса увеличилась на 36,8% (с 34,5 трлн. руб. до 47,2 трлн. руб.). Темпы роста денежной массы в обращении поддерживались на уровне ниже темпов роста потребительских цен. В результате на 1% увеличения потребительских цен приходилось 0,88% роста рублёвой денежной массы (денежного агрегата М2). Поддержание ПРБ подобного соотношения позволяло минимизировать роль монетарных факторов инфляции.</w: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.7pt;margin-top:72pt;width:451.65pt;height:244.3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Excel.Sheet.12" ShapeID="ole_rId12" DrawAspect="Content" ObjectID="_77736450" r:id="rId12"/>
        </w:objec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Выводы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 xml:space="preserve">ложившаяся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экономическая ситуация характеризуется следующи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егистрированное оживление экономической деятельности в промышленности и на транспорте не приобрело качества устойчивой тенденции и не привело к экономическому росту в це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инвестирование производства остаётся одним из главных факторов, препятствующих достижению стабильных темпов роста, несмотря на то, что в отдельных секторах экономики улучшились финансовые результаты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грарная сфера продолжает оставаться депрессивной отраслью экономики, что существенно ограничивает возможности подъёма промышленных производств, перерабатывающих сельскохозяйственное сырьё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лучшение состояния внешнеторгового баланса ПМР обусловлено главным образом оздоровлением валютно-финансовых условий экспортно-импортной деятельности; без достижения долговременного роста производства нельзя рассчитывать на устойчивое оздоровление торгового и платёжного баланс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Достигнутое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(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9 года) снижение уровня инфляции создаёт определённые предпосылки для стабилизации общеэкономической ситуации, оживления производственной и инвестиционной деятельности при условии дальнейшего снижения уровня инфляции в текущем году. 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left"/>
        <w:rPr>
          <w:rFonts w:ascii="Garamond" w:hAnsi="Garamond" w:cs="Garamond"/>
          <w:i w:val="false"/>
          <w:i w:val="false"/>
          <w:spacing w:val="100"/>
          <w:sz w:val="38"/>
          <w:u w:val="none"/>
        </w:rPr>
      </w:pPr>
      <w:r>
        <w:rPr>
          <w:rFonts w:cs="Garamond" w:ascii="Garamond" w:hAnsi="Garamond"/>
          <w:i w:val="false"/>
          <w:spacing w:val="100"/>
          <w:sz w:val="38"/>
          <w:u w:val="none"/>
        </w:rPr>
        <w:t xml:space="preserve">ТЕКУЩЕЕ  СОСТОЯНИЕ </w:t>
      </w:r>
    </w:p>
    <w:p>
      <w:pPr>
        <w:pStyle w:val="3"/>
        <w:ind w:hanging="0"/>
        <w:jc w:val="left"/>
        <w:rPr>
          <w:rFonts w:ascii="Garamond" w:hAnsi="Garamond" w:cs="Garamond"/>
          <w:i w:val="false"/>
          <w:i w:val="false"/>
          <w:sz w:val="38"/>
          <w:u w:val="none"/>
        </w:rPr>
      </w:pPr>
      <w:r>
        <w:rPr>
          <w:rFonts w:cs="Garamond" w:ascii="Garamond" w:hAnsi="Garamond"/>
          <w:i w:val="false"/>
          <w:spacing w:val="100"/>
          <w:sz w:val="38"/>
          <w:u w:val="none"/>
        </w:rPr>
        <w:t>ДЕНЕЖНО – КРЕДИТНОЙ  СФЕРЫ</w:t>
      </w:r>
    </w:p>
    <w:p>
      <w:pPr>
        <w:pStyle w:val="3"/>
        <w:ind w:left="-1276" w:hanging="0"/>
        <w:jc w:val="left"/>
        <w:rPr>
          <w:rFonts w:ascii="Garamond" w:hAnsi="Garamond" w:cs="Garamond"/>
          <w:i w:val="false"/>
          <w:i w:val="false"/>
          <w:sz w:val="16"/>
          <w:u w:val="none"/>
        </w:rPr>
      </w:pPr>
      <w:r>
        <w:rPr>
          <w:rFonts w:cs="Garamond" w:ascii="Garamond" w:hAnsi="Garamond"/>
          <w:i w:val="false"/>
          <w:sz w:val="16"/>
          <w:u w:val="none"/>
        </w:rPr>
      </w:r>
    </w:p>
    <w:p>
      <w:pPr>
        <w:pStyle w:val="3"/>
        <w:ind w:hanging="0"/>
        <w:jc w:val="center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  <w:t>Инфляц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В августе 2000 года цены на потребительские товары и услуги увеличились на 0,67%. При этом произошло снижение цен на продовольственные товары на 0,6%, увеличение цен на непродовольственную продукцию на 4,3% и на оказываемые населению услуги на 1,1%. По сравнению с июлем текущего года уровень инфляции снизился на 2,4 процентных пункта.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В среднем за месяц цены потребительского рынка в январе-августе текущего года повышались на 5,8%, в январе-августе прошлого года – на 7,2%, т. е. среднемесячный уровень инфляции в январе</w:t>
      </w: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>августе 2000 года был ниже, чем в соответствующем периоде 1999 года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целом с января по август 2000 года потребительские цены и тарифы на услуги, оказываемые населению, увеличились на 56,2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</wp:posOffset>
                </wp:positionH>
                <wp:positionV relativeFrom="paragraph">
                  <wp:posOffset>99695</wp:posOffset>
                </wp:positionV>
                <wp:extent cx="6478270" cy="210312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 потребительских цен в авгус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в % к предыдущему месяцу)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843"/>
                              <w:gridCol w:w="2268"/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водный индекс потребительских цен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ндексы цен 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довольственные товар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епродовольствен-ные товар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услуги насел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65.6pt;mso-wrap-distance-left:9.05pt;mso-wrap-distance-right:9.05pt;mso-wrap-distance-top:0pt;mso-wrap-distance-bottom:0pt;margin-top:7.8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ост потребительских цен в августе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в % к предыдущему месяцу)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843"/>
                        <w:gridCol w:w="2268"/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водный индекс потребительских цен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ндексы цен 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довольственные товар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епродовольствен-ные товар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услуги насел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товые цены на промышленную продукцию в августе текущего года возросли на 1%, за январь-август – на 35,8%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м образом, для инфляционной ситуации в августе 2000 года характерно совпадение темпов роста цен на потребительские товары и оптовых цен на промышленную продукцию, а также общее снижение уровня инфляции по сравнению с предшествовавшими месяцами рассматриваемого периода.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Денежная база и денежная масса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ежная база (наиболее ликвидные денежные средства) на 1 сентября 2000 года достигла 40,9 трлн. руб., увеличившись с 1 августа текущего года на 2,1 трлн. руб. (или на 5,4%)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труктуре денежной базы, сложившейся к 1.09.2000 г., не произошло существенных изменений по сравнению с ситуацией на 1.08.2000 г. В конце августа, также как и в конце июля, доля наличных денег (вне касс банков) в денежной базе была несколько выше 50%. Удельный вес средств на корреспондентских счетах коммерческих банков составлял 40%, обязательных резервов – 6%, наличных денежных средств в кассах банков – 4%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object w:dxaOrig="512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.3pt;margin-top:90.45pt;width:259.45pt;height:227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52954900" r:id="rId14"/>
        </w:object>
        <w:object w:dxaOrig="512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0.1pt;margin-top:90.5pt;width:252pt;height:227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17698553" r:id="rId16"/>
        </w:object>
      </w:r>
      <w:r>
        <w:rPr>
          <w:rFonts w:cs="Arial" w:ascii="Arial" w:hAnsi="Arial"/>
          <w:sz w:val="22"/>
        </w:rPr>
        <w:t xml:space="preserve">В то же время в целом за период с 1.01.2000 г. по 1.09.2000 г. структура денежной базы претерпела довольно существенные изменения. По сравнению с началом года значительно увеличился удельный вес средств, находящихся на корреспондентских счетах коммерческих банков – с 11 до 42%, заметно снизился удельный вес наличных денег (вне касс банков) – с 78 до 51%, а также наличных денежных средств в кассах банков – с 5 до 1%. Доля обязательных резервов в общем объёме денежной базы практически не изменилась  (около 6%)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Денежная масса (денежный агрегат М2) увеличилась в течение августа на 7,1 трлн. руб., или на 15,2%. Рост денежной массы был обусловлен в основном увеличением безналичной составляющей, прирост которой за август составил 21,8%. Вследствие этого удельный вес безналичных денежных средств в структуре денежной массы вырос с 58,0% (1.08.2000 г.) до 61,3% (1.09.2000 г.)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бъём наличных денежных средств, находящихся вне касс банков, за август текущего года вырос на 1,2 трлн. руб., или на 6,1%, а их доля в общем объёме денежной массы снизилась с 42,0% (1.08.2000 г.) до 38,7% (1.09.2000 г.)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меньшение доли наличной составляющей в структуре денежной массы в августе текущего года выступило одним из факторов снижения уровня инфляции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 целом с 1.01.2000 г. по 1.09.2000 г. денежная масса увеличилась на 57,6%, в том числе объём наличных денег в обращении – на 24,2%, безналичных денежных средств – на 89,9%.</w:t>
      </w:r>
    </w:p>
    <w:p>
      <w:pPr>
        <w:pStyle w:val="Subtitle"/>
        <w:rPr/>
      </w:pPr>
      <w:r>
        <w:rPr/>
        <w:t>Кредиты и депоз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185</wp:posOffset>
                </wp:positionH>
                <wp:positionV relativeFrom="paragraph">
                  <wp:posOffset>81280</wp:posOffset>
                </wp:positionV>
                <wp:extent cx="6675120" cy="1845310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нежные агрегаты (млрд. руб.)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1276"/>
                              <w:gridCol w:w="127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емп 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0 (наличные деньги вне касс банко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 815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 032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1 (наличные деньги вне касс банков + депозиты до востребова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6 504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3 82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 (М1 + срочные депозит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 161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4 34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М2 + операции с ценными бумагами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1 562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7 98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3 (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+ депозиты в иностранной валюте + аккредитивы в инвалюте + ценные бумаги в инвалют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6 041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8 66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5.3pt;mso-wrap-distance-left:9.05pt;mso-wrap-distance-right:9.05pt;mso-wrap-distance-top:0pt;mso-wrap-distance-bottom:0pt;margin-top:6.4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нежные агрегаты (млрд. руб.)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1276"/>
                        <w:gridCol w:w="1275"/>
                        <w:gridCol w:w="1134"/>
                      </w:tblGrid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емп 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0 (наличные деньги вне касс банко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 815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 032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1 (наличные деньги вне касс банков + депозиты до востребова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6 504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3 82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 (М1 + срочные депозит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 161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4 34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М2 + операции с ценными бумагами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1 562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7 98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3 (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+ депозиты в иностранной валюте + аккредитивы в инвалюте + ценные бумаги в инвалют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6 041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8 66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0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В течение августа 2000 года банковской системой ПМР было дополнительно привлечено на депозиты 12,6 трлн. руб., в том числе на рублёвые – 6,0 трлн. руб., на валютные – 6,</w:t>
      </w:r>
      <w:r>
        <w:rPr>
          <w:lang w:val="en-US"/>
        </w:rPr>
        <w:t>6</w:t>
      </w:r>
      <w:r>
        <w:rPr/>
        <w:t xml:space="preserve"> трлн. руб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больший рост остатков денежных средств на рублёвых депозитах наблюдался по депозитным счетам до востребования. Остатки средств на депозитах до востребования юридических лиц в августе увеличились с 25,0 трлн. руб. (1.08.2000 г.) до 30,6 трлн. руб. (1.09.2000 г.), или на 22,8%, физических лиц - с 1,7 трлн. руб. до 2,1 трлн. руб., или на 22,1%. Остатки денежных средств на срочных рублёвых депозитах изменились незначи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lang w:val="en-US"/>
        </w:rPr>
        <w:t xml:space="preserve">Депозиты в иностранной валюте пополнялись исключительно за счёт прироста средств </w:t>
      </w:r>
      <w:r>
        <w:rPr>
          <w:rFonts w:cs="Arial" w:ascii="Arial" w:hAnsi="Arial"/>
          <w:sz w:val="22"/>
        </w:rPr>
        <w:t>на счетах юридических лиц. Остатки денежных средств на валютных депозитах юридических лиц до востребования с 1 августа по 1 сентября текущего года увеличились с 19,1 трлн. руб. до 24,3 трлн. руб. (на 27,2%), на срочных депозитах – с 15,6 трлн. руб. до 20,8 трлн. руб (на 33,3%). Одновременно в августе отмечалось уменьшение остатков средств на валютных депозитах физических лиц на 3,8 трлн.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</wp:posOffset>
                </wp:positionH>
                <wp:positionV relativeFrom="paragraph">
                  <wp:posOffset>1113155</wp:posOffset>
                </wp:positionV>
                <wp:extent cx="6583680" cy="2651760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банковской системы ПМР (млрд. руб.)</w:t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488"/>
                              <w:gridCol w:w="148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мп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позиты до востребования в рублях ПМР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6 688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2 787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5 009,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0 736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679,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 051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рочные депозиты в рублях ПМР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57,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21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05,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466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позиты до востребования в инвалют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 054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7 347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9 053,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4 321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 001,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 026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рочные депозиты в инвалют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 311,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2 697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5 563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0 808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3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5 747,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1 88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08.8pt;mso-wrap-distance-left:9.05pt;mso-wrap-distance-right:9.05pt;mso-wrap-distance-top:0pt;mso-wrap-distance-bottom:0pt;margin-top:87.6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позиты банковской системы ПМР (млрд. руб.)</w:t>
                      </w:r>
                    </w:p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488"/>
                        <w:gridCol w:w="1489"/>
                        <w:gridCol w:w="1418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мп 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до востребования в рублях ПМР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6 688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2 787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5 009,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0 736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679,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 051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рочные депозиты в рублях ПМР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57,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21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05,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466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1,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до востребования в инвалют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 054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7 347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9 053,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4 321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 001,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 026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рочные депозиты в инвалют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 311,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2 697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5 563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0 808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3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5 747,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1 88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5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дитные вложения банковской системы ПМР (остатки ссудной задолженности клиентов) увеличились в течение августа месяца на 10,0 трлн. руб., или 7,6%, в том числе кредиты коммерческих банков экономике и населению возросли на 9,1 трлн. руб., кредиты банковской системы Правительству – на 0,6 трлн. руб. Величина просроченных кредитов возросла на 0,2 трлн. руб. Таким образом, прирост остатков ссудной задолженности в августе текущего года произошёл в основном за счёт увеличения кредитования коммерческими банками нефинансового сектора экономики и населения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object w:dxaOrig="51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3pt;margin-top:250.5pt;width:252.7pt;height:22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607295207" r:id="rId18"/>
        </w:object>
        <w:object w:dxaOrig="512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0.1pt;margin-top:250.5pt;width:252.7pt;height:22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35378435" r:id="rId20"/>
        </w:object>
      </w:r>
      <w:r>
        <w:rPr>
          <w:rFonts w:cs="Arial" w:ascii="Arial" w:hAnsi="Arial"/>
          <w:sz w:val="22"/>
        </w:rPr>
        <w:t xml:space="preserve">В структуре ссудной задолженности несколько увеличилась доля остатков ссуд, предоставленных в иностранной валюте. Если на 1.08.2000 г. она составляла 65,3%, то на 1.09.2000 г. – 66,2%. 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ge">
                  <wp:posOffset>2194560</wp:posOffset>
                </wp:positionV>
                <wp:extent cx="6675120" cy="246888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Кредитные вложения банков ПМР (остатки ссудной задолженности), млрд. руб.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  <w:gridCol w:w="1417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мп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Кредитные вложения ПРБ и КБ – всег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0 527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0 509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редиты коммерческих банков экономике и насел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 281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 400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6 802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8 917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0 478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7 483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редиты Правительств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3 31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3 958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7 047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7 22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 24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 730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сроченные креди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 92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 1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43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362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9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 49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 787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94.4pt;mso-wrap-distance-left:9.05pt;mso-wrap-distance-right:9.05pt;mso-wrap-distance-top:0pt;mso-wrap-distance-bottom:0pt;margin-top:172.8pt;mso-position-vertical-relative:page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Кредитные вложения банков ПМР (остатки ссудной задолженности), млрд. руб.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  <w:gridCol w:w="1417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мп 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редитные вложения ПРБ и КБ – всег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0 527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0 509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редиты коммерческих банков экономике и населе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 281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 400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6 802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8 917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0 478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7 483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редиты Правительств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3 31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3 958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7 047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7 22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 24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 730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сроченные креди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 92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 1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43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362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9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 49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 787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3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</w:rPr>
        <w:t>Валютный рынок</w:t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С 1 августа по 1 сентября 2000 года официальный обменный курс приднестровского рубля снизился с 4 703 тыс. руб. до 4 799 тыс. руб. за доллар США (т. е. на 2,04%).</w: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Изменения в регламентации работы обменных валютных пунктов ПМР позволили банкам быть менее зависимыми в установлении курсов покупки и продажи наличной валюты и более оперативно реагировать на ситуацию на валютном рынке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упления в кассы банков денежных средств от продажи иностранной валюты физическим лицам за август 2000 года значительно возросли по сравнению с июнем и июлем текущего года.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5895</wp:posOffset>
                </wp:positionH>
                <wp:positionV relativeFrom="paragraph">
                  <wp:posOffset>70485</wp:posOffset>
                </wp:positionV>
                <wp:extent cx="6775450" cy="2830830"/>
                <wp:effectExtent l="0" t="0" r="0" b="0"/>
                <wp:wrapTopAndBottom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283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Динамика официального обменного курса в августе 2000 года</w:t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08"/>
                              <w:gridCol w:w="3018"/>
                              <w:gridCol w:w="3019"/>
                              <w:gridCol w:w="2878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Официальный обменный курс (тыс. руб./долл. США)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Темпы роста обменного курса доллара С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(% к предыдущим торгам)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Темпы роста обменного курса доллара С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(% к 01.08.2000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1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4 698.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03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100,11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20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36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2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17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52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51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75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48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1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9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5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9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99,98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01.09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5pt;height:222.9pt;mso-wrap-distance-left:9.05pt;mso-wrap-distance-right:9.05pt;mso-wrap-distance-top:0pt;mso-wrap-distance-bottom:0pt;margin-top:5.55pt;mso-position-vertical-relative:text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Динамика официального обменного курса в августе 2000 года</w:t>
                      </w:r>
                    </w:p>
                    <w:tbl>
                      <w:tblPr>
                        <w:tblW w:w="9923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08"/>
                        <w:gridCol w:w="3018"/>
                        <w:gridCol w:w="3019"/>
                        <w:gridCol w:w="2878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Официальный обменный курс (тыс. руб./долл. США)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Темпы роста обменного курса доллара С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(% к предыдущим торгам)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Темпы роста обменного курса доллара С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(% к 01.08.2000 г.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1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4 698.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03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100,11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1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20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36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4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2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17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6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52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51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1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75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48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1,6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9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5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9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99,98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01.09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  <w:object w:dxaOrig="10240" w:dyaOrig="4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.3pt;margin-top:295.2pt;width:517.45pt;height:242.9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Excel.Sheet.12" ShapeID="ole_rId22" DrawAspect="Content" ObjectID="_1944046200" r:id="rId22"/>
        </w:object>
      </w:r>
    </w:p>
    <w:p>
      <w:pPr>
        <w:pStyle w:val="21"/>
        <w:rPr>
          <w:lang w:val="en-US"/>
        </w:rPr>
      </w:pPr>
      <w:r>
        <w:rPr/>
        <w:t>Чистая покупка населением наличной иностранной валюты в августе существенно возросла по сравнению с предыдущими месяцами и составила 4,5 трлн. руб. (в июне – 2,4 трлн. руб., в июле – 1,8 трлн. руб.). Сальдо купли-продажи наличной иностранной валюты в долларовом выражении составило в августе 952 758,2 долл. (в июне – 534 270 долл. США, в июле – 392 120 долл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5895</wp:posOffset>
                </wp:positionH>
                <wp:positionV relativeFrom="paragraph">
                  <wp:posOffset>864870</wp:posOffset>
                </wp:positionV>
                <wp:extent cx="6684010" cy="1198245"/>
                <wp:effectExtent l="0" t="0" r="0" b="0"/>
                <wp:wrapTopAndBottom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ажа валюты обменно-валютными пунктами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490"/>
                              <w:gridCol w:w="1490"/>
                              <w:gridCol w:w="1491"/>
                              <w:gridCol w:w="1490"/>
                              <w:gridCol w:w="149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ятидневки, млн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040 886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433 97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444 211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2 72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76 2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738 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0 07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105 815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171 46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629 71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615 0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 492 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770 47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828 35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1 288 289 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1 195 711 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 331 47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 414 3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94.35pt;mso-wrap-distance-left:9.05pt;mso-wrap-distance-right:9.05pt;mso-wrap-distance-top:0pt;mso-wrap-distance-bottom:0pt;margin-top:68.1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ажа валюты обменно-валютными пунктами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490"/>
                        <w:gridCol w:w="1490"/>
                        <w:gridCol w:w="1491"/>
                        <w:gridCol w:w="1490"/>
                        <w:gridCol w:w="1491"/>
                        <w:gridCol w:w="1417"/>
                      </w:tblGrid>
                      <w:tr>
                        <w:trPr/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ятидневки, млн. руб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040 886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433 97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444 211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2 72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76 2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738 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0 073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105 815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171 463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629 71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615 0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 492 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770 474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828 35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 288 289 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 195 711 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 331 47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 414 3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5895</wp:posOffset>
                </wp:positionH>
                <wp:positionV relativeFrom="page">
                  <wp:posOffset>9048115</wp:posOffset>
                </wp:positionV>
                <wp:extent cx="6684010" cy="1197610"/>
                <wp:effectExtent l="0" t="0" r="0" b="0"/>
                <wp:wrapTopAndBottom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купка валюты обменно-валютными пунктами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490"/>
                              <w:gridCol w:w="1490"/>
                              <w:gridCol w:w="1491"/>
                              <w:gridCol w:w="1490"/>
                              <w:gridCol w:w="149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ятидневки, млн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8 68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29 32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2 14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4 496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8 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382 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38 41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93 17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94 31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7 61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291 5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 685 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026 289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07 85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99 02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5 84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57 3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876 4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94.3pt;mso-wrap-distance-left:9.05pt;mso-wrap-distance-right:9.05pt;mso-wrap-distance-top:0pt;mso-wrap-distance-bottom:0pt;margin-top:712.45pt;mso-position-vertical-relative:page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купка валюты обменно-валютными пунктами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490"/>
                        <w:gridCol w:w="1490"/>
                        <w:gridCol w:w="1491"/>
                        <w:gridCol w:w="1490"/>
                        <w:gridCol w:w="1491"/>
                        <w:gridCol w:w="1417"/>
                      </w:tblGrid>
                      <w:tr>
                        <w:trPr/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ятидневки, млн. руб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8 68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29 32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2 14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4 496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8 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382 7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38 41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93 17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94 31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7 61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291 5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 685 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026 289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07 85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99 02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5 84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57 3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876 4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бщий объём торгов на валютном аукционе ПРБ в августе месяце составил 1 901 906 долл. США, что на 32 660 долл. США больше, чем в июне месяце и на 678 529 долл. США больше, чем в июле. Удовлетворение спроса со стороны коммерческих банков на валюту происходило в основном за счёт валютных резервов ПРБ. Интервенции ПРБ на валютной бирже  позволили сдерживать рост обменного курса доллара и, соответственно, не допустить резкой девальвации приднестровского руб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5895</wp:posOffset>
                </wp:positionH>
                <wp:positionV relativeFrom="page">
                  <wp:posOffset>635635</wp:posOffset>
                </wp:positionV>
                <wp:extent cx="6684010" cy="1380490"/>
                <wp:effectExtent l="0" t="0" r="0" b="0"/>
                <wp:wrapTopAndBottom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прос и предложение валюты на валютном аукционе ПР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долларовом эквиваленте (долл. США)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3118"/>
                              <w:gridCol w:w="3118"/>
                              <w:gridCol w:w="3119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Спрос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коммерческих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банк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Пред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коммерческих банко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Предложение валю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П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579 24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83 83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395 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223 37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93 50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029 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901 90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5 11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896 7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108.7pt;mso-wrap-distance-left:9.05pt;mso-wrap-distance-right:9.05pt;mso-wrap-distance-top:0pt;mso-wrap-distance-bottom:0pt;margin-top:50.05pt;mso-position-vertical-relative:page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прос и предложение валюты на валютном аукционе ПР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долларовом эквиваленте (долл. США)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3118"/>
                        <w:gridCol w:w="3118"/>
                        <w:gridCol w:w="3119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Спрос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коммерческих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банк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Предложение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коммерческих банков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Предложение валюты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ПРБ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579 24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83 83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395 41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223 37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93 50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029 87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901 90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5 11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896 7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object w:dxaOrig="512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9pt;margin-top:295.2pt;width:240.7pt;height:230.1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Excel.Sheet.12" ShapeID="ole_rId24" DrawAspect="Content" ObjectID="_496969864" r:id="rId24"/>
        </w:object>
        <w:object w:dxaOrig="512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5.7pt;margin-top:60.9pt;width:264.75pt;height:230.1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595065681" r:id="rId26"/>
        </w:object>
      </w:r>
      <w:r>
        <w:rPr>
          <w:rFonts w:cs="Arial" w:ascii="Arial" w:hAnsi="Arial"/>
          <w:sz w:val="22"/>
        </w:rPr>
        <w:t>В августе текущего года н</w:t>
      </w:r>
      <w:r>
        <w:rPr>
          <w:rFonts w:cs="Arial" w:ascii="Arial" w:hAnsi="Arial"/>
          <w:sz w:val="22"/>
          <w:lang w:val="en-US"/>
        </w:rPr>
        <w:t>а обслуживание контрактов по импорту горюче-смазочных материалов пришлось 34% приобретённой на аукционе Приднестровского Республиканского Банка валюты, на закупку за рубежом промышленных товаров – 20%, продовольственных товаров – 20%, на проведение валютно-обменных операций банков – 18%.</w:t>
      </w:r>
    </w:p>
    <w:p>
      <w:pPr>
        <w:pStyle w:val="21"/>
        <w:rPr/>
      </w:pPr>
      <w:r>
        <w:rPr>
          <w:lang w:val="en-US"/>
        </w:rPr>
        <w:t>Поступление иностранной валюты в валютный резерв ПРБ в августе составило 1 890,8 тыс. долл., что меньше объёма поступлений валюты в резерв за июль на 364,7 тыс. долл., но больше среднемесячных поступлений в течении января – июля текущего года.</w:t>
      </w:r>
      <w:r>
        <w:br w:type="page"/>
      </w:r>
    </w:p>
    <w:p>
      <w:pPr>
        <w:pStyle w:val="TextBody"/>
        <w:rPr>
          <w:sz w:val="36"/>
        </w:rPr>
      </w:pPr>
      <w:r>
        <w:rPr>
          <w:sz w:val="36"/>
        </w:rPr>
        <w:t>ОСНОВНЫЕ РЕШЕНИЯ, ПРИНЯТЫЕ ПРАВЛЕНИЕМ</w:t>
      </w:r>
    </w:p>
    <w:p>
      <w:pPr>
        <w:pStyle w:val="TextBody"/>
        <w:rPr>
          <w:sz w:val="36"/>
        </w:rPr>
      </w:pPr>
      <w:r>
        <w:rPr>
          <w:sz w:val="36"/>
        </w:rPr>
        <w:t>ПРИДНЕСТРОВСКОГО РЕСПУБЛИКАНСКОГО БАНКА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июля 2000 года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несены изменения и дополнения в положение «О порядке ведения кассовых операций в банках и кредитных учреждениях Приднестровской Молдавской Республики».</w:t>
            </w:r>
          </w:p>
          <w:p>
            <w:pPr>
              <w:pStyle w:val="2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августа 2000 года</w:t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Принято решение о временной приостановке действия п.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«Положения об установлении лимита операционных касс в банках Приднестровской Молдавской Республики»</w:t>
            </w:r>
            <w:r>
              <w:rPr>
                <w:lang w:val="en-US"/>
              </w:rPr>
              <w:t xml:space="preserve"> </w:t>
            </w:r>
            <w:r>
              <w:rPr/>
              <w:t>о запрете передачи наличных денежных средств между коммерческими банками</w:t>
            </w:r>
            <w:r>
              <w:rPr>
                <w:lang w:val="en-US"/>
              </w:rPr>
              <w:t xml:space="preserve"> </w:t>
            </w:r>
            <w:r>
              <w:rPr/>
              <w:t>на территории Приднестровской Молдавской Республ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становлен норматив обязательных резервов банков в размере 15% привлечённых средств в приднестровских рублях.</w:t>
            </w:r>
            <w:r>
              <w:rPr/>
              <w:t xml:space="preserve"> При этом ставка принимается в размере 10%, сверхбазисная – 5%. Норматив введён с 16 августа 2000 г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сентября 2000 года</w:t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тверждена инструкция «О порядке формирования и использования фонда рисков банков Приднестровской Молдавской Республики»</w:t>
            </w:r>
            <w:r>
              <w:rPr/>
              <w:t xml:space="preserve"> согласно международным стандар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тверждено «Положение о порядке эмиссии банковских пластиковых карт и осуществлении операций, совершаемых с их использованием на территории Приднестровской Молдавской Республики».</w:t>
            </w:r>
            <w:r>
              <w:rPr/>
              <w:t xml:space="preserve"> Положение является нормативным актом, регулирующим отношения в области использования банковских пластиковых карт на территории Приднестровской Молдавской Республ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сентября 2000 год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Увеличена с 15 сентября 2000 года базисная ставка по фонду обязательного резервирования на 5 пунктов до 15%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/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Garamond" w:hAnsi="Garamond" w:cs="Garamond"/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i/>
      <w:sz w:val="22"/>
      <w:u w:val="single"/>
    </w:rPr>
  </w:style>
  <w:style w:type="paragraph" w:styleId="Style10">
    <w:name w:val="Цитата"/>
    <w:basedOn w:val="Normal"/>
    <w:qFormat/>
    <w:pPr>
      <w:ind w:left="-1276" w:right="-284" w:hanging="0"/>
      <w:jc w:val="right"/>
    </w:pPr>
    <w:rPr>
      <w:rFonts w:ascii="Garamond" w:hAnsi="Garamond" w:cs="Garamond"/>
      <w:sz w:val="3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7:57:00Z</dcterms:created>
  <dc:creator>Петренко Сергей Николаевич</dc:creator>
  <dc:description/>
  <dc:language>en-US</dc:language>
  <cp:lastModifiedBy>UINF12U</cp:lastModifiedBy>
  <cp:lastPrinted>2000-09-25T16:46:00Z</cp:lastPrinted>
  <dcterms:modified xsi:type="dcterms:W3CDTF">2000-10-20T07:57:00Z</dcterms:modified>
  <cp:revision>2</cp:revision>
  <dc:subject>для интернета</dc:subject>
  <dc:title>ВЕСТНИК Приднестровского Республиканского Банка</dc:title>
</cp:coreProperties>
</file>