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701"/>
        <w:gridCol w:w="1701"/>
        <w:gridCol w:w="1701"/>
        <w:gridCol w:w="1701"/>
        <w:gridCol w:w="1701"/>
        <w:gridCol w:w="1701"/>
      </w:tblGrid>
      <w:tr>
        <w:trPr>
          <w:trHeight w:val="158" w:hRule="atLeast"/>
        </w:trPr>
        <w:tc>
          <w:tcPr>
            <w:tcW w:w="14631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i/>
                <w:iCs/>
                <w:color w:val="000000"/>
              </w:rPr>
              <w:t>Приложение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</w:rPr>
              <w:t xml:space="preserve"> 1</w:t>
            </w:r>
          </w:p>
        </w:tc>
      </w:tr>
      <w:tr>
        <w:trPr>
          <w:trHeight w:val="158" w:hRule="atLeast"/>
        </w:trPr>
        <w:tc>
          <w:tcPr>
            <w:tcW w:w="1463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Платёжный баланс Приднестровской Молдавской Республики с Республикой Молдова (млн. долл.)</w:t>
            </w:r>
          </w:p>
        </w:tc>
      </w:tr>
      <w:tr>
        <w:trPr>
          <w:trHeight w:val="284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 полугодие 2001 г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I полугодие 2002 года</w:t>
            </w:r>
          </w:p>
        </w:tc>
      </w:tr>
      <w:tr>
        <w:trPr>
          <w:trHeight w:val="284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де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аль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де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Счёт текущих операци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51,003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7,733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3,270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26,840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15,519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11,3208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овар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6,1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7,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8,4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6,0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,4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6661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. Торговый 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4,7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3,6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1,1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5,6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,0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12,5978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B.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3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9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2,6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3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-1,9316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Транспорт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3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8788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пассажир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1026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груз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1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9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7737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025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Поез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90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дел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157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л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247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 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2507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4. Строительные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3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843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. Страх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7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51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. Финанс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2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1162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7. Информацио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375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8. Правительстве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9. Роялти и лицензион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007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. Проч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5875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.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0,0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0,0403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Доходы от прямых и портф.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34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 Доходы от других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269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ind w:left="142" w:right="-13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>D.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8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,7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0,6143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Сектор государствен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023</w:t>
            </w:r>
          </w:p>
        </w:tc>
      </w:tr>
      <w:tr>
        <w:trPr>
          <w:trHeight w:val="284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Другие сек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8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,7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616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eastAsia="Arial Unicode MS;Tahoma" w:cs="Verdana"/>
                <w:color w:val="000000"/>
                <w:sz w:val="18"/>
                <w:szCs w:val="24"/>
              </w:rPr>
            </w:pPr>
            <w:r>
              <w:rPr>
                <w:rFonts w:eastAsia="Arial Unicode MS;Tahoma" w:cs="Verdana" w:ascii="Verdana" w:hAnsi="Verdana"/>
                <w:color w:val="000000"/>
                <w:sz w:val="1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  <w:tc>
          <w:tcPr>
            <w:tcW w:w="1020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Счёт операций с капиталом и финансовыми инстр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29,3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45,9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6,5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17,4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37,4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-20,0884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. Счёт операций с капит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ind w:left="142" w:right="-13" w:hanging="0"/>
              <w:jc w:val="left"/>
              <w:rPr>
                <w:rFonts w:ascii="Verdana" w:hAnsi="Verdana" w:cs="Verdana"/>
                <w:bCs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>В. Финансовый сч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9,3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5,9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16,56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,4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7,4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-20,0880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. Прям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409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в Молдо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в экономику П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409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. Портфель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1653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555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пасс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2208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. Други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9,1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45,8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6,7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7,0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6,9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9,8804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 Активы (треб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4,8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9,0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4,1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,3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4,4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8,1111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1.Торговые кредиты и аван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6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2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3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5393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2. Ссуды и зай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3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43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долгосрочные с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краткосрочные с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1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3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1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43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1.3. Валюта и депоз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1,0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8,4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7,3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,6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4,34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9,6939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наличная иностранная валю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3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8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4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5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4395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депоз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0,6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7,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16,9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,5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3,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9,2544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 Пассивы (обяз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3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8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2,5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5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,7693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1.Торговые кредиты и аван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1,4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3,4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2,0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5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5150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2. Ссуды и зай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3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8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,504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долгосрочные с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 краткосрочные ссу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3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2,8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1,504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</w:rPr>
              <w:t>3.2.4. Депоз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5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0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503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. Проч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0,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</w:rPr>
              <w:t>-0,0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4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-0,0014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татистические рас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80,3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73,6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-6,7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-44,2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-53,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color w:val="000000"/>
                <w:sz w:val="18"/>
                <w:szCs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28"/>
              </w:rPr>
              <w:t>8,7676</w:t>
            </w:r>
          </w:p>
        </w:tc>
      </w:tr>
      <w:tr>
        <w:trPr>
          <w:trHeight w:val="3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Общий бала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eastAsia="Arial Unicode MS;Tahoma" w:cs="Arial Unicode MS;Tahoma"/>
                <w:sz w:val="18"/>
                <w:szCs w:val="28"/>
              </w:rPr>
            </w:pPr>
            <w:r>
              <w:rPr>
                <w:rFonts w:cs="Verdana" w:ascii="Verdana" w:hAnsi="Verdana"/>
                <w:sz w:val="18"/>
                <w:szCs w:val="2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cs="Arial"/>
                <w:sz w:val="18"/>
                <w:szCs w:val="28"/>
              </w:rPr>
            </w:pPr>
            <w:r>
              <w:rPr>
                <w:rFonts w:cs="Arial" w:ascii="Verdana" w:hAnsi="Verdana"/>
                <w:sz w:val="18"/>
                <w:szCs w:val="2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cs="Arial"/>
                <w:sz w:val="18"/>
                <w:szCs w:val="28"/>
              </w:rPr>
            </w:pPr>
            <w:r>
              <w:rPr>
                <w:rFonts w:cs="Arial" w:ascii="Verdana" w:hAnsi="Verdana"/>
                <w:sz w:val="18"/>
                <w:szCs w:val="28"/>
              </w:rPr>
              <w:t>0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right"/>
              <w:rPr>
                <w:rFonts w:ascii="Verdana" w:hAnsi="Verdana" w:cs="Arial"/>
                <w:sz w:val="18"/>
                <w:szCs w:val="28"/>
              </w:rPr>
            </w:pPr>
            <w:r>
              <w:rPr>
                <w:rFonts w:cs="Arial" w:ascii="Verdana" w:hAnsi="Verdana"/>
                <w:sz w:val="18"/>
                <w:szCs w:val="28"/>
              </w:rPr>
              <w:t>0,0000</w:t>
            </w:r>
          </w:p>
        </w:tc>
      </w:tr>
    </w:tbl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  <w:lang w:val="en-US"/>
        </w:rPr>
      </w:pPr>
      <w:r>
        <w:rPr>
          <w:rFonts w:cs="Verdana" w:ascii="Verdana" w:hAnsi="Verdana"/>
          <w:b w:val="false"/>
          <w:i/>
          <w:sz w:val="20"/>
          <w:lang w:val="en-US"/>
        </w:rPr>
      </w:r>
    </w:p>
    <w:p>
      <w:pPr>
        <w:pStyle w:val="Heading"/>
        <w:ind w:left="-284" w:right="402" w:hanging="0"/>
        <w:jc w:val="righ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 xml:space="preserve">Приложение 2  </w:t>
      </w:r>
    </w:p>
    <w:p>
      <w:pPr>
        <w:pStyle w:val="Heading"/>
        <w:ind w:left="-284" w:right="425" w:hanging="0"/>
        <w:jc w:val="righ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Heading"/>
        <w:spacing w:before="0" w:after="120"/>
        <w:ind w:right="-30" w:hanging="0"/>
        <w:rPr/>
      </w:pPr>
      <w:r>
        <w:rPr/>
        <w:t>Официальные обменные курсы иностранных валют,                                                                                                                                    установленные Приднестровским республиканским банком в октябре 2002 года (руб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1417"/>
        <w:gridCol w:w="1311"/>
        <w:gridCol w:w="1311"/>
        <w:gridCol w:w="1311"/>
        <w:gridCol w:w="1312"/>
        <w:gridCol w:w="1311"/>
        <w:gridCol w:w="1311"/>
        <w:gridCol w:w="1311"/>
        <w:gridCol w:w="1312"/>
      </w:tblGrid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01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2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3.10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4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7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.10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.10.02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лар СШ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00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00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800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75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75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85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850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850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глийский фунт стерлин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2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7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8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2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1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0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265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вр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6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0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6,44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7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7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3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3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335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вейцарский фр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7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2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5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3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0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929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овац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9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ьский зло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7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7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,58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15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рвежс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4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ведс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71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енгерский фори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7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7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61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овенский то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4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олгарский л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4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4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81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мынский 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зраильский шек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8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,38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8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0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урецкая л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71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Японская и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5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5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5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6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6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605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краинская гр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4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4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4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4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4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,21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9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лдавский 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70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лорус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9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товский 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,89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08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твийский 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3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3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9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0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0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071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аджикский сом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4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захский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0,42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9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зербайджанский м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5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1417"/>
        <w:gridCol w:w="1311"/>
        <w:gridCol w:w="1311"/>
        <w:gridCol w:w="1311"/>
        <w:gridCol w:w="1312"/>
        <w:gridCol w:w="1311"/>
        <w:gridCol w:w="1311"/>
        <w:gridCol w:w="1311"/>
        <w:gridCol w:w="1312"/>
      </w:tblGrid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д.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.10.02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.10.02</w:t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.10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.10.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9.10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.10.02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лар СШ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850</w:t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850</w:t>
            </w:r>
          </w:p>
        </w:tc>
        <w:tc>
          <w:tcPr>
            <w:tcW w:w="13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750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75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77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000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6,6150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200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глийский фунт стерлин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18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95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9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9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2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3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3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517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вр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13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03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0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0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5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4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2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39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Швейцарский фр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49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41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4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4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0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9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7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841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Словац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ьский зло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1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1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7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79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7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8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7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рвежс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6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ведс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7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7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0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55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енгерский фори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6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6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7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4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48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овенский то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1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олгарский л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8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8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4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3,31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1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мынский 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5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зраильский шек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0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0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8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88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8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9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3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урецкая л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 0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7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7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6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3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38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Японская и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60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60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5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5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5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57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28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2981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краинская гр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9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9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1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2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2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259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92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лдавский 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8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8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7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0,46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95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лорус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27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товский 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0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0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9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7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1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твийский 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07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07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9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9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9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,03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10,89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079</w:t>
            </w:r>
          </w:p>
        </w:tc>
      </w:tr>
      <w:tr>
        <w:trPr>
          <w:trHeight w:val="3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аджикский сом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4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4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36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2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захский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5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зербайджанский м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5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3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1417"/>
        <w:gridCol w:w="1498"/>
        <w:gridCol w:w="1499"/>
        <w:gridCol w:w="1498"/>
        <w:gridCol w:w="1499"/>
        <w:gridCol w:w="1498"/>
        <w:gridCol w:w="1499"/>
        <w:gridCol w:w="1499"/>
      </w:tblGrid>
      <w:tr>
        <w:trPr>
          <w:trHeight w:val="3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.10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.10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.10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6.10.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9.10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0.10.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.10.02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лар СШ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200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250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250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270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270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300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650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глийский фунт стерлин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0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3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4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9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25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2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3441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Евр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3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7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5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48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6,45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2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,533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вейцарский фра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7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1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99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1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39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4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,460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овац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55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ьский зло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8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59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6048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орвежс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0,88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8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892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ведская к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6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7188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енгерский фори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4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5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5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5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660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овенский то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85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Болгарский л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2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,336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мынский 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9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0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зраильский шек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379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урецкая л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05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Японская и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28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33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33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34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30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35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,404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краинская гр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2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20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187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18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18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18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1870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ссий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2086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лдавский 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6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/>
            </w:pPr>
            <w:r>
              <w:rPr>
                <w:rFonts w:cs="Verdana" w:ascii="Verdana" w:hAnsi="Verdana"/>
                <w:color w:val="000000"/>
              </w:rPr>
              <w:t>0,4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4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4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43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елорусский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3342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товский 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8899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атвийский л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0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16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16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1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1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2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,9573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аджикский сомо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4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,2522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захский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2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3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4314</w:t>
            </w:r>
          </w:p>
        </w:tc>
      </w:tr>
      <w:tr>
        <w:trPr>
          <w:trHeight w:val="3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зербайджанский ма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92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,1359</w:t>
            </w:r>
          </w:p>
        </w:tc>
      </w:tr>
    </w:tbl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  <w:lang w:val="en-US"/>
        </w:rPr>
      </w:pPr>
      <w:r>
        <w:rPr>
          <w:rFonts w:cs="Verdana" w:ascii="Verdana" w:hAnsi="Verdana"/>
          <w:b/>
          <w:sz w:val="21"/>
          <w:lang w:val="en-US"/>
        </w:rPr>
      </w:r>
    </w:p>
    <w:p>
      <w:pPr>
        <w:pStyle w:val="TextBody"/>
        <w:ind w:left="-851" w:hanging="0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  <w:t>Приложение 3</w:t>
      </w:r>
    </w:p>
    <w:p>
      <w:pPr>
        <w:pStyle w:val="TextBody"/>
        <w:ind w:left="-851" w:right="544" w:hanging="0"/>
        <w:jc w:val="both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</w:r>
    </w:p>
    <w:p>
      <w:pPr>
        <w:pStyle w:val="TextBody"/>
        <w:spacing w:before="120" w:after="120"/>
        <w:ind w:left="-851" w:hanging="0"/>
        <w:rPr/>
      </w:pPr>
      <w:r>
        <w:rPr/>
        <w:t>Основные экономические показатели развития Приднестровской Молдавской Республики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2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. Валовой внутренний продукт, м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14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20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6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62,9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. Объём промышленной продукции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5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8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4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6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3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2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4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2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107,9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. Объём розничного товарооборота и платных услуг населению (оценка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5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9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1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8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7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5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,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Инвестиции в основной капитал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0,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ошло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0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3,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0 р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Внешнеторговый оборот, 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3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1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7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9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1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66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2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4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66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4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0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4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4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</w:tbl>
    <w:p>
      <w:pPr>
        <w:pStyle w:val="TextBody"/>
        <w:ind w:left="-851" w:right="544" w:hanging="0"/>
        <w:jc w:val="both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"/>
        <w:gridCol w:w="725"/>
        <w:gridCol w:w="726"/>
        <w:gridCol w:w="726"/>
        <w:gridCol w:w="726"/>
        <w:gridCol w:w="726"/>
        <w:gridCol w:w="725"/>
        <w:gridCol w:w="726"/>
        <w:gridCol w:w="726"/>
        <w:gridCol w:w="725"/>
        <w:gridCol w:w="726"/>
        <w:gridCol w:w="725"/>
        <w:gridCol w:w="726"/>
        <w:gridCol w:w="726"/>
        <w:gridCol w:w="726"/>
        <w:gridCol w:w="726"/>
        <w:gridCol w:w="726"/>
      </w:tblGrid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. Экспорт товаров, млн. долл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3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</w:tr>
      <w:tr>
        <w:trPr>
          <w:trHeight w:val="84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7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9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5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. Импорт товаров, млн. долл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8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. Сальдо внешнеторгового оборота, млн. долл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1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6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5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7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3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1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3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37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8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5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4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58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. Официальный обменный курс (средневзвешенный), руб./долл. СШ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3,9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7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1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2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4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6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76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9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2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7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5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6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5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9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0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2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3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4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6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1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8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3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4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9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4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6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5,72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9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8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. Индекс потребительских цен, % к предыдущему месяцу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3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. Индекс потребительских цен, % к декабрю предыдущего года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янв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фев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р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п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й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н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л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вг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сен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окт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дек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3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0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5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6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65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90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7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8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6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26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06</w:t>
            </w:r>
            <w:r>
              <w:rPr>
                <w:rFonts w:cs="Verdana" w:ascii="Verdana" w:hAnsi="Verdana"/>
                <w:color w:val="000000"/>
                <w:sz w:val="17"/>
              </w:rPr>
              <w:t>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</w:tbl>
    <w:p>
      <w:pPr>
        <w:pStyle w:val="Footnote"/>
        <w:tabs>
          <w:tab w:val="clear" w:pos="720"/>
          <w:tab w:val="left" w:pos="10300" w:leader="none"/>
        </w:tabs>
        <w:rPr/>
      </w:pPr>
      <w:r>
        <w:rPr/>
      </w:r>
    </w:p>
    <w:sectPr>
      <w:type w:val="nextPage"/>
      <w:pgSz w:orient="landscape" w:w="16838" w:h="11906"/>
      <w:pgMar w:left="1440" w:right="39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-13" w:hanging="0"/>
      <w:jc w:val="right"/>
      <w:outlineLvl w:val="0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3:53:00Z</dcterms:created>
  <dc:creator>Ткаченко Д.Н.</dc:creator>
  <dc:description/>
  <dc:language>en-US</dc:language>
  <cp:lastModifiedBy>Мельник </cp:lastModifiedBy>
  <cp:lastPrinted>2002-11-19T08:09:00Z</cp:lastPrinted>
  <dcterms:modified xsi:type="dcterms:W3CDTF">2002-12-29T06:44:00Z</dcterms:modified>
  <cp:revision>30</cp:revision>
  <dc:subject/>
  <dc:title>ОСНОВНЫЕ СОЦИАЛЬНО-ЭКОНОМИЧЕСКИЕ  ПОКАЗЕЛИ ПО ПМР ЗА 1996-1999 гг</dc:title>
</cp:coreProperties>
</file>